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Miss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Genom insamlingar och kollekter, genom auktioner och försäljningar av olika slag stöder Skanör-Falsterbo Församling arbeten och insatser, som bedrivs bl a genom Lutherhjälpen, Röda Korset, Rädda Barnen, Svenska Kyrkans Mission, Sv Kyrkan i Utlandet (SKUT) och många andra organisationer ( t ex cancer- och aidsforskning, Läkare utan gränser ), men också vår egen verksamh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ission är inte enbart insamlandet av pengar utan det rör sig om, bland annat allt det, som vi  kortfattat försökt att presentera på vår hemsida: att berätta om det glada buskapet om Jesus –  visa på hållbart alternativ.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sz w:val="18"/>
        </w:rPr>
      </w:pPr>
      <w:r>
        <w:fldChar w:fldCharType="begin"/>
      </w:r>
      <w:r>
        <w:rPr>
          <w:rStyle w:val="InternetLink"/>
        </w:rPr>
        <w:instrText xml:space="preserve"> HYPERLINK "../in/index.htm" \l "Mission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(Tillbaka </w:t>
      </w:r>
      <w:r>
        <w:rPr>
          <w:rStyle w:val="InternetLink"/>
        </w:rPr>
        <w:fldChar w:fldCharType="end"/>
      </w:r>
      <w:r>
        <w:rPr>
          <w:rStyle w:val="InternetLink"/>
          <w:rFonts w:eastAsia="Symbol" w:cs="Symbol" w:ascii="Symbol" w:hAnsi="Symbol"/>
        </w:rPr>
        <w:t></w:t>
      </w:r>
      <w:r>
        <w:rPr>
          <w:rStyle w:val="InternetLink"/>
        </w:rPr>
        <w:t>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10:50:00Z</dcterms:created>
  <dc:creator>Thomas Ekelund</dc:creator>
  <dc:description/>
  <dc:language>en-US</dc:language>
  <cp:lastModifiedBy>Thomas Ekelund</cp:lastModifiedBy>
  <dcterms:modified xsi:type="dcterms:W3CDTF">2002-02-24T13:52:00Z</dcterms:modified>
  <cp:revision>11</cp:revision>
  <dc:subject/>
  <dc:title/>
</cp:coreProperties>
</file>