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Barnverksamhe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 Inledningen till den nya Kyrkoordningens 1§ 1 kap, står bl a citat: ”Kyrkans uppgift är att för alla klargöra vad dess  tro, bekännelse och lära innebär. Svenska kyrkan inbjuder alla trons folk att dela dess liv. </w:t>
      </w:r>
      <w:r>
        <w:rPr>
          <w:b/>
          <w:sz w:val="22"/>
          <w:u w:val="single"/>
        </w:rPr>
        <w:t>I kristen tro intar barnen en särställning och de behöver därför särskilt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uppmärksammas i Svenska kyrkans verksamhet</w:t>
      </w:r>
      <w:r>
        <w:rPr>
          <w:b/>
          <w:sz w:val="22"/>
        </w:rPr>
        <w:t xml:space="preserve">."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Utan barn-verksamhet ingen kyrk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Således en stor utmaning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ör att kunna göra detta behövs lokaler och utbildade ledare, som tillsammans med frivilliga kan möta upp till denna utmaning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u - under 2002 - kommer beslut kring lokaler för barn-,  konfirmand-  och ungdomsverksamhet att ta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</w:rPr>
        <w:instrText xml:space="preserve"> HYPERLINK "../in/index.htm" \l "barnverk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 xml:space="preserve">(Tillbaka </w:t>
      </w:r>
      <w:r>
        <w:rPr>
          <w:rStyle w:val="InternetLink"/>
          <w:sz w:val="18"/>
        </w:rPr>
        <w:fldChar w:fldCharType="end"/>
      </w:r>
      <w:r>
        <w:rPr>
          <w:rStyle w:val="InternetLink"/>
          <w:rFonts w:eastAsia="Symbol" w:cs="Symbol" w:ascii="Symbol" w:hAnsi="Symbol"/>
          <w:sz w:val="18"/>
        </w:rPr>
        <w:t></w:t>
      </w:r>
      <w:r>
        <w:rPr>
          <w:rStyle w:val="InternetLink"/>
          <w:sz w:val="18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8:18:00Z</dcterms:created>
  <dc:creator>Thomas Ekelund</dc:creator>
  <dc:description/>
  <dc:language>en-US</dc:language>
  <cp:lastModifiedBy>Thomas Ekelund</cp:lastModifiedBy>
  <dcterms:modified xsi:type="dcterms:W3CDTF">2002-02-24T14:12:00Z</dcterms:modified>
  <cp:revision>12</cp:revision>
  <dc:subject/>
  <dc:title/>
</cp:coreProperties>
</file>