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Matchens lira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ch 1- 19          ytterligare matcher 20-23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2880"/>
      </w:tblGrid>
      <w:tr>
        <w:trPr/>
        <w:tc>
          <w:tcPr>
            <w:tcW w:w="27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 ggr</w:t>
            </w:r>
          </w:p>
        </w:tc>
        <w:tc>
          <w:tcPr>
            <w:tcW w:w="288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S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 Grön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las Eke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Lohe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Vis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las Svens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ander Norber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hannes Siirtol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Lilje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x C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Haug- Mat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Wieselbl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Malmströ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Oh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ffer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Hämäl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Lund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ffer Ra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per Högba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cim Nygr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 Kjell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tor Gustav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ias Wi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kar Rocklö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Berg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s Blo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41529706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168258255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4921731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1928624109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35:00Z</dcterms:created>
  <dc:creator>Ljusdals Bandyklubb</dc:creator>
  <dc:description/>
  <dc:language>en-US</dc:language>
  <cp:lastModifiedBy>Ljusdals Bandyklubb</cp:lastModifiedBy>
  <cp:lastPrinted>2005-03-06T13:06:00Z</cp:lastPrinted>
  <dcterms:modified xsi:type="dcterms:W3CDTF">2005-03-06T15:58:00Z</dcterms:modified>
  <cp:revision>15</cp:revision>
  <dc:subject/>
  <dc:title>Målligan</dc:title>
</cp:coreProperties>
</file>