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br/>
        <w:t>Målligan</w:t>
      </w:r>
      <w:r>
        <w:rPr>
          <w:rFonts w:cs="Arial" w:ascii="Arial" w:hAnsi="Arial"/>
          <w:b/>
          <w:bCs/>
        </w:rPr>
        <w:t xml:space="preserve">                    Antal gjorda mål  Match 1 - 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Antal mål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Törn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Konrad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Yngve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Sä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Kau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m Bark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ij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je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tias Wi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Ni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acob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Eric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Hell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s P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Hag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ahl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us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lhelm Sjö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La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jeqvist Sebast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irtola Johan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sson Tob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lfors Sim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Fri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kim Nore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bert Larsso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le Mårte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igneu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Sellè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in Sandk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my Pick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Mosra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Seder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c Grönro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 Österhol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 Lindbl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Carlson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us 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er Björ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5939794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60281998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480229899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9940445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19:00Z</dcterms:created>
  <dc:creator>Ljusdals Bandyklubb</dc:creator>
  <dc:description/>
  <dc:language>en-US</dc:language>
  <cp:lastModifiedBy>Ljusdals Bandyklubb</cp:lastModifiedBy>
  <cp:lastPrinted>2005-03-06T16:20:00Z</cp:lastPrinted>
  <dcterms:modified xsi:type="dcterms:W3CDTF">2005-03-06T15:59:00Z</dcterms:modified>
  <cp:revision>24</cp:revision>
  <dc:subject/>
  <dc:title>Målligan</dc:title>
</cp:coreProperties>
</file>