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Buslig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al utvisnings minuter  match 1 - 19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12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tv. mi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lu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bastian Lilje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cas Per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o Öster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klas Ekelu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tin Magnu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er Nor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us Bl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dreas Söderli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derfors Go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stoffer Salmo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 Eng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ian N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staf Drevi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offer Ram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Ka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ktor Gustav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n Em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am Eric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ns Wåhland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Eken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lle Mårte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an Kjell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7.4pt;mso-wrap-distance-left:0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1260"/>
                        <w:gridCol w:w="288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tv. min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lu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bastian Lilje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as Per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o Öster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klas Ekelu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tin Magnu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er Nor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us Blo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reas Söderli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derfors Go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offer Salmo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 Eng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ian N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staf Drevi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offer Ram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Kaup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ktor Gustav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Åtvidaberg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n Em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am Eric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s Wåhlander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Eken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lle Mårte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an Kjell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Åtvidabergs B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8655641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90038388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833715294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388829916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23:00Z</dcterms:created>
  <dc:creator>Ljusdals Bandyklubb</dc:creator>
  <dc:description/>
  <dc:language>en-US</dc:language>
  <cp:lastModifiedBy>Ljusdals Bandyklubb</cp:lastModifiedBy>
  <cp:lastPrinted>2005-03-06T13:02:00Z</cp:lastPrinted>
  <dcterms:modified xsi:type="dcterms:W3CDTF">2005-03-06T15:06:00Z</dcterms:modified>
  <cp:revision>16</cp:revision>
  <dc:subject/>
  <dc:title>Målligan</dc:title>
</cp:coreProperties>
</file>