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6"/>
          <w:szCs w:val="36"/>
        </w:rPr>
        <w:t>Busliga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tal utvisnings minuter  match 1 - 19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343400" cy="4030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03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00"/>
                              <w:gridCol w:w="126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am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Utv. min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Klub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bastian Liljeqvis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kutskärs 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ucas Perss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ärmbol KB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eo Österhol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FK/BBK Vänersbor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klas Ekelun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FK/BBK Vänersbor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rtin Magnuss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jusdals B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exander Norberg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kutskärs 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nus Blo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kutskärs 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dreas Söderlin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öderfors Go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ristoffer Salmonss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NI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mil Hol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NI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x Engqvis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NI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ristian Nilss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ärmbol KB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ustaf Drevi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ärmbol KB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ristoffer Ramqvis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ästerås S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mil Kaup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ästerås S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ktor Gustavss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Åtvidabergs B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ohn Emilss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FK/BBK Vänersbor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dam Ericss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ärmbol KB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ans Wåhlande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jusdals B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r Ekenberg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jusdals B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alle Mårtenss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jusdals B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ohan Kjellberg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Åtvidabergs B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17.4pt;mso-wrap-distance-left:0pt;mso-wrap-distance-right:7.05pt;mso-wrap-distance-top:0pt;mso-wrap-distance-bottom:0pt;margin-top:0.05pt;mso-position-vertical-relative:text;margin-left:45pt;mso-position-horizontal-relative:text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00"/>
                        <w:gridCol w:w="1260"/>
                        <w:gridCol w:w="2880"/>
                      </w:tblGrid>
                      <w:tr>
                        <w:trPr/>
                        <w:tc>
                          <w:tcPr>
                            <w:tcW w:w="270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amn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tv. min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Klub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bastian Liljeqvist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kutskärs 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ucas Persson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ärmbol KB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o Österholm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FK/BBK Vänersbor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klas Ekelund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FK/BBK Vänersbor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rtin Magnusson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jusdals B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exander Norberg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kutskärs 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nus Blom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kutskärs 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dreas Söderlind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öderfors Go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istoffer Salmonsson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mil Holm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x Engqvist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ristian Nilsson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ärmbol KB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ustaf Drevin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ärmbol KB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ristoffer Ramqvist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ästerås S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mil Kaup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ästerås S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ktor Gustavsson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Åtvidabergs B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ohn Emilsson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FK/BBK Vänersbor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am Ericsson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ärmbol KB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ns Wåhlander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jusdals B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 Ekenberg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jusdals B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alle Mårtensson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jusdals B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ohan Kjellberg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Åtvidabergs B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56"/>
      </w:rPr>
    </w:pPr>
    <w:r>
      <w:rPr>
        <w:b/>
        <w:sz w:val="56"/>
      </w:rPr>
      <w:t>Kährs Cupen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13765</wp:posOffset>
              </wp:positionH>
              <wp:positionV relativeFrom="paragraph">
                <wp:posOffset>12700</wp:posOffset>
              </wp:positionV>
              <wp:extent cx="1331595" cy="7651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1595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097" w:dyaOrig="120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4.85pt;height:60.25pt" filled="f" o:ole="">
                                <v:imagedata r:id="rId2" o:title=""/>
                              </v:shape>
                              <o:OLEObject Type="Embed" ProgID="" ShapeID="ole_rId1" DrawAspect="Content" ObjectID="_1951853040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5pt;height:60.25pt;mso-wrap-distance-left:7.05pt;mso-wrap-distance-right:7.05pt;mso-wrap-distance-top:0pt;mso-wrap-distance-bottom:0pt;margin-top:1pt;mso-position-vertical-relative:text;margin-left:71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097" w:dyaOrig="120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4.85pt;height:60.25pt" filled="f" o:ole="">
                          <v:imagedata r:id="rId4" o:title=""/>
                        </v:shape>
                        <o:OLEObject Type="Embed" ProgID="" ShapeID="ole_rId3" DrawAspect="Content" ObjectID="_893397897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5302885</wp:posOffset>
              </wp:positionH>
              <wp:positionV relativeFrom="paragraph">
                <wp:posOffset>12700</wp:posOffset>
              </wp:positionV>
              <wp:extent cx="1331595" cy="7651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1595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097" w:dyaOrig="120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04.85pt;height:60.25pt" filled="f" o:ole="">
                                <v:imagedata r:id="rId6" o:title=""/>
                              </v:shape>
                              <o:OLEObject Type="Embed" ProgID="" ShapeID="ole_rId5" DrawAspect="Content" ObjectID="_1549410540" r:id="rId5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5pt;height:60.25pt;mso-wrap-distance-left:7.05pt;mso-wrap-distance-right:7.05pt;mso-wrap-distance-top:0pt;mso-wrap-distance-bottom:0pt;margin-top:1pt;mso-position-vertical-relative:text;margin-left:417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097" w:dyaOrig="1205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104.85pt;height:60.25pt" filled="f" o:ole="">
                          <v:imagedata r:id="rId8" o:title=""/>
                        </v:shape>
                        <o:OLEObject Type="Embed" ProgID="" ShapeID="ole_rId7" DrawAspect="Content" ObjectID="_817773314" r:id="rId7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jc w:val="center"/>
      <w:rPr/>
    </w:pPr>
    <w:r>
      <w:rPr>
        <w:b/>
        <w:sz w:val="40"/>
      </w:rPr>
      <w:t xml:space="preserve">20 </w:t>
    </w:r>
    <w:r>
      <w:rPr>
        <w:b/>
        <w:sz w:val="28"/>
      </w:rPr>
      <w:t xml:space="preserve"> 5-6 Mars  </w:t>
    </w:r>
    <w:r>
      <w:rPr>
        <w:b/>
        <w:sz w:val="40"/>
      </w:rPr>
      <w:t>05</w:t>
    </w:r>
  </w:p>
  <w:p>
    <w:pPr>
      <w:pStyle w:val="Header"/>
      <w:rPr>
        <w:b/>
        <w:b/>
        <w:sz w:val="40"/>
      </w:rPr>
    </w:pPr>
    <w:r>
      <w:rPr>
        <w:b/>
        <w:sz w:val="4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<Relationship Id="rId5" Type="http://schemas.openxmlformats.org/officeDocument/2006/relationships/oleObject" Target="embeddings/oleObject3.bin"/><Relationship Id="rId6" Type="http://schemas.openxmlformats.org/officeDocument/2006/relationships/image" Target="media/image1.emf"/><Relationship Id="rId7" Type="http://schemas.openxmlformats.org/officeDocument/2006/relationships/oleObject" Target="embeddings/oleObject4.bin"/><Relationship Id="rId8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9:23:00Z</dcterms:created>
  <dc:creator>Ljusdals Bandyklubb</dc:creator>
  <dc:description/>
  <dc:language>en-US</dc:language>
  <cp:lastModifiedBy>Ljusdals Bandyklubb</cp:lastModifiedBy>
  <cp:lastPrinted>2005-03-06T13:02:00Z</cp:lastPrinted>
  <dcterms:modified xsi:type="dcterms:W3CDTF">2005-03-06T15:06:00Z</dcterms:modified>
  <cp:revision>16</cp:revision>
  <dc:subject/>
  <dc:title>Målligan</dc:title>
</cp:coreProperties>
</file>