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Heading2"/>
        <w:rPr/>
      </w:pPr>
      <w:r>
        <w:rPr/>
        <w:t xml:space="preserve">Naturlig standard budgivning  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right="-1" w:hanging="0"/>
            <w:rPr>
              <w:b w:val="false"/>
              <w:b w:val="false"/>
            </w:rPr>
          </w:pPr>
          <w:r>
            <w:fldChar w:fldCharType="begin"/>
          </w:r>
          <w:r>
            <w:rPr>
              <w:sz w:val="28"/>
              <w:b w:val="false"/>
              <w:rFonts w:cs="Arial"/>
              <w:lang w:val="en-US" w:eastAsia="en-US"/>
            </w:rPr>
            <w:instrText xml:space="preserve"> TOC \o "1-4" </w:instrText>
          </w:r>
          <w:r>
            <w:rPr>
              <w:sz w:val="28"/>
              <w:b w:val="false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 w:val="false"/>
              <w:sz w:val="28"/>
              <w:lang w:val="en-US" w:eastAsia="en-US"/>
            </w:rPr>
            <w:t>Öppningshandens första bud</w:t>
          </w:r>
          <w:r>
            <w:rPr>
              <w:rFonts w:cs="Times New Roman"/>
              <w:b w:val="false"/>
              <w:sz w:val="28"/>
              <w:lang w:val="en-US" w:eastAsia="en-US"/>
            </w:rPr>
            <w:tab/>
          </w:r>
          <w:hyperlink w:anchor="__RefHeading___Toc56146592">
            <w:r>
              <w:rPr>
                <w:rStyle w:val="IndexLink"/>
                <w:rFonts w:cs="Times New Roman"/>
                <w:b w:val="false"/>
                <w:sz w:val="28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</w:rPr>
          </w:pPr>
          <w:r>
            <w:rPr>
              <w:b w:val="false"/>
              <w:bCs/>
            </w:rPr>
            <w:t>Svarshandens första bud</w:t>
          </w:r>
          <w:r>
            <w:rPr>
              <w:b w:val="false"/>
            </w:rPr>
            <w:tab/>
          </w:r>
          <w:hyperlink w:anchor="__RefHeading___Toc56146593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</w:rPr>
          </w:pPr>
          <w:r>
            <w:rPr>
              <w:rFonts w:cs="Arial"/>
              <w:b w:val="false"/>
            </w:rPr>
            <w:t>Öppningshandens andra bud</w:t>
          </w:r>
          <w:r>
            <w:rPr>
              <w:b w:val="false"/>
            </w:rPr>
            <w:tab/>
          </w:r>
          <w:hyperlink w:anchor="__RefHeading___Toc56146594">
            <w:r>
              <w:rPr>
                <w:rStyle w:val="IndexLink"/>
                <w:b w:val="false"/>
              </w:rPr>
              <w:t>5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</w:rPr>
          </w:pPr>
          <w:r>
            <w:rPr>
              <w:b w:val="false"/>
              <w:bCs/>
            </w:rPr>
            <w:t>Svarshandens andra bud  .</w:t>
          </w:r>
          <w:r>
            <w:rPr>
              <w:b w:val="false"/>
            </w:rPr>
            <w:tab/>
          </w:r>
          <w:hyperlink w:anchor="__RefHeading___Toc56146595">
            <w:r>
              <w:rPr>
                <w:rStyle w:val="IndexLink"/>
                <w:b w:val="false"/>
              </w:rPr>
              <w:t>7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</w:rPr>
          </w:pPr>
          <w:r>
            <w:rPr>
              <w:rFonts w:cs="Arial"/>
              <w:b w:val="false"/>
            </w:rPr>
            <w:t xml:space="preserve">Öppningshandens tredje bud  </w:t>
          </w:r>
          <w:r>
            <w:rPr>
              <w:b w:val="false"/>
            </w:rPr>
            <w:tab/>
          </w:r>
          <w:hyperlink w:anchor="__RefHeading___Toc56146596">
            <w:r>
              <w:rPr>
                <w:rStyle w:val="IndexLink"/>
                <w:b w:val="false"/>
              </w:rPr>
              <w:t>8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</w:rPr>
          </w:pPr>
          <w:r>
            <w:rPr>
              <w:rFonts w:cs="Arial"/>
              <w:b w:val="false"/>
              <w:bCs/>
            </w:rPr>
            <w:t>Dubbling, inkliv, offring</w:t>
          </w:r>
          <w:r>
            <w:rPr>
              <w:b w:val="false"/>
            </w:rPr>
            <w:tab/>
          </w:r>
          <w:hyperlink w:anchor="__RefHeading___Toc56146597">
            <w:r>
              <w:rPr>
                <w:rStyle w:val="IndexLink"/>
                <w:b w:val="false"/>
              </w:rPr>
              <w:t>9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</w:rPr>
          </w:pPr>
          <w:r>
            <w:rPr>
              <w:rFonts w:cs="Arial"/>
              <w:b w:val="false"/>
            </w:rPr>
            <w:t>Utspelsregler</w:t>
          </w:r>
          <w:r>
            <w:rPr>
              <w:b w:val="false"/>
            </w:rPr>
            <w:tab/>
          </w:r>
          <w:hyperlink w:anchor="__RefHeading___Toc56146598">
            <w:r>
              <w:rPr>
                <w:rStyle w:val="IndexLink"/>
                <w:b w:val="false"/>
              </w:rPr>
              <w:t>11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</w:rPr>
          </w:pPr>
          <w:r>
            <w:rPr>
              <w:rFonts w:cs="Arial"/>
              <w:b w:val="false"/>
            </w:rPr>
            <w:t>Spelregler, stöld, maskning</w:t>
          </w:r>
          <w:r>
            <w:rPr>
              <w:b w:val="false"/>
            </w:rPr>
            <w:tab/>
          </w:r>
          <w:hyperlink w:anchor="__RefHeading___Toc56146599">
            <w:r>
              <w:rPr>
                <w:rStyle w:val="IndexLink"/>
                <w:b w:val="false"/>
              </w:rPr>
              <w:t>12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</w:rPr>
          </w:pPr>
          <w:r>
            <w:rPr>
              <w:rFonts w:cs="Arial"/>
              <w:b w:val="false"/>
            </w:rPr>
            <w:t>Handens värdering, utgång, poäng, slam</w:t>
          </w:r>
          <w:r>
            <w:rPr>
              <w:b w:val="false"/>
            </w:rPr>
            <w:tab/>
          </w:r>
          <w:hyperlink w:anchor="__RefHeading___Toc56146600">
            <w:r>
              <w:rPr>
                <w:rStyle w:val="IndexLink"/>
                <w:b w:val="false"/>
              </w:rPr>
              <w:t>13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  <w:sz w:val="24"/>
            </w:rPr>
          </w:pPr>
          <w:r>
            <w:rPr>
              <w:rFonts w:cs="Arial"/>
              <w:b w:val="false"/>
              <w:bCs/>
            </w:rPr>
            <w:t>Poängberäkning</w:t>
          </w:r>
          <w:r>
            <w:rPr>
              <w:b w:val="false"/>
            </w:rPr>
            <w:tab/>
          </w:r>
          <w:hyperlink w:anchor="__RefHeading___Toc56146601">
            <w:r>
              <w:rPr>
                <w:rStyle w:val="IndexLink"/>
                <w:b w:val="false"/>
              </w:rPr>
              <w:t>1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Heading2"/>
        <w:tabs>
          <w:tab w:val="left" w:pos="426" w:leader="none"/>
          <w:tab w:val="left" w:pos="1276" w:leader="none"/>
          <w:tab w:val="left" w:pos="2835" w:leader="none"/>
          <w:tab w:val="left" w:pos="3686" w:leader="none"/>
          <w:tab w:val="left" w:pos="3969" w:leader="none"/>
          <w:tab w:val="right" w:pos="8222" w:leader="dot"/>
        </w:tabs>
        <w:ind w:right="-1" w:hanging="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kortningar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h    –  öppningshand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h   –  svarshand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Ä   –  fä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Å   –  lågfä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Ö  –  högfä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fp  –  honörsfördelningspoä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p   –  honörspoän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992" w:gutter="0" w:header="720" w:top="1134" w:footer="335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left" w:pos="426" w:leader="none"/>
          <w:tab w:val="left" w:pos="1276" w:leader="none"/>
          <w:tab w:val="left" w:pos="2835" w:leader="none"/>
          <w:tab w:val="left" w:pos="3686" w:leader="none"/>
          <w:tab w:val="left" w:pos="3969" w:leader="none"/>
          <w:tab w:val="right" w:pos="8222" w:leader="dot"/>
        </w:tabs>
        <w:ind w:right="-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/>
      </w:pPr>
      <w:bookmarkStart w:id="0" w:name="__RefHeading___Toc56146592"/>
      <w:bookmarkEnd w:id="0"/>
      <w:r>
        <w:rPr/>
        <w:t>Öppningshandens första bu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Balanserad hand</w:t>
      </w:r>
      <w:r>
        <w:rPr>
          <w:rFonts w:cs="Arial"/>
        </w:rPr>
        <w:t>:</w:t>
      </w:r>
      <w:r>
        <w:rPr/>
        <w:t xml:space="preserve"> (högst </w:t>
      </w:r>
      <w:r>
        <w:rPr>
          <w:u w:val="single"/>
        </w:rPr>
        <w:t>en</w:t>
      </w:r>
      <w:r>
        <w:rPr/>
        <w:t xml:space="preserve"> dubbelton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13 - 15 </w:t>
        <w:tab/>
        <w:t>HP</w:t>
        <w:tab/>
        <w:t xml:space="preserve">1 FÄ 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16 - 18 </w:t>
        <w:tab/>
        <w:t>HP</w:t>
        <w:tab/>
        <w:t xml:space="preserve">1 NT </w:t>
        <w:tab/>
        <w:t xml:space="preserve"> 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19 - 21 </w:t>
        <w:tab/>
        <w:t xml:space="preserve">HP </w:t>
        <w:tab/>
        <w:t xml:space="preserve">1 FÄ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22 - 24 </w:t>
        <w:tab/>
        <w:t xml:space="preserve">HP </w:t>
        <w:tab/>
        <w:t>2 NT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25 - 27 </w:t>
        <w:tab/>
        <w:t>HP</w:t>
        <w:tab/>
        <w:t>3 NT (utgång)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Obalanserad hand: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eastAsia="Garamond"/>
        </w:rPr>
        <w:t xml:space="preserve">   </w:t>
      </w:r>
      <w:r>
        <w:rPr/>
        <w:tab/>
        <w:t xml:space="preserve">13 - 21 </w:t>
        <w:tab/>
        <w:t>HP</w:t>
        <w:tab/>
        <w:t>1 FÄ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22 --&gt;  </w:t>
        <w:tab/>
        <w:t>HP</w:t>
        <w:tab/>
        <w:t xml:space="preserve">2 FÄ (rondkrav) minst 5 st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Färgval: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Välj alltid längsta färg oavsett värdering eller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Om två 4-korts färger: välj </w:t>
      </w:r>
      <w:r>
        <w:rPr>
          <w:u w:val="single"/>
        </w:rPr>
        <w:t>högfärg</w:t>
      </w:r>
      <w:r>
        <w:rPr/>
        <w:t xml:space="preserve"> före lågfärg, sen </w:t>
      </w:r>
      <w:r>
        <w:rPr>
          <w:u w:val="single"/>
        </w:rPr>
        <w:t>lägsta</w:t>
      </w:r>
      <w:r>
        <w:rPr/>
        <w:t xml:space="preserve"> högfärg, </w:t>
      </w:r>
      <w:r>
        <w:rPr>
          <w:u w:val="single"/>
        </w:rPr>
        <w:t xml:space="preserve">bästa </w:t>
      </w:r>
      <w:r>
        <w:rPr/>
        <w:t>lågfär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Om tre 4-korts färger: välj </w:t>
      </w:r>
      <w:r>
        <w:rPr>
          <w:u w:val="single"/>
        </w:rPr>
        <w:t>lägsta</w:t>
      </w:r>
      <w:r>
        <w:rPr/>
        <w:t xml:space="preserve"> fär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Om två 5-korts färger: välj </w:t>
      </w:r>
      <w:r>
        <w:rPr>
          <w:u w:val="single"/>
        </w:rPr>
        <w:t>högsta</w:t>
      </w:r>
      <w:r>
        <w:rPr/>
        <w:t xml:space="preserve"> färg (valfritt undantag: om KL - SP, välj KL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1 KL är ett äkta bud i denna budgivnin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Spärröppning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Spärrar för motståndaren att öppna eller bjuda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Ta hänsyn till zonförhållandet: dvs. passa om dålig färg och om i zone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(0) 6 --&gt;</w:t>
        <w:tab/>
        <w:t xml:space="preserve">3 LÅ, minst 7 st. kort, lovar minst 2 st. topphonnörer,  </w:t>
      </w:r>
      <w:r>
        <w:rPr>
          <w:u w:val="single"/>
        </w:rPr>
        <w:t>oavsett zo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eastAsia="Garamond"/>
        </w:rPr>
        <w:t xml:space="preserve"> </w:t>
      </w:r>
      <w:r>
        <w:rPr/>
        <w:tab/>
        <w:tab/>
        <w:t xml:space="preserve">3 HÖ, minst 7 st. kort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(0) 6 --&gt;</w:t>
        <w:tab/>
        <w:t>4 FÄ, minst 8 st. kor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eastAsia="Garamond"/>
        </w:rPr>
        <w:t xml:space="preserve">     </w:t>
      </w:r>
      <w:r>
        <w:rPr/>
        <w:t>6 --&gt;</w:t>
        <w:tab/>
        <w:t>5 FÄ, minst 9 st. kor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Vid valet mellan en vanlig öppning och en spärröppning bör du öppna med 1 trick i färg om du har en fullgod styrka för ett vanligt öppningsbud, speciellt om du också har bra defensivstyrka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Avancerad variant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2 RU (ruteröppning) visar en tvåfärgshand med de båda svarta eller båda röda färgerna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Kan vara från 12 HFP.</w:t>
      </w:r>
      <w:r>
        <w:br w:type="page"/>
      </w:r>
    </w:p>
    <w:p>
      <w:pPr>
        <w:pStyle w:val="Heading2"/>
        <w:ind w:right="-1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Heading2"/>
        <w:ind w:right="-1" w:hanging="0"/>
        <w:rPr>
          <w:bCs/>
          <w:sz w:val="28"/>
          <w:szCs w:val="28"/>
        </w:rPr>
      </w:pPr>
      <w:bookmarkStart w:id="1" w:name="__RefHeading___Toc56146593"/>
      <w:bookmarkEnd w:id="1"/>
      <w:r>
        <w:rPr>
          <w:bCs/>
          <w:sz w:val="28"/>
          <w:szCs w:val="28"/>
        </w:rPr>
        <w:t>Svarshandens första bu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Allmänt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Om många trumf kan poängen </w:t>
      </w:r>
      <w:r>
        <w:rPr>
          <w:u w:val="single"/>
        </w:rPr>
        <w:t>få</w:t>
      </w:r>
      <w:r>
        <w:rPr/>
        <w:t xml:space="preserve"> vara lägre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Man får passa vid kravbud om dålig poäng och då bara om stöd i färgen eller i sangen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Vid sangkontrakt, minst 2 st. i varje, färg, annars kan ett färgbud vara bättre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Bjud alltid på lägsta nivå innan gemensam färg hittats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u w:val="single"/>
        </w:rPr>
        <w:t>Härefter</w:t>
      </w:r>
      <w:r>
        <w:rPr/>
        <w:t xml:space="preserve"> räknas bara HFP vid trumfstöd, undantag vid slaminviten (= fördelningsfrågan 2 RU)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Om svar på LÅ får man bjuda </w:t>
      </w:r>
      <w:r>
        <w:rPr>
          <w:u w:val="single"/>
        </w:rPr>
        <w:t>egen HÖ</w:t>
      </w:r>
      <w:r>
        <w:rPr/>
        <w:t xml:space="preserve"> (10-15 HP) trots trumfstöd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Bjud då färgerna som öppningshanden, eller vid 4-kortsfärger alltid från </w:t>
      </w:r>
      <w:r>
        <w:rPr>
          <w:u w:val="single"/>
        </w:rPr>
        <w:t>lägsta</w:t>
      </w:r>
      <w:r>
        <w:rPr/>
        <w:t>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((Överkurs: efter ett Inkliv emellan; ersätt 1 NT med UD, 2 NT med 3 FÄ, och 1 NT visar nu jämn hand med 10 HP, och 3 st. i HÖ räcker som stöd!!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Om Inklivets färg visas krävs egen ÖH och stöd i ÖH's färg.)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Svar på 1 FÄ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Trumfstöd; minst 4 st.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eastAsia="Garamond"/>
        </w:rPr>
        <w:t xml:space="preserve">       </w:t>
      </w:r>
      <w:r>
        <w:rPr/>
        <w:tab/>
        <w:t>0 - 5</w:t>
        <w:tab/>
        <w:t>HFP</w:t>
        <w:tab/>
        <w:t xml:space="preserve">PASS (alltid)           </w:t>
        <w:tab/>
        <w:t xml:space="preserve">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6 - 9</w:t>
        <w:tab/>
        <w:t>HPF</w:t>
        <w:tab/>
        <w:t>2 FÄ (1 över 1, krav, kan vara 3 st. vid HÖ med singelton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</w:r>
      <w:r>
        <w:rPr>
          <w:b/>
        </w:rPr>
        <w:t xml:space="preserve">10 </w:t>
      </w:r>
      <w:r>
        <w:rPr/>
        <w:t>- 12</w:t>
        <w:tab/>
        <w:t xml:space="preserve">  "</w:t>
        <w:tab/>
        <w:t xml:space="preserve">3 FÄ (2 över 1, krav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13 --&gt;</w:t>
        <w:tab/>
        <w:t xml:space="preserve">  "</w:t>
        <w:tab/>
      </w:r>
      <w:r>
        <w:rPr>
          <w:u w:val="single"/>
        </w:rPr>
        <w:t>2 NT</w:t>
      </w:r>
      <w:r>
        <w:rPr/>
        <w:t xml:space="preserve"> (slaminvit, utgångskrav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Ej trumfstöd, men egen ny bjudbar färg (minst 4 st.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6 --&gt;</w:t>
        <w:tab/>
        <w:t>HP</w:t>
        <w:tab/>
        <w:t>1 I NY FÄ (1 över 1, krav), Färgval enl. ÖH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</w:r>
      <w:r>
        <w:rPr>
          <w:b/>
        </w:rPr>
        <w:t>10</w:t>
      </w:r>
      <w:r>
        <w:rPr/>
        <w:t xml:space="preserve"> --&gt;</w:t>
        <w:tab/>
      </w:r>
      <w:r>
        <w:rPr>
          <w:u w:val="single"/>
        </w:rPr>
        <w:t>HP</w:t>
      </w:r>
      <w:r>
        <w:rPr/>
        <w:tab/>
        <w:t xml:space="preserve">2 I NY FÄ (2 över 1, krav), (lägsta färg). </w:t>
      </w:r>
      <w:r>
        <w:rPr>
          <w:b/>
        </w:rPr>
        <w:t>Endast om lägre färg!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Färgval, om 2 4-korts välj den lägsta, </w:t>
      </w:r>
      <w:r>
        <w:rPr>
          <w:u w:val="single"/>
        </w:rPr>
        <w:t>undantag: 1  SP - 2 HJ minst 5 st. hjärter</w:t>
      </w:r>
      <w:r>
        <w:rPr/>
        <w:t>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Ej trumfstöd, balanserad eller obalanserad hand, ej egen bjudbar färg,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ab/>
        <w:t>kan ej bjuda på 2 tricknivå, gäller även vid 6-kortsfärg om den är lägre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6 - 9</w:t>
        <w:tab/>
        <w:t>HP</w:t>
        <w:tab/>
        <w:t>1 NT (avböjande sang, krav)</w:t>
        <w:br/>
        <w:t>Ej trumfstöd,  obalanserad hand, egen bjudbar 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&lt; 6 HP och 7 - 8 st., kan ett spärrbud på 3 Fä göras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var på 2 FÄ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Öka oftast budet med 1 oavsett fär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Bjuder antingen positivt eller negativ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2 NT är INTE avböjande här!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u w:val="single"/>
        </w:rPr>
        <w:t>Positivt:</w:t>
      </w:r>
      <w:r>
        <w:rPr/>
        <w:t xml:space="preserve"> om &gt; 7 HP (t.ex. ess och ku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2 NT om balanserad han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2 NT eller med längd i avslagsfärgen? varför inte trumstöd här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3 FÄ om 3-korts stö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3 i NY FÄ om egen 5-korts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u w:val="single"/>
        </w:rPr>
        <w:t>Negativt</w:t>
      </w:r>
      <w:r>
        <w:rPr/>
        <w:t>: om &lt; 7 H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närmast över om ej balanserad hand (t.ex. 2RU - </w:t>
      </w:r>
      <w:r>
        <w:rPr>
          <w:u w:val="single"/>
        </w:rPr>
        <w:t>2HJ</w:t>
      </w:r>
      <w:r>
        <w:rPr/>
        <w:t xml:space="preserve">, 2SP - </w:t>
      </w:r>
      <w:r>
        <w:rPr>
          <w:u w:val="single"/>
        </w:rPr>
        <w:t>3KL</w:t>
      </w:r>
      <w:r>
        <w:rPr/>
        <w:t xml:space="preserve">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4 HÖ om 4-korts trumfstö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4 FÄ om 4-korts trumfstöd med singelton/renons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3 FÄ:</w:t>
      </w:r>
      <w:r>
        <w:rPr/>
        <w:t xml:space="preserve"> (spärröppningen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Ny färg är krav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Utgångsbud eller trumfhöjning är här slutbu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var på 1 NT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Balanserad hand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 </w:t>
      </w:r>
      <w:r>
        <w:rPr>
          <w:rFonts w:cs="Arial"/>
          <w:b/>
        </w:rPr>
        <w:t>0</w:t>
      </w:r>
      <w:r>
        <w:rPr>
          <w:rFonts w:cs="Arial"/>
        </w:rPr>
        <w:t xml:space="preserve"> - 7   </w:t>
        <w:tab/>
        <w:t>HP</w:t>
        <w:tab/>
        <w:t xml:space="preserve">PASS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 </w:t>
      </w:r>
      <w:r>
        <w:rPr>
          <w:rFonts w:cs="Arial"/>
          <w:b/>
        </w:rPr>
        <w:t>8</w:t>
      </w:r>
      <w:r>
        <w:rPr>
          <w:rFonts w:cs="Arial"/>
        </w:rPr>
        <w:t xml:space="preserve"> - 9</w:t>
        <w:tab/>
        <w:t>HP</w:t>
        <w:tab/>
        <w:t>2 NT (krav)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0 - 14 </w:t>
        <w:tab/>
        <w:t xml:space="preserve"> "</w:t>
        <w:tab/>
        <w:t>3 NT (utgå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5 - 16 </w:t>
        <w:tab/>
        <w:t xml:space="preserve"> "</w:t>
        <w:tab/>
        <w:t>4 NT (invit, lillslam)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7 - 18</w:t>
        <w:tab/>
        <w:t xml:space="preserve"> "</w:t>
        <w:tab/>
        <w:t>6 NT (lillslam, slutbu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(19 - 20 </w:t>
        <w:tab/>
        <w:t xml:space="preserve"> "</w:t>
        <w:tab/>
        <w:t>5 NT (invit, storslam) ??????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9 – 20</w:t>
        <w:tab/>
        <w:t>*</w:t>
        <w:tab/>
      </w:r>
      <w:r>
        <w:rPr>
          <w:rFonts w:cs="Arial"/>
          <w:b/>
        </w:rPr>
        <w:t>2 RU</w:t>
      </w:r>
      <w:r>
        <w:rPr>
          <w:rFonts w:cs="Arial"/>
        </w:rPr>
        <w:t xml:space="preserve"> *fördelningsfråga = slaminvit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21 --&gt;</w:t>
        <w:tab/>
        <w:t xml:space="preserve"> "</w:t>
        <w:tab/>
        <w:t>7 NT (storslam)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Obalanserad hand, minst 6 st. i egen färg (2 + 6 = 8 st. trumf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 </w:t>
      </w:r>
      <w:r>
        <w:rPr>
          <w:rFonts w:cs="Arial"/>
          <w:b/>
        </w:rPr>
        <w:t>0</w:t>
      </w:r>
      <w:r>
        <w:rPr>
          <w:rFonts w:cs="Arial"/>
        </w:rPr>
        <w:t xml:space="preserve"> - 7   </w:t>
        <w:tab/>
        <w:t>HP</w:t>
        <w:tab/>
        <w:t>PASS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 8 - 9   </w:t>
        <w:tab/>
        <w:t xml:space="preserve"> "</w:t>
        <w:tab/>
        <w:t xml:space="preserve">3 LÅ (minst 2 st. topphonnörer i färgen)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 8 - 9  </w:t>
        <w:tab/>
        <w:t xml:space="preserve"> "</w:t>
        <w:tab/>
        <w:t xml:space="preserve">3 HÖ (krav)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0 - 14 </w:t>
        <w:tab/>
        <w:t xml:space="preserve"> "</w:t>
        <w:tab/>
        <w:t>4 HÖ (utgång direkt om HÖ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0 - 14 </w:t>
        <w:tab/>
        <w:t xml:space="preserve"> "</w:t>
        <w:tab/>
        <w:t>3 NT (om LÅ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5 ---&gt;</w:t>
        <w:tab/>
        <w:t xml:space="preserve">HP </w:t>
        <w:tab/>
      </w:r>
      <w:r>
        <w:rPr>
          <w:rFonts w:cs="Arial"/>
          <w:b/>
        </w:rPr>
        <w:t>2 RU</w:t>
      </w:r>
      <w:r>
        <w:rPr>
          <w:rFonts w:cs="Arial"/>
        </w:rPr>
        <w:t xml:space="preserve"> *fördelningsfråga = slaminvit (hög, lågfärg eller 6 st.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Obalanserad hand, men med egen högfärg;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 0 - 7   </w:t>
        <w:tab/>
        <w:t>HP</w:t>
        <w:tab/>
        <w:t xml:space="preserve">2 HÖ (minst 5 st. i HÖ) = Slutbud!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 8 - 14</w:t>
        <w:tab/>
        <w:t>HP</w:t>
        <w:tab/>
      </w:r>
      <w:r>
        <w:rPr>
          <w:rFonts w:cs="Arial"/>
          <w:b/>
        </w:rPr>
        <w:t>2 KL (*högfärgsfråga</w:t>
      </w:r>
      <w:r>
        <w:rPr>
          <w:rFonts w:cs="Arial"/>
        </w:rPr>
        <w:t xml:space="preserve"> ; 4 eller 5 st. i HÖ)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5 ---&gt;</w:t>
        <w:tab/>
        <w:t xml:space="preserve">HP </w:t>
        <w:tab/>
      </w:r>
      <w:r>
        <w:rPr>
          <w:rFonts w:cs="Arial"/>
          <w:b/>
        </w:rPr>
        <w:t>2 RU</w:t>
      </w:r>
      <w:r>
        <w:rPr>
          <w:rFonts w:cs="Arial"/>
        </w:rPr>
        <w:t xml:space="preserve"> *fördelningsfråga = slaminvit (hög, lågfärg eller 6 st.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eastAsia="Garamond" w:cs="Garamond"/>
        </w:rPr>
        <w:t xml:space="preserve">        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Obalanserad hand, med lågfärg;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 0 - 7   </w:t>
        <w:tab/>
        <w:t>HP</w:t>
        <w:tab/>
        <w:t>PASS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rPr/>
      </w:pPr>
      <w:r>
        <w:rPr/>
        <w:tab/>
        <w:t xml:space="preserve"> 8 - 9</w:t>
        <w:tab/>
        <w:t xml:space="preserve"> HP</w:t>
        <w:tab/>
        <w:t xml:space="preserve">2 NT 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0 - 14 </w:t>
        <w:tab/>
        <w:t>HP</w:t>
        <w:tab/>
        <w:t>3 NT (utgå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5 ---&gt;</w:t>
        <w:tab/>
        <w:t>HP</w:t>
        <w:tab/>
      </w:r>
      <w:r>
        <w:rPr>
          <w:rFonts w:cs="Arial"/>
          <w:b/>
        </w:rPr>
        <w:t>2 RU</w:t>
      </w:r>
      <w:r>
        <w:rPr>
          <w:rFonts w:cs="Arial"/>
        </w:rPr>
        <w:t xml:space="preserve"> *fördelningsfråga = slaminvit (hög, lågfärg eller 6 st.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  <w:b/>
        </w:rPr>
        <w:t>Svar på 2 NT: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i/>
          <w:i/>
        </w:rPr>
      </w:pPr>
      <w:r>
        <w:rPr>
          <w:rFonts w:cs="Arial"/>
        </w:rPr>
        <w:tab/>
        <w:t>på så låg nivå som möjligt (</w:t>
      </w:r>
      <w:r>
        <w:rPr>
          <w:rFonts w:cs="Arial"/>
          <w:u w:val="single"/>
        </w:rPr>
        <w:t xml:space="preserve">ungefär 5 HP mindre </w:t>
      </w:r>
      <w:r>
        <w:rPr>
          <w:rFonts w:cs="Arial"/>
        </w:rPr>
        <w:t xml:space="preserve">än svar på 1NT) </w:t>
      </w:r>
      <w:r>
        <w:rPr>
          <w:rFonts w:cs="Arial"/>
          <w:i/>
        </w:rPr>
        <w:t xml:space="preserve">eller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0 - 2   </w:t>
        <w:tab/>
        <w:t>HP</w:t>
        <w:tab/>
        <w:t>PASS (allti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3-  8</w:t>
        <w:tab/>
        <w:t>HP</w:t>
        <w:tab/>
        <w:t>3 HÖ med minst 5 st. i HÖ (krav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3 - 8</w:t>
        <w:tab/>
        <w:t>HP</w:t>
        <w:tab/>
      </w:r>
      <w:r>
        <w:rPr>
          <w:rFonts w:cs="Arial"/>
          <w:b/>
        </w:rPr>
        <w:t>3 RU nu</w:t>
      </w:r>
      <w:r>
        <w:rPr>
          <w:rFonts w:cs="Arial"/>
        </w:rPr>
        <w:t xml:space="preserve"> = </w:t>
      </w:r>
      <w:r>
        <w:rPr>
          <w:rFonts w:cs="Arial"/>
          <w:b/>
        </w:rPr>
        <w:t>*högfärgsfråga</w:t>
      </w:r>
      <w:r>
        <w:rPr>
          <w:rFonts w:cs="Arial"/>
        </w:rPr>
        <w:t xml:space="preserve"> (4 eller 5 st. i HÖ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>(Undantag. 3 RU om 5 ruter och bra klöver, återkommer med 4 KL i nästa bu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8 -&gt; </w:t>
        <w:tab/>
      </w:r>
      <w:r>
        <w:rPr>
          <w:rFonts w:cs="Arial"/>
          <w:u w:val="single"/>
        </w:rPr>
        <w:t>HFP</w:t>
      </w:r>
      <w:r>
        <w:rPr>
          <w:rFonts w:cs="Arial"/>
        </w:rPr>
        <w:tab/>
      </w:r>
      <w:r>
        <w:rPr>
          <w:rFonts w:cs="Arial"/>
          <w:b/>
        </w:rPr>
        <w:t>3 KL nu = *fördelningsfråga</w:t>
      </w:r>
      <w:r>
        <w:rPr>
          <w:rFonts w:cs="Arial"/>
        </w:rPr>
        <w:t xml:space="preserve"> = slaminvit, (hög- eller lågfär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3 -&gt; </w:t>
        <w:tab/>
        <w:t xml:space="preserve">HP </w:t>
        <w:tab/>
        <w:t>3 NT balanserad hand  Utgångsbud alltid = slutbud här!</w:t>
      </w:r>
      <w:r>
        <w:br w:type="page"/>
      </w:r>
    </w:p>
    <w:p>
      <w:pPr>
        <w:pStyle w:val="Heading2"/>
        <w:tabs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Heading2"/>
        <w:tabs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bookmarkStart w:id="2" w:name="__RefHeading___Toc56146594"/>
      <w:bookmarkEnd w:id="2"/>
      <w:r>
        <w:rPr>
          <w:rFonts w:cs="Arial"/>
        </w:rPr>
        <w:t>Öppningshandens andra bu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Allmänt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 Bjud om egen långfärg (minst 6 st.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 Stöd partnerns färg (trumfstö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-  Bjud sang om </w:t>
      </w:r>
      <w:r>
        <w:rPr>
          <w:rFonts w:cs="Arial"/>
          <w:u w:val="single"/>
        </w:rPr>
        <w:t xml:space="preserve">balanserad </w:t>
      </w:r>
      <w:r>
        <w:rPr>
          <w:rFonts w:cs="Arial"/>
        </w:rPr>
        <w:t xml:space="preserve">hand och </w:t>
      </w:r>
      <w:r>
        <w:rPr>
          <w:rFonts w:cs="Arial"/>
          <w:u w:val="single"/>
        </w:rPr>
        <w:t>håll</w:t>
      </w:r>
      <w:r>
        <w:rPr>
          <w:rFonts w:cs="Arial"/>
        </w:rPr>
        <w:t xml:space="preserve"> i ej visade färger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 Om färg ej räcker till utgång, bjud 3 N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Ny färg på 3-tricks nivå = utgångskrav och har håll i den färge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Minimihand =13 - 15, tillägg 16 - 18, maxihand 19 - 21 H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1 NT - 2 NT:</w:t>
      </w:r>
      <w:r>
        <w:rPr>
          <w:rFonts w:cs="Arial"/>
        </w:rPr>
        <w:t xml:space="preserve"> Balanserad han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rPr/>
      </w:pPr>
      <w:r>
        <w:rPr/>
        <w:tab/>
        <w:t xml:space="preserve">16   </w:t>
        <w:tab/>
        <w:t>HP</w:t>
        <w:tab/>
        <w:t xml:space="preserve">PASS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7 - 18</w:t>
        <w:tab/>
        <w:t>HP</w:t>
        <w:tab/>
        <w:t>3 NT (utgå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1 NT - 3 NT:</w:t>
      </w:r>
      <w:r>
        <w:rPr>
          <w:rFonts w:cs="Arial"/>
        </w:rPr>
        <w:t xml:space="preserve"> Balanserad han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6 - 18</w:t>
        <w:tab/>
        <w:t>HP</w:t>
        <w:tab/>
        <w:t>PASS (utgång)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 xml:space="preserve">Svar på 1 NT - 2 HÖ: </w:t>
      </w:r>
      <w:r>
        <w:rPr>
          <w:rFonts w:cs="Arial"/>
        </w:rPr>
        <w:t>Balanserad hand</w:t>
      </w:r>
    </w:p>
    <w:p>
      <w:pPr>
        <w:pStyle w:val="Tabelltext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284" w:right="-1" w:hanging="0"/>
        <w:rPr/>
      </w:pPr>
      <w:r>
        <w:rPr>
          <w:rFonts w:eastAsia="Garamond" w:cs="Garamond"/>
        </w:rPr>
        <w:t xml:space="preserve">  </w:t>
      </w:r>
      <w:r>
        <w:rPr>
          <w:rFonts w:cs="Arial"/>
        </w:rPr>
        <w:tab/>
        <w:t xml:space="preserve">16 - 18  </w:t>
        <w:tab/>
        <w:t>HP</w:t>
        <w:tab/>
        <w:t>PASS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(</w:t>
      </w:r>
      <w:r>
        <w:rPr>
          <w:rFonts w:cs="Arial"/>
          <w:b/>
        </w:rPr>
        <w:t>Svar på 1 NT - 2 LÅ</w:t>
      </w:r>
      <w:r>
        <w:rPr>
          <w:rFonts w:cs="Arial"/>
        </w:rPr>
        <w:t>: är en specialkonvention, se avancerad budgivning.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1 NT- 3 LÅ/3HÖ:</w:t>
      </w:r>
      <w:r>
        <w:rPr>
          <w:rFonts w:cs="Arial"/>
        </w:rPr>
        <w:t xml:space="preserve"> Balanserad han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6   </w:t>
        <w:tab/>
        <w:t>HP</w:t>
        <w:tab/>
        <w:t xml:space="preserve">PASS 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7 - 18 </w:t>
        <w:tab/>
        <w:t>HFP</w:t>
        <w:tab/>
        <w:t>4 HÖ (utgång, 2 + 6 = minst 8 st. trumf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17 - 18 </w:t>
        <w:tab/>
        <w:t>HF</w:t>
        <w:tab/>
        <w:t>3 NT  (utgång, dvs. om LÅ, ej 4 st. i HÖ??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1 NT-  4 HÖ</w:t>
      </w:r>
      <w:r>
        <w:rPr>
          <w:rFonts w:cs="Arial"/>
        </w:rPr>
        <w:t xml:space="preserve">: Balanserad hand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eastAsia="Garamond" w:cs="Garamond"/>
        </w:rPr>
        <w:t xml:space="preserve">  </w:t>
      </w:r>
      <w:r>
        <w:rPr>
          <w:rFonts w:cs="Arial"/>
        </w:rPr>
        <w:tab/>
        <w:t xml:space="preserve">16 - 18  </w:t>
        <w:tab/>
        <w:t>HP</w:t>
        <w:tab/>
        <w:t>PASS (utgång redan bjuden)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1 FÄ - 2 FÄ:</w:t>
      </w:r>
      <w:r>
        <w:rPr>
          <w:rFonts w:cs="Arial"/>
        </w:rPr>
        <w:t xml:space="preserve"> Trumfstöd</w:t>
        <w:tab/>
      </w:r>
    </w:p>
    <w:p>
      <w:pPr>
        <w:pStyle w:val="Tabelltext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284" w:right="-1" w:hanging="0"/>
        <w:rPr>
          <w:rFonts w:cs="Arial"/>
        </w:rPr>
      </w:pPr>
      <w:r>
        <w:rPr>
          <w:rFonts w:cs="Arial"/>
        </w:rPr>
        <w:tab/>
        <w:t>13 - 15</w:t>
        <w:tab/>
        <w:t>HFP</w:t>
        <w:tab/>
        <w:t>PASS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16 - 18 </w:t>
        <w:tab/>
        <w:t>HFP</w:t>
        <w:tab/>
        <w:t>3 FÄ (krav) eller negativt invitbud om HÖ</w:t>
        <w:tab/>
        <w:tab/>
        <w:t xml:space="preserve">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9 - 21</w:t>
        <w:tab/>
        <w:t>HFP 4 FÄ (utgång)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1 FÄ - 3 FÄ:</w:t>
      </w:r>
      <w:r>
        <w:rPr>
          <w:rFonts w:cs="Arial"/>
        </w:rPr>
        <w:t xml:space="preserve"> Trumfstöd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3 - 14</w:t>
        <w:tab/>
        <w:t>HFP</w:t>
        <w:tab/>
        <w:t>PASS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5 --&gt;</w:t>
        <w:tab/>
        <w:t>HFP</w:t>
        <w:tab/>
        <w:t xml:space="preserve">4 FÄ (utgång eller negativt invitbud om HÖ) 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1 FÄ - 2 NT</w:t>
      </w:r>
      <w:r>
        <w:rPr>
          <w:rFonts w:cs="Arial"/>
        </w:rPr>
        <w:t>: Trumfstöd    (Slaminviten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3 - 15 </w:t>
        <w:tab/>
        <w:t>HFP</w:t>
        <w:tab/>
        <w:t>3 FÄ (lämnar till SVH att bjuda ev. utgång)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6 --&gt;</w:t>
        <w:tab/>
        <w:t>HFP</w:t>
        <w:tab/>
        <w:t>4 FÄ (utgång) eller negativt invitbud om HÖ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1 FÄ - 1 NT:</w:t>
      </w:r>
      <w:r>
        <w:rPr>
          <w:rFonts w:cs="Arial"/>
        </w:rPr>
        <w:t xml:space="preserve"> Avböjande sange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Obalanserad hand, Bjud ytterlig. ny färg (visar minst 5 - 4)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3 - 21</w:t>
        <w:tab/>
        <w:t>HFP</w:t>
        <w:tab/>
        <w:t>2 I NY FÄ (krav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9 - 21</w:t>
        <w:tab/>
        <w:t>HFP</w:t>
        <w:tab/>
        <w:t>3 I NY FÄ (utgångskrav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Långfärg (minst 6 st.), Bjud om egna färgen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3 - 15   HFP</w:t>
        <w:tab/>
        <w:t>2 I EGEN FÄ (kan vara 5 st. om inget bättre bud finns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6 - 18 </w:t>
        <w:tab/>
        <w:t>HFP</w:t>
        <w:tab/>
        <w:t xml:space="preserve">3 I EGEN FÄ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9 - 21 </w:t>
        <w:tab/>
        <w:t>HFP</w:t>
        <w:tab/>
        <w:t>4 I EGEN FÄ (utgå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Balanserad hand, Bjud sang: 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3 - 15</w:t>
        <w:tab/>
        <w:t>HP</w:t>
        <w:tab/>
        <w:t xml:space="preserve">PASS (även vid 16 HFP = PASS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(16 - 18</w:t>
        <w:tab/>
        <w:t>HP har inte öppnat med 1 FÄ då!)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9 - 21 </w:t>
        <w:tab/>
        <w:t>HP</w:t>
        <w:tab/>
        <w:t>2 NT (utgångskrav)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ab/>
      </w:r>
      <w:r>
        <w:br w:type="page"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var på (1 över 1)   1 FÄ - 1 NY FÄ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Trumfstöd (minst 4 st.), Bjud i nya färgen: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13 - 15 </w:t>
        <w:tab/>
        <w:t>HFP</w:t>
        <w:tab/>
        <w:t>2 I NYA FÄ  (</w:t>
      </w:r>
      <w:r>
        <w:rPr>
          <w:rFonts w:cs="Arial"/>
          <w:u w:val="single"/>
        </w:rPr>
        <w:t>3</w:t>
      </w:r>
      <w:r>
        <w:rPr>
          <w:rFonts w:cs="Arial"/>
        </w:rPr>
        <w:t xml:space="preserve"> st. kan räcka, om singelton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6 - 18 </w:t>
        <w:tab/>
        <w:t>HFP</w:t>
        <w:tab/>
        <w:t>3 I NYA FÄ (hopp visar styrka)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9 - 21 </w:t>
        <w:tab/>
        <w:t>HFP</w:t>
        <w:tab/>
        <w:t>4 I NYA FÄ (utgång)</w:t>
        <w:tab/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Obalanserad hand, Bjud ytterligare ny färg (visar minst 5 - 4 st.)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3 - 21</w:t>
        <w:tab/>
        <w:t>HFP</w:t>
        <w:tab/>
        <w:t xml:space="preserve">1 I ytterligare ny färg, Ex: 1RU-1HJ-1SP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3 - 21</w:t>
        <w:tab/>
        <w:t>HFP</w:t>
        <w:tab/>
        <w:t xml:space="preserve">2 I ytterligare ny färg, </w:t>
      </w:r>
      <w:r>
        <w:rPr>
          <w:rFonts w:cs="Arial"/>
          <w:b/>
        </w:rPr>
        <w:t xml:space="preserve">lägre än först eget  </w:t>
      </w:r>
      <w:r>
        <w:rPr>
          <w:rFonts w:cs="Arial"/>
        </w:rPr>
        <w:t>(krav),  ekonomisk budge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ab/>
        <w:tab/>
        <w:t>ex: 1RU - 1SP - 2</w:t>
      </w:r>
      <w:r>
        <w:rPr>
          <w:rFonts w:cs="Arial"/>
          <w:u w:val="single"/>
        </w:rPr>
        <w:t xml:space="preserve">KL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8 - 21</w:t>
        <w:tab/>
        <w:t>HFP</w:t>
        <w:tab/>
        <w:t xml:space="preserve">2 I ytterligare ny färg, </w:t>
      </w:r>
      <w:r>
        <w:rPr>
          <w:rFonts w:cs="Arial"/>
          <w:b/>
        </w:rPr>
        <w:t xml:space="preserve">högre än först eget </w:t>
      </w:r>
      <w:r>
        <w:rPr>
          <w:rFonts w:cs="Arial"/>
        </w:rPr>
        <w:t>(krav), oekonomisk budge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>ex: 1RU - 1SP - 2</w:t>
      </w:r>
      <w:r>
        <w:rPr>
          <w:rFonts w:cs="Arial"/>
          <w:u w:val="single"/>
        </w:rPr>
        <w:t>HJ</w:t>
      </w:r>
      <w:r>
        <w:rPr>
          <w:rFonts w:cs="Arial"/>
        </w:rPr>
        <w:t xml:space="preserve">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eastAsia="Garamond" w:cs="Garamond"/>
        </w:rPr>
        <w:t xml:space="preserve">   </w:t>
      </w:r>
      <w:r>
        <w:rPr>
          <w:rFonts w:cs="Arial"/>
        </w:rPr>
        <w:t>(18)19 - 21</w:t>
        <w:tab/>
        <w:t>HFP</w:t>
        <w:tab/>
        <w:t xml:space="preserve">*3 I  ny färg, </w:t>
      </w:r>
      <w:r>
        <w:rPr>
          <w:rFonts w:cs="Arial"/>
          <w:u w:val="single"/>
        </w:rPr>
        <w:t>Hopp</w:t>
      </w:r>
      <w:r>
        <w:rPr>
          <w:rFonts w:cs="Arial"/>
        </w:rPr>
        <w:t xml:space="preserve"> visar dessutom minst 3st. i NY FÄ</w:t>
      </w:r>
    </w:p>
    <w:p>
      <w:pPr>
        <w:pStyle w:val="IndexHeading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left="284" w:right="-1" w:hanging="0"/>
        <w:rPr>
          <w:rFonts w:cs="Arial"/>
        </w:rPr>
      </w:pPr>
      <w:r>
        <w:rPr>
          <w:rFonts w:cs="Arial"/>
        </w:rPr>
        <w:tab/>
        <w:tab/>
        <w:tab/>
        <w:t xml:space="preserve"> = Specialkonvention (krav till utgång eller slam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 xml:space="preserve">ex: 1RU - 1SP - </w:t>
      </w:r>
      <w:r>
        <w:rPr>
          <w:rFonts w:cs="Arial"/>
          <w:u w:val="single"/>
        </w:rPr>
        <w:t>3KL</w:t>
      </w:r>
      <w:r>
        <w:rPr>
          <w:rFonts w:cs="Arial"/>
        </w:rPr>
        <w:t xml:space="preserve"> (minst 3 st. spader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Långfärg (minst 6 st.), Bjud om egna färge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3 - 15   HFP</w:t>
        <w:tab/>
        <w:t xml:space="preserve">2 I EGEN FÄ (5 st. kan räcka, minimihand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6 - 18 </w:t>
        <w:tab/>
        <w:t>HFP</w:t>
        <w:tab/>
        <w:t xml:space="preserve">3 I EGEN FÄ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9 - 21 </w:t>
        <w:tab/>
        <w:t>HFP</w:t>
        <w:tab/>
        <w:t>4 I EGEN FÄ (utgå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Balanserad hand, Bjud sang:  </w:t>
        <w:tab/>
        <w:t xml:space="preserve">  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3 - 15</w:t>
        <w:tab/>
        <w:t>HP</w:t>
        <w:tab/>
        <w:t>1 NT  (1 singelton kan räcka som nödbud, minimihand)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9 - 21 </w:t>
        <w:tab/>
        <w:t>HP</w:t>
        <w:tab/>
        <w:t xml:space="preserve">2 NT  (utgångskrav)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19 - 21 </w:t>
        <w:tab/>
        <w:t xml:space="preserve">HP </w:t>
        <w:tab/>
        <w:t>3 NT  räkna stick! och sidohåll ( utgå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var på (2 över 1)  1 FÄ - 2 NY FÄ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Trumfstöd (minst 4 st.), Bjud i nya färgen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3 - 15</w:t>
        <w:tab/>
        <w:t>HFP</w:t>
        <w:tab/>
        <w:t>3 I NYA FÄ,  (</w:t>
      </w:r>
      <w:r>
        <w:rPr>
          <w:rFonts w:cs="Arial"/>
          <w:u w:val="single"/>
        </w:rPr>
        <w:t>3</w:t>
      </w:r>
      <w:r>
        <w:rPr>
          <w:rFonts w:cs="Arial"/>
        </w:rPr>
        <w:t xml:space="preserve"> st. kan räcka, om singelton 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6 - 18</w:t>
        <w:tab/>
        <w:t>HFP</w:t>
        <w:tab/>
        <w:t>4 I NYA FÄ</w:t>
        <w:tab/>
        <w:tab/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Obalanserad hand, Bjud ytterligare ny färg (visar 5 - 4 st.): 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3 - 21</w:t>
        <w:tab/>
        <w:t>HFP</w:t>
        <w:tab/>
        <w:t>2 I ytterligare NY FÄ, lägre än först bjudet (krav),  ekonomisk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 xml:space="preserve">ex: 1HJ - 2KL - </w:t>
      </w:r>
      <w:r>
        <w:rPr>
          <w:rFonts w:cs="Arial"/>
          <w:u w:val="single"/>
        </w:rPr>
        <w:t>2RU</w:t>
      </w:r>
      <w:r>
        <w:rPr>
          <w:rFonts w:cs="Arial"/>
        </w:rPr>
        <w:t xml:space="preserve"> ==&gt;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6 - 21</w:t>
        <w:tab/>
        <w:t>HFP  2 I ytterligare NY FÄ, högre färg än först bjudet (utg.krav), oekonomisk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Långfärg (minst 6 st.), Bjud om egna färgen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3 - 15 </w:t>
        <w:tab/>
        <w:t>HFP</w:t>
        <w:tab/>
        <w:t xml:space="preserve">2 I EGEN FÄ (5 st. kan räcka, minimihand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6 - 21 </w:t>
        <w:tab/>
        <w:t>HFP</w:t>
        <w:tab/>
        <w:t>3 I EGEN FÄ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Balanserad hand, Bjud sang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3 - 15 </w:t>
        <w:tab/>
        <w:t>HP</w:t>
        <w:tab/>
        <w:t xml:space="preserve">2 NT </w:t>
        <w:tab/>
        <w:t>(1 singelton kan räcka som nödbu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9 - 21 </w:t>
        <w:tab/>
        <w:t>HP</w:t>
        <w:tab/>
        <w:t xml:space="preserve">3 NT </w:t>
        <w:tab/>
        <w:t>(utgå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  <w:b/>
        </w:rPr>
        <w:t xml:space="preserve">Svar på 2 NT  - 3 HÖ: </w:t>
      </w:r>
      <w:r>
        <w:rPr>
          <w:rFonts w:cs="Arial"/>
        </w:rPr>
        <w:t>(krav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2 NT </w:t>
        <w:tab/>
        <w:t>se nästa sida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4 LÅ</w:t>
      </w:r>
    </w:p>
    <w:p>
      <w:pPr>
        <w:pStyle w:val="Tabelltext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284" w:right="-1" w:hanging="0"/>
        <w:rPr>
          <w:rFonts w:cs="Arial"/>
        </w:rPr>
      </w:pPr>
      <w:r>
        <w:rPr>
          <w:rFonts w:cs="Arial"/>
        </w:rPr>
        <w:tab/>
        <w:t>4 HÖ</w:t>
      </w:r>
    </w:p>
    <w:p>
      <w:pPr>
        <w:pStyle w:val="Tabelltext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284"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var på 2 NT - 3 RU: Högfärgsfråga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Se nästa sida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var på 2 NT - 3 KL: *Fördelningsfrågan = slaminvit</w:t>
      </w:r>
    </w:p>
    <w:p>
      <w:pPr>
        <w:pStyle w:val="Normal"/>
        <w:rPr>
          <w:u w:val="single"/>
        </w:rPr>
      </w:pPr>
      <w:r>
        <w:rPr/>
        <w:t xml:space="preserve">Ex: 2NT - </w:t>
      </w:r>
      <w:r>
        <w:rPr>
          <w:b/>
        </w:rPr>
        <w:t>*3KL</w:t>
      </w:r>
      <w:r>
        <w:rPr/>
        <w:t xml:space="preserve"> - 3RU - </w:t>
      </w:r>
      <w:r>
        <w:rPr>
          <w:b/>
          <w:u w:val="single"/>
        </w:rPr>
        <w:t>4RU(kontrollfråga</w:t>
      </w:r>
      <w:r>
        <w:rPr>
          <w:u w:val="single"/>
        </w:rPr>
        <w:t>)</w:t>
      </w:r>
      <w:r>
        <w:rPr/>
        <w:t xml:space="preserve"> - 4HJ - </w:t>
      </w:r>
      <w:r>
        <w:rPr>
          <w:b/>
        </w:rPr>
        <w:t>4NT(Essfråga</w:t>
      </w:r>
      <w:r>
        <w:rPr/>
        <w:t xml:space="preserve">) - 5SP(3st.) -&gt; = </w:t>
      </w:r>
      <w:r>
        <w:rPr>
          <w:u w:val="single"/>
        </w:rPr>
        <w:t>7 RU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right="-1" w:hanging="0"/>
        <w:rPr>
          <w:bCs/>
        </w:rPr>
      </w:pPr>
      <w:bookmarkStart w:id="3" w:name="__RefHeading___Toc56146595"/>
      <w:bookmarkEnd w:id="3"/>
      <w:r>
        <w:rPr>
          <w:bCs/>
        </w:rPr>
        <w:t>Svarshandens andra bud</w:t>
      </w:r>
    </w:p>
    <w:p>
      <w:pPr>
        <w:pStyle w:val="Heading2"/>
        <w:ind w:right="-1" w:hanging="0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Allmänt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Nu kan 3 st. räcka som trumfstöd, och visar därmed högst 3 st. i färgen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Om den egna färgen bjuds om, visar det minst 6 st.  NY färg är alltid Krav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Om en ny färg bjuds visas förhållandet 5 - 4, dvs. 5 st. i den först bjudna färgen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SVH's preferens; 2 i ÖH’s först bjudna färg, eller 3 i ÖH’s andra bjudna fär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Om </w:t>
      </w:r>
      <w:r>
        <w:rPr>
          <w:rFonts w:cs="Arial"/>
          <w:u w:val="single"/>
        </w:rPr>
        <w:t>3:e färg visas = krav</w:t>
      </w:r>
      <w:r>
        <w:rPr>
          <w:rFonts w:cs="Arial"/>
        </w:rPr>
        <w:t>, visar håll i den: på 2-tricksnivå 10-12 HP, på 3-tricksnivå minst 13 H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Om 4:e färg visas = fråga plus visar att  ej håll i den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Vid NT bud visar man håll i alla och ev. objudna färger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Ny färg på 2 tricknivå visar minst 10 H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H vill spela delkontrakt:</w:t>
      </w:r>
      <w:r>
        <w:rPr>
          <w:rFonts w:cs="Arial"/>
        </w:rPr>
        <w:t xml:space="preserve"> (7 st. i trumf kan räcka ), 6-9 HF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Svar på ÖH’s trumfstöd: </w:t>
        <w:tab/>
        <w:t>SVH passar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>Svar på ÖH’s tvåfärgshand:</w:t>
        <w:tab/>
        <w:t xml:space="preserve">SVH prefererar  (dubbelton i första färgen, minimihand) </w:t>
        <w:tab/>
        <w:tab/>
        <w:tab/>
        <w:tab/>
        <w:tab/>
        <w:tab/>
        <w:t xml:space="preserve">ex: 1 </w:t>
      </w:r>
      <w:r>
        <w:rPr>
          <w:rFonts w:cs="Arial"/>
          <w:u w:val="single"/>
        </w:rPr>
        <w:t>RU</w:t>
      </w:r>
      <w:r>
        <w:rPr>
          <w:rFonts w:cs="Arial"/>
        </w:rPr>
        <w:t xml:space="preserve"> - 1 HJ - 1 SP (5-4) - 2 RU (2 st. ej 5-4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  <w:t>eller  1NT om balanserad hand (om 10 HP), ex: 1RU-1HJ-1SP-1N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  <w:t>eller trumfstöd (4 st.), ex: 1RU-1HJ-1</w:t>
      </w:r>
      <w:r>
        <w:rPr>
          <w:rFonts w:cs="Arial"/>
          <w:u w:val="single"/>
        </w:rPr>
        <w:t>SP</w:t>
      </w:r>
      <w:r>
        <w:rPr>
          <w:rFonts w:cs="Arial"/>
        </w:rPr>
        <w:t xml:space="preserve">(5-4) -2SP (4 st. 3 kan räcka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  <w:t>eller bjuder om egen 6-kortsfärg, om 10 HP, ex: 1RU-1</w:t>
      </w:r>
      <w:r>
        <w:rPr>
          <w:rFonts w:cs="Arial"/>
          <w:u w:val="single"/>
        </w:rPr>
        <w:t>HJ</w:t>
      </w:r>
      <w:r>
        <w:rPr>
          <w:rFonts w:cs="Arial"/>
        </w:rPr>
        <w:t xml:space="preserve"> -1SP-2HJ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>Svar på ÖH’s långfärg:</w:t>
        <w:tab/>
        <w:t xml:space="preserve">SVH passar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>Svar på ÖH’s 1 NT:</w:t>
        <w:tab/>
        <w:tab/>
        <w:t>SVH passar  eller bjuder om egen 6-korts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H vill invitera till utgång:</w:t>
      </w:r>
      <w:r>
        <w:rPr>
          <w:rFonts w:cs="Arial"/>
        </w:rPr>
        <w:t xml:space="preserve"> (rondkrav), minst 10 HP -12 HP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Svar på ÖH’s trumfstöd:    </w:t>
        <w:tab/>
        <w:t xml:space="preserve">SVH höjer till 3 i egen färg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>Svar på ÖH’s tvåfärgshand:</w:t>
        <w:tab/>
        <w:t>SVH visar stöd på 3 nivå,  ex: 1</w:t>
      </w:r>
      <w:r>
        <w:rPr>
          <w:rFonts w:cs="Arial"/>
          <w:u w:val="single"/>
        </w:rPr>
        <w:t>RU</w:t>
      </w:r>
      <w:r>
        <w:rPr>
          <w:rFonts w:cs="Arial"/>
        </w:rPr>
        <w:t xml:space="preserve"> - 1HJ - 1SP - 3 RU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  <w:t>eller bjuder 2 NT om balanserad hand, ex: 1RU - 1HJ - 1SP - 2N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  <w:t>eller bjuder trumfstöd (4 st.), ex: 1RU - 1HJ - 1</w:t>
      </w:r>
      <w:r>
        <w:rPr>
          <w:rFonts w:cs="Arial"/>
          <w:u w:val="single"/>
        </w:rPr>
        <w:t>SP</w:t>
      </w:r>
      <w:r>
        <w:rPr>
          <w:rFonts w:cs="Arial"/>
        </w:rPr>
        <w:t xml:space="preserve">(5-4) - 3SP (4 st.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  <w:t>eller bjuder om egen 6-kortsfärg,  ex: 1RU - 1</w:t>
      </w:r>
      <w:r>
        <w:rPr>
          <w:rFonts w:cs="Arial"/>
          <w:u w:val="single"/>
        </w:rPr>
        <w:t>HJ</w:t>
      </w:r>
      <w:r>
        <w:rPr>
          <w:rFonts w:cs="Arial"/>
        </w:rPr>
        <w:t xml:space="preserve"> - 1SP - 3 HJ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>Svar på ÖH’s långfärg:</w:t>
        <w:tab/>
        <w:t>SVH höjer till 3 i ÖH’s 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>Svar på ÖH’s 1 NT:</w:t>
        <w:tab/>
        <w:tab/>
        <w:t xml:space="preserve">SVH höjer till 2 NT, ex: 1 HJ - 1 SP - 1 NT - </w:t>
      </w:r>
      <w:r>
        <w:rPr>
          <w:rFonts w:cs="Arial"/>
          <w:u w:val="single"/>
        </w:rPr>
        <w:t xml:space="preserve">2NT?  </w:t>
      </w:r>
      <w:r>
        <w:rPr>
          <w:rFonts w:cs="Arial"/>
        </w:rPr>
        <w:t>=&gt;  pass/3 N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ab/>
        <w:tab/>
        <w:tab/>
        <w:t>eller bjuder om egen 6-kortsfärg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  <w:tab/>
        <w:t xml:space="preserve">om ÖH då har maxpoäng. bjud till utgång, annars pass, 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  <w:tab/>
        <w:t>eller bjud *2KL (högfärgsfråga)/ *2RU (fördelningsfråga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H vill spela utgång:</w:t>
      </w:r>
      <w:r>
        <w:rPr>
          <w:rFonts w:cs="Arial"/>
        </w:rPr>
        <w:t xml:space="preserve"> minst 13 HP (dvs. egen öppningshan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Med gemensam högfärg: </w:t>
        <w:tab/>
        <w:t xml:space="preserve">bjud 4 i HÖ, ex: 1 </w:t>
      </w:r>
      <w:r>
        <w:rPr>
          <w:rFonts w:cs="Arial"/>
          <w:u w:val="single"/>
        </w:rPr>
        <w:t>HJ</w:t>
      </w:r>
      <w:r>
        <w:rPr>
          <w:rFonts w:cs="Arial"/>
        </w:rPr>
        <w:t xml:space="preserve"> - 1 SP - 2 RU(5-4 ) - 4 HJ (5 +3 = 8 st. trumf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>Utan gemensam HÖ och ingen känd LÅ, och med håll i alla färger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</w:r>
      <w:r>
        <w:rPr>
          <w:rFonts w:cs="Arial"/>
          <w:lang w:val="de-DE"/>
        </w:rPr>
        <w:t>bjud 3 NT, ex: 1 HJ - 2 KL - 2 RU - 3 N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Med gemensam LÅ: </w:t>
        <w:tab/>
        <w:tab/>
        <w:t>bjud 5 i LÅ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VH behöver ytterligare information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Om SVH’s bjuder </w:t>
      </w:r>
      <w:r>
        <w:rPr>
          <w:rFonts w:cs="Arial"/>
          <w:u w:val="single"/>
        </w:rPr>
        <w:t>NY</w:t>
      </w:r>
      <w:r>
        <w:rPr>
          <w:rFonts w:cs="Arial"/>
        </w:rPr>
        <w:t xml:space="preserve"> färg på 2 nivå har man minst 10 HP,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</w:r>
      <w:r>
        <w:rPr>
          <w:rFonts w:cs="Arial"/>
          <w:lang w:val="de-DE"/>
        </w:rPr>
        <w:t xml:space="preserve">ex: 1 RU - 1 SP - 2 RU - 2 HJ - </w:t>
      </w:r>
      <w:r>
        <w:rPr>
          <w:rFonts w:cs="Arial"/>
          <w:u w:val="single"/>
        </w:rPr>
        <w:t>2SP(preferens</w:t>
      </w:r>
      <w:r>
        <w:rPr>
          <w:rFonts w:cs="Arial"/>
        </w:rPr>
        <w:t xml:space="preserve">) /2NT/3RU/3HJ(4st)/3SP(3st)/3NT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Om SVH bjuder </w:t>
      </w:r>
      <w:r>
        <w:rPr>
          <w:rFonts w:cs="Arial"/>
          <w:u w:val="single"/>
        </w:rPr>
        <w:t>NY</w:t>
      </w:r>
      <w:r>
        <w:rPr>
          <w:rFonts w:cs="Arial"/>
        </w:rPr>
        <w:t xml:space="preserve"> färg på 3-trick nivå har man minst egen öppningshand, 13 H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Om SVH: bud = 4:e bjudna färgen, ett oäkta bud (kravsökande) och frågande om medspelaren har håll i den. Visar oftast eget dåligt håll i den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ex: 1HJ - 1SP - 2KL - 2RU - 2HJ/2SP(</w:t>
      </w:r>
      <w:r>
        <w:rPr>
          <w:rFonts w:cs="Arial"/>
          <w:b/>
        </w:rPr>
        <w:t>preferens</w:t>
      </w:r>
      <w:r>
        <w:rPr>
          <w:rFonts w:cs="Arial"/>
        </w:rPr>
        <w:t>)/2NT/3KL(5-5)/3HJ(6-4)/3SP(3st.)/3N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dvs. överlämnar till ÖH att bjuda NT eller FÄ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VH vet att utgång eller slam skall bjudas, men inte vilken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/>
        <w:t xml:space="preserve">Bjud ett kravbud, te ny färg eller 4 RU (kontrollbud vid slaminvit)eller 4 NT  (Essfråga) </w:t>
      </w:r>
      <w:r>
        <w:br w:type="page"/>
      </w:r>
    </w:p>
    <w:p>
      <w:pPr>
        <w:pStyle w:val="Heading2"/>
        <w:tabs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bookmarkStart w:id="4" w:name="__RefHeading___Toc56146596"/>
      <w:bookmarkEnd w:id="4"/>
      <w:r>
        <w:rPr>
          <w:rFonts w:cs="Arial"/>
        </w:rPr>
        <w:t>Öppningshandens tredje bu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Allmänt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Kan vara en preferens i SVH’s först bjudna 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Kan vara ett nödbud, t.ex. sin egen 6-kortsfär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När ÖH’s första bud var 1 NT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Om då SVH’s första bud var  2KL (*Högfärgsfrågan </w:t>
      </w:r>
      <w:r>
        <w:rPr>
          <w:rFonts w:cs="Arial"/>
          <w:b/>
        </w:rPr>
        <w:t>Dubbel Stayman 1</w:t>
      </w:r>
      <w:r>
        <w:rPr>
          <w:rFonts w:cs="Arial"/>
        </w:rPr>
        <w:t>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P g a att man föredrar att spela 4 HÖ före 3 N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D v s Svh har minst 8 -&gt; HP ojämn hand med egen HÖ (4-5 st.)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Därefter ÖH’s svar på högfärgsfrågan 2 KL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2 RU ingen HÖ (dvs. högst 3 st. i HÖ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2 HJ om 4 - 4 i HÖ eller 5 st. hjärter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2 SP om 4-5 st. spader (förnekar hjärter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Därefter SVH’s andra bud efter 1 NT - *2KL - *2RU/2HJ/2SP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om 8 - 9 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2 HÖ Femkorts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2 NT  Invit till 3 NT, (har redan visat 4 st. i den objudna HÖ 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3 LÅ Femkortsfärg i LÅ, visar 4 i HÖ 5 i LÅ, men ej den bjudna HÖ</w:t>
      </w:r>
    </w:p>
    <w:p>
      <w:pPr>
        <w:pStyle w:val="Tabelltext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284" w:right="-1" w:hanging="0"/>
        <w:rPr>
          <w:rFonts w:cs="Arial"/>
        </w:rPr>
      </w:pPr>
      <w:r>
        <w:rPr>
          <w:rFonts w:cs="Arial"/>
        </w:rPr>
        <w:t xml:space="preserve">om 10 --&gt;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3 HÖ Femkortsfärg (utgångskrav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3 NT Invit (har redan visat 4 st. i den objudna HÖ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Ex: 1 NT - *2KL - 2 RU --&gt;  2HJ(5st.)/2SP(minst 5 st.)/2NT(jämn han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  <w:t>Ex: 1 NT - *2KL - 2 RU --&gt;  3HJ(5st.)/3SP(5st.)/3NT(jämn han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Ex: 1 NT - *2KL - 2 HJ  --&gt;  3HJ(  /3SP( )/3NT(visar att 4 st. i den objudna färgen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eller när SVH’s första bud var  2RU (*Fördelningsfråga = Dubbel Stayman 2 = slaminvit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u w:val="single"/>
        </w:rPr>
        <w:t>D v s</w:t>
      </w:r>
      <w:r>
        <w:rPr>
          <w:rFonts w:cs="Arial"/>
        </w:rPr>
        <w:t xml:space="preserve">  Svh har minst 15 -&gt; HP, jämn hand i LÅ eller HÖ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Därefter ÖH’s svar på fördelningsfrågan 2 RU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2 HJ om 4-5 st. plus ev. spader</w:t>
      </w:r>
    </w:p>
    <w:p>
      <w:pPr>
        <w:pStyle w:val="IndexHeading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left="284" w:right="-1" w:hanging="0"/>
        <w:rPr>
          <w:rFonts w:cs="Arial"/>
        </w:rPr>
      </w:pPr>
      <w:r>
        <w:rPr>
          <w:rFonts w:cs="Arial"/>
        </w:rPr>
        <w:t xml:space="preserve">2 SP om minst 4 st. högst 3 st. hjärter           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2 NT om 4 - 4 i lågfärg eller helt jämn han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3 LÅ om 5 s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3 NT om jämn hand utan hög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EX: 1 NT - *2 RU - 2HJ/2SP/2NT ==&gt;    - 3LÅ/3HÖ/3N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När ÖH’s första bud var 2 NT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- Och om SVH’s första bud var 3 RU (*Högfärgsfråga = </w:t>
      </w:r>
      <w:r>
        <w:rPr>
          <w:rFonts w:cs="Arial"/>
          <w:b/>
        </w:rPr>
        <w:t>Dubbel Stayman 1</w:t>
      </w:r>
      <w:r>
        <w:rPr>
          <w:rFonts w:cs="Arial"/>
        </w:rPr>
        <w:t>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D v s Svh har 3 - 8 HP, jämn el ojämn, med egen HÖ (4-5 st.)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Därefter ÖH’s svar på fördelningsfrågan 3 RU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2NT - 3 RU - </w:t>
      </w:r>
      <w:r>
        <w:rPr>
          <w:rFonts w:cs="Arial"/>
          <w:u w:val="single"/>
        </w:rPr>
        <w:t>3 HJ</w:t>
      </w:r>
      <w:r>
        <w:rPr>
          <w:rFonts w:cs="Arial"/>
        </w:rPr>
        <w:t>(4st. plus ev. spader)/</w:t>
      </w:r>
      <w:r>
        <w:rPr>
          <w:rFonts w:cs="Arial"/>
          <w:u w:val="single"/>
        </w:rPr>
        <w:t>3SP</w:t>
      </w:r>
      <w:r>
        <w:rPr>
          <w:rFonts w:cs="Arial"/>
        </w:rPr>
        <w:t>(4st. och förnekar hjärter)/</w:t>
      </w:r>
      <w:r>
        <w:rPr>
          <w:rFonts w:cs="Arial"/>
          <w:u w:val="single"/>
        </w:rPr>
        <w:t>3NT</w:t>
      </w:r>
      <w:r>
        <w:rPr>
          <w:rFonts w:cs="Arial"/>
        </w:rPr>
        <w:t>ingen högfär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- Och om SVH’s första bud var 3 KL (*Fördelningsfråga = </w:t>
      </w:r>
      <w:r>
        <w:rPr>
          <w:rFonts w:cs="Arial"/>
          <w:b/>
        </w:rPr>
        <w:t>Dubbel Stayman 2</w:t>
      </w:r>
      <w:r>
        <w:rPr>
          <w:rFonts w:cs="Arial"/>
        </w:rPr>
        <w:t>= slaminvit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D v s Svh har minst 8 -&gt; HP, jämn eller ojämn, i LÅ el HÖ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Därefter ÖH’s svar på fördelningsfrågan 3 KL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2NT - 3KL - </w:t>
      </w:r>
      <w:r>
        <w:rPr>
          <w:rFonts w:cs="Arial"/>
          <w:u w:val="single"/>
        </w:rPr>
        <w:t>3RU</w:t>
      </w:r>
      <w:r>
        <w:rPr>
          <w:rFonts w:cs="Arial"/>
        </w:rPr>
        <w:t>(4st. plus ev. högfärg)/</w:t>
      </w:r>
      <w:r>
        <w:rPr>
          <w:rFonts w:cs="Arial"/>
          <w:u w:val="single"/>
        </w:rPr>
        <w:t>3HJ</w:t>
      </w:r>
      <w:r>
        <w:rPr>
          <w:rFonts w:cs="Arial"/>
        </w:rPr>
        <w:t>(4st. plus ev. spader, ej ruter)/</w:t>
      </w:r>
      <w:r>
        <w:rPr>
          <w:rFonts w:cs="Arial"/>
          <w:u w:val="single"/>
        </w:rPr>
        <w:t>3S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rPr/>
      </w:pPr>
      <w:r>
        <w:rPr/>
        <w:tab/>
        <w:tab/>
        <w:t>(4st. plus ej hjärter, ej ruter)/3NT(endast klöver)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3686" w:leader="none"/>
        </w:tabs>
        <w:rPr/>
      </w:pPr>
      <w:r>
        <w:rPr>
          <w:rFonts w:cs="Arial"/>
          <w:b/>
        </w:rPr>
        <w:t>När ÖH’s andra bud var 1NT / 2NT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3686" w:leader="none"/>
        </w:tabs>
        <w:rPr/>
      </w:pPr>
      <w:r>
        <w:rPr/>
        <w:t xml:space="preserve">Enligt ovan men lägg till 3 poäng på SVH’s kravpoäng, p g a att ÖH har 3 poäng mindre.   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3686" w:leader="none"/>
        </w:tabs>
        <w:rPr/>
      </w:pPr>
      <w:r>
        <w:rPr/>
        <w:t>Även här kan sangsystemets 2KL (*högfärgsfråga) eller 2RU (*fördelningsfråga) användas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3686" w:leader="none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2"/>
        <w:ind w:right="-1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2"/>
        <w:ind w:right="-1" w:hanging="0"/>
        <w:rPr>
          <w:rFonts w:ascii="Garamond" w:hAnsi="Garamond" w:cs="Garamond"/>
          <w:bCs/>
          <w:sz w:val="24"/>
          <w:szCs w:val="24"/>
        </w:rPr>
      </w:pPr>
      <w:bookmarkStart w:id="5" w:name="__RefHeading___Toc56146597"/>
      <w:bookmarkEnd w:id="5"/>
      <w:r>
        <w:rPr>
          <w:rFonts w:cs="Arial"/>
          <w:bCs/>
        </w:rPr>
        <w:t>Dubbling, inkliv, offring</w:t>
      </w:r>
    </w:p>
    <w:p>
      <w:pPr>
        <w:pStyle w:val="Normal"/>
        <w:rPr>
          <w:rFonts w:ascii="Garamond" w:hAnsi="Garamond" w:cs="Garamond"/>
          <w:bCs/>
          <w:sz w:val="24"/>
          <w:szCs w:val="24"/>
        </w:rPr>
      </w:pPr>
      <w:r>
        <w:rPr>
          <w:rFonts w:cs="Garamond"/>
          <w:bCs/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UPPLYSNINGSDUBBLING:</w:t>
      </w:r>
      <w:r>
        <w:rPr>
          <w:rFonts w:cs="Arial"/>
        </w:rPr>
        <w:t xml:space="preserve"> UD (rondkrav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Bara vid </w:t>
      </w:r>
      <w:r>
        <w:rPr>
          <w:rFonts w:cs="Arial"/>
          <w:u w:val="single"/>
        </w:rPr>
        <w:t>första eget bjudtillfälle</w:t>
      </w:r>
      <w:r>
        <w:rPr>
          <w:rFonts w:cs="Arial"/>
        </w:rPr>
        <w:t>, och oavsett om partnern bjudit eller ej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Lovar minst egen öppningshand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Har få kort, </w:t>
      </w:r>
      <w:r>
        <w:rPr>
          <w:rFonts w:cs="Arial"/>
          <w:u w:val="single"/>
        </w:rPr>
        <w:t>förnekar</w:t>
      </w:r>
      <w:r>
        <w:rPr>
          <w:rFonts w:cs="Arial"/>
        </w:rPr>
        <w:t xml:space="preserve"> håll i motståndarnas öppningsfärger. Gör annars INKLIV, om inte minst 5st, passa då hellre om minihand, annars nödbudet: UD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Om UD på ÖH’s 1NT krävs 16 - 18 H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Undantag UD blir alltid = straffdubbling när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-  ÖH’s första bud = 1 NT,  eller  </w:t>
      </w:r>
      <w:r>
        <w:rPr>
          <w:rFonts w:cs="Arial"/>
          <w:u w:val="single"/>
        </w:rPr>
        <w:t xml:space="preserve">inget </w:t>
      </w:r>
      <w:r>
        <w:rPr>
          <w:rFonts w:cs="Arial"/>
        </w:rPr>
        <w:t>mer bud bjuds efter UD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Ex: 13 HFP  --&gt; U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Ex: 16 HFP och 5 bra kort = UD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  <w:b/>
          <w:u w:val="single"/>
        </w:rPr>
        <w:t>Partnerns bud efter UD: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Man får passa bara om bra kort i motståndarnas färg eller vid svar på UD på ÖH’s 1 N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Färgbud (ojämn hand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  </w:t>
      </w:r>
      <w:r>
        <w:rPr>
          <w:rFonts w:cs="Arial"/>
          <w:b/>
        </w:rPr>
        <w:t xml:space="preserve">0 </w:t>
      </w:r>
      <w:r>
        <w:rPr>
          <w:rFonts w:cs="Arial"/>
        </w:rPr>
        <w:t xml:space="preserve">-   9 </w:t>
        <w:tab/>
        <w:t>HFP på lägsta  (4st.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0 – 12</w:t>
        <w:tab/>
        <w:t>HFP med hopp (5st.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3 – 16</w:t>
        <w:tab/>
        <w:t>HFP till utgång (5st.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Sangbud (jämn hand och håll i öppningsfärgen)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  </w:t>
      </w:r>
      <w:r>
        <w:rPr>
          <w:rFonts w:cs="Arial"/>
          <w:b/>
        </w:rPr>
        <w:t>6</w:t>
      </w:r>
      <w:r>
        <w:rPr>
          <w:rFonts w:cs="Arial"/>
        </w:rPr>
        <w:t xml:space="preserve"> -   9</w:t>
        <w:tab/>
        <w:t xml:space="preserve">HP </w:t>
        <w:tab/>
        <w:t>1 NT ( på lägsta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0 – 12</w:t>
        <w:tab/>
        <w:t xml:space="preserve">HP </w:t>
        <w:tab/>
        <w:t>2 NT (med hopp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3 – 16</w:t>
        <w:tab/>
        <w:t xml:space="preserve">HP </w:t>
        <w:tab/>
        <w:t>3 NT (till utgå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Ex: 1NT - </w:t>
      </w:r>
      <w:r>
        <w:rPr>
          <w:rFonts w:cs="Arial"/>
          <w:u w:val="single"/>
        </w:rPr>
        <w:t>D</w:t>
      </w:r>
      <w:r>
        <w:rPr>
          <w:rFonts w:cs="Arial"/>
        </w:rPr>
        <w:t xml:space="preserve"> - *)</w:t>
      </w:r>
      <w:r>
        <w:rPr>
          <w:rFonts w:cs="Arial"/>
          <w:b/>
        </w:rPr>
        <w:t>2 KL</w:t>
      </w:r>
      <w:r>
        <w:rPr>
          <w:rFonts w:cs="Arial"/>
        </w:rPr>
        <w:t xml:space="preserve"> – </w:t>
      </w:r>
      <w:r>
        <w:rPr>
          <w:rFonts w:cs="Arial"/>
          <w:u w:val="single"/>
        </w:rPr>
        <w:t>D</w:t>
      </w:r>
      <w:r>
        <w:rPr>
          <w:rFonts w:cs="Arial"/>
        </w:rPr>
        <w:t xml:space="preserve">  *)2KL här är fortsatt Högfärgsfråga om partnerna kommit överens om det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SUPPLYSNINGSDUBBEL:</w:t>
      </w:r>
      <w:r>
        <w:rPr>
          <w:rFonts w:cs="Arial"/>
        </w:rPr>
        <w:t xml:space="preserve"> 1KL - D - 2 KL - D, har högst 2 st. klöver med 6 HFP. </w:t>
      </w:r>
    </w:p>
    <w:p>
      <w:pPr>
        <w:pStyle w:val="Tabelltext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284"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  <w:b/>
        </w:rPr>
        <w:t xml:space="preserve">STRAFFDUBBLING:  </w:t>
      </w:r>
      <w:r>
        <w:rPr>
          <w:rFonts w:cs="Arial"/>
        </w:rPr>
        <w:t>(D/X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När man tror att motståndaren går straff på kontraktet. Påverkar endast resultatpoängen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T.ex. när motståndarna offrat sig, eller man har bra i deras färg och dåligt i partnerns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REDUBBLING:</w:t>
      </w:r>
      <w:r>
        <w:rPr>
          <w:rFonts w:cs="Arial"/>
        </w:rPr>
        <w:t xml:space="preserve">  (RD/XX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Redubbling görs av spelförarens sida efter straffdubbling. Zonförhållanden är viktiga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INKLIV:</w:t>
      </w:r>
      <w:r>
        <w:rPr>
          <w:rFonts w:cs="Arial"/>
        </w:rPr>
        <w:t xml:space="preserve"> (motbudgivning/störd budgivning):</w:t>
      </w:r>
    </w:p>
    <w:p>
      <w:pPr>
        <w:pStyle w:val="Tabelltext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0" w:right="-1" w:hanging="0"/>
        <w:rPr>
          <w:rFonts w:cs="Arial"/>
        </w:rPr>
      </w:pPr>
      <w:r>
        <w:rPr>
          <w:rFonts w:cs="Arial"/>
        </w:rPr>
        <w:t>Vid ev. kontrakt för inklivarna som går straff blir det straffdubblin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Zonförhållanden är viktiga vid inkliv. Mer än minipoäng krävs om i zonen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Om motståndarna öppnat med vår långfärg (även om 5/6st. bra  och &gt;10HP) = PASS!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10 - 15   HFP   5st. bra kort; 1 FÄ, på entricksnivå  (ex. 1 HJ - 1 SP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10 – 15  HFP   6st. bra kort; 2 FÄ, på tvåtricksnivå ((ex. 1 SP - 2 HJ,  2 KL - 2 SP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16 - 18   HP</w:t>
        <w:tab/>
        <w:t xml:space="preserve">   jämn hand;  1 NT; entricksnivå, </w:t>
      </w:r>
      <w:r>
        <w:rPr>
          <w:rFonts w:cs="Arial"/>
          <w:u w:val="single"/>
        </w:rPr>
        <w:t>håll</w:t>
      </w:r>
      <w:r>
        <w:rPr>
          <w:rFonts w:cs="Arial"/>
        </w:rPr>
        <w:t xml:space="preserve"> i öppningsfärge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16 - 18   HFP  6st. bra kort;  Enkla HOPP (ex. 1 HJ - 2 SP, eller 2 SP - 3 KL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10 - 15   HF</w:t>
        <w:tab/>
        <w:t xml:space="preserve">   jämn hand 1 NT om 5 - 5 i ej visade färger och inget håll i öppnings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16 -&gt;     HP     jämn hand 2 NT om 5 - 5 i ej visade färger och inget håll i öppnings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0 --&gt;          </w:t>
        <w:tab/>
        <w:t xml:space="preserve">  7st. kort;  på tretricknivå (spärrbu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(16 -&gt;   HFP   5st. bra kort, och ej håll i öppningsfärgerna, upplysningsdubbla i stället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  <w:b/>
        </w:rPr>
        <w:t xml:space="preserve">Överbud (inkliv) 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Om man höjer öppningshandens (motståndarens) färg till samma färg, så visas högsta objudna färg och annan objuden fär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Partnerns bud efter Inkliv i färg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Om bra stöd och fördelning., kan partnern bjuda trots låg poän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Enkelt hopp</w:t>
        <w:tab/>
        <w:tab/>
        <w:t>c:a 7 - 10 HFP (3 st. kort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Dubbelt hopp</w:t>
        <w:tab/>
        <w:t xml:space="preserve">c:a 9 - 12 HFP (4 st. kort), ofta till utgång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  <w:b/>
        </w:rPr>
        <w:t>Partnerns bud efter Inkliv i NT:</w:t>
      </w:r>
      <w:r>
        <w:rPr>
          <w:rFonts w:cs="Arial"/>
        </w:rPr>
        <w:t xml:space="preserve">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Sangsystemet gäller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Svarshandens 1:a bud efter inkliv, ej enligt normala regler längre, utan på bästa sät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  <w:b/>
        </w:rPr>
        <w:t>OFFRING: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Ett bud inte för att gå hem, utan för att det blir ett billigare kontrak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T.ex. motståndarna får 2 straff istället för utgångspoäng. Budgivningen måste vara trovärdi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LAVINTAL:</w:t>
      </w:r>
      <w:r>
        <w:rPr>
          <w:rFonts w:cs="Arial"/>
        </w:rPr>
        <w:t xml:space="preserve"> endast när </w:t>
      </w:r>
      <w:r>
        <w:rPr>
          <w:rFonts w:cs="Arial"/>
          <w:u w:val="single"/>
        </w:rPr>
        <w:t>vi</w:t>
      </w:r>
      <w:r>
        <w:rPr>
          <w:rFonts w:cs="Arial"/>
        </w:rPr>
        <w:t xml:space="preserve"> ger partnern en stöl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- lågt kort visar intresse för den lägst aktuella färge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- högt kort visar intresse för den högst aktuella färgen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FÖRLORARE:</w:t>
      </w:r>
      <w:r>
        <w:rPr>
          <w:rFonts w:cs="Arial"/>
        </w:rPr>
        <w:t xml:space="preserve"> Säkra förlorade stick;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Ex: K Q J T = K,   A Q J T = Q, dvs. 2 stycken på denna hand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VINNARE:</w:t>
      </w:r>
      <w:r>
        <w:rPr>
          <w:rFonts w:cs="Arial"/>
        </w:rPr>
        <w:t xml:space="preserve"> Säkra sangstick;    plus godspelade ????????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Räkna summan av vinnare plus  förlorare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Om = 13 st. trumfa ut! Om &lt; 13 gör ev. stölder förs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RONDKRAV:</w:t>
      </w:r>
      <w:r>
        <w:rPr>
          <w:rFonts w:cs="Arial"/>
        </w:rPr>
        <w:t xml:space="preserve"> att motståndaren alltid skall svara, dock ej ovillkorligen, och om på 2 trick nivå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UTGÅNGSKRAV</w:t>
      </w:r>
      <w:r>
        <w:rPr>
          <w:rFonts w:cs="Arial"/>
        </w:rPr>
        <w:t>: om på 3 trick nivå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PREFERERA:</w:t>
      </w:r>
      <w:r>
        <w:rPr>
          <w:rFonts w:cs="Arial"/>
        </w:rPr>
        <w:t xml:space="preserve">  'Välja färg' vid minimihand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Bjuda annan färg än sin egen, t.ex. partnerns färg, trots inte mer än 2 st. i stöd. Välj alltid partners först bjudna färg vid preferens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Ex: </w:t>
      </w:r>
      <w:r>
        <w:rPr>
          <w:rFonts w:cs="Arial"/>
          <w:u w:val="single"/>
        </w:rPr>
        <w:t xml:space="preserve">1RU </w:t>
      </w:r>
      <w:r>
        <w:rPr>
          <w:rFonts w:cs="Arial"/>
        </w:rPr>
        <w:t xml:space="preserve">- 1SP - </w:t>
      </w:r>
      <w:r>
        <w:rPr>
          <w:rFonts w:cs="Arial"/>
          <w:u w:val="single"/>
        </w:rPr>
        <w:t>2RU</w:t>
      </w:r>
      <w:r>
        <w:rPr>
          <w:rFonts w:cs="Arial"/>
        </w:rPr>
        <w:t xml:space="preserve"> - 2HJ - </w:t>
      </w:r>
      <w:r>
        <w:rPr>
          <w:rFonts w:cs="Arial"/>
          <w:u w:val="single"/>
        </w:rPr>
        <w:t>2SP</w:t>
      </w:r>
      <w:r>
        <w:rPr>
          <w:rFonts w:cs="Arial"/>
        </w:rPr>
        <w:t xml:space="preserve"> ==&gt; ??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MINIMIHAND för ÖH:</w:t>
      </w:r>
      <w:r>
        <w:rPr>
          <w:rFonts w:cs="Arial"/>
        </w:rPr>
        <w:t xml:space="preserve"> </w:t>
        <w:tab/>
        <w:t>13 - 15 HF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  <w:b/>
        </w:rPr>
        <w:t>MINIMIHAND för SVH</w:t>
      </w:r>
      <w:r>
        <w:rPr>
          <w:rFonts w:cs="Arial"/>
        </w:rPr>
        <w:t>:</w:t>
        <w:tab/>
        <w:t xml:space="preserve"> 6 - 9 HF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rPr/>
      </w:pPr>
      <w:r>
        <w:rPr>
          <w:rFonts w:cs="Arial"/>
          <w:b/>
        </w:rPr>
        <w:t>ÖVERBUD:</w:t>
      </w:r>
      <w:r>
        <w:rPr>
          <w:rFonts w:cs="Arial"/>
        </w:rPr>
        <w:t xml:space="preserve"> visar stark hand typ 17 - 18 HFP</w:t>
      </w:r>
    </w:p>
    <w:p>
      <w:pPr>
        <w:pStyle w:val="Tabelltext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284"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LIMITBUD:</w:t>
      </w:r>
      <w:r>
        <w:rPr>
          <w:rFonts w:cs="Arial"/>
        </w:rPr>
        <w:t xml:space="preserve"> dubbelhöjning som en invit till utgång. (t.ex. 2 över 1)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PRIORITERING</w:t>
      </w:r>
      <w:r>
        <w:rPr>
          <w:rFonts w:cs="Arial"/>
        </w:rPr>
        <w:t xml:space="preserve"> vid budgivningen: alltid utgång, i  högfärg - sang - och sist låg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ÖVERFÖRING:</w:t>
      </w:r>
      <w:r>
        <w:rPr/>
        <w:t xml:space="preserve"> att bjuda en lägre färg så att medspelaren med den bästa handen kan bjuda slutbudet och bli spelförare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REVERS:</w:t>
      </w:r>
      <w:r>
        <w:rPr/>
        <w:t xml:space="preserve"> ekonomisk?? eller oekonomisk budgivning??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EGATIVT INVITBUD</w:t>
      </w:r>
      <w:r>
        <w:rPr/>
        <w:t xml:space="preserve">:   </w:t>
      </w:r>
    </w:p>
    <w:p>
      <w:pPr>
        <w:pStyle w:val="Normal"/>
        <w:rPr/>
      </w:pPr>
      <w:r>
        <w:rPr/>
        <w:t>?????</w:t>
      </w:r>
      <w:r>
        <w:br w:type="page"/>
      </w:r>
    </w:p>
    <w:p>
      <w:pPr>
        <w:pStyle w:val="Heading2"/>
        <w:ind w:right="-1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Heading2"/>
        <w:ind w:right="-1" w:hanging="0"/>
        <w:rPr/>
      </w:pPr>
      <w:r>
        <w:rPr>
          <w:rFonts w:eastAsia="Arial" w:cs="Arial"/>
        </w:rPr>
        <w:t xml:space="preserve"> </w:t>
      </w:r>
      <w:bookmarkStart w:id="6" w:name="__RefHeading___Toc56146598"/>
      <w:r>
        <w:rPr>
          <w:rFonts w:cs="Arial"/>
        </w:rPr>
        <w:t>Utspelsregler</w:t>
      </w:r>
      <w:bookmarkEnd w:id="6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Vid varje påbörjat stick:</w:t>
      </w:r>
    </w:p>
    <w:p>
      <w:pPr>
        <w:pStyle w:val="Normal"/>
        <w:rPr/>
      </w:pPr>
      <w:r>
        <w:rPr/>
        <w:t>Undvik färg som motspelaren bjudit!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ALLTID vid INKLIV; spela partnerns 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Lägg oftast 1:a, 3:e eller 5:e från TOPP </w:t>
      </w:r>
      <w:r>
        <w:rPr>
          <w:u w:val="single"/>
        </w:rPr>
        <w:t>enligt 10 -12 regeln</w:t>
      </w:r>
      <w:r>
        <w:rPr/>
        <w:t>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Undantag om dubbelton A </w:t>
      </w:r>
      <w:r>
        <w:rPr>
          <w:i/>
        </w:rPr>
        <w:t>K</w:t>
      </w:r>
      <w:r>
        <w:rPr/>
        <w:t xml:space="preserve"> lägg K först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---- Mot SANGSPEL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Godspela din bästa färg!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1.  Lägg högsta om sekvens (2 st. kan räcka, 10:an kan vara högsta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2. Lägg femte om 5 kortsfärg (eller längre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3. Lägg tredje om 3 eller 4 kortsfärg eller längre mellansekvens ( K J T </w:t>
      </w:r>
      <w:r>
        <w:rPr>
          <w:u w:val="single"/>
        </w:rPr>
        <w:t>9</w:t>
      </w:r>
      <w:r>
        <w:rPr/>
        <w:t xml:space="preserve"> 5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---- Mot TRUMFSPEL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 Godspela inte för Ess; om E D 10, eller E 2, lägg esset direk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Stjäl förlorare, dra oftast ut trumfen!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TRUMFA UT när summan av Vinnare plus Förlorare = 13 s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1. Lägg högsta om TOPPsekvens (2 st. kan räcka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2. Singelto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3. Trumfa ut (oftast vid storslam eller delkontrakt, eller när motståndaren har få  trumf,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ab/>
        <w:t xml:space="preserve"> eller när inget bättre utspel finns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4. Lägg tredje om 3 eller 4 kortsfärg eller längre mellansekvens (K J T </w:t>
      </w:r>
      <w:r>
        <w:rPr>
          <w:u w:val="single"/>
        </w:rPr>
        <w:t>9</w:t>
      </w:r>
      <w:r>
        <w:rPr/>
        <w:t xml:space="preserve"> 5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5. Lägg femte om 5 kortsfärg (eller längre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b/>
        </w:rPr>
        <w:t>----- VAL AV kort vid UTSPEL från sekvens</w:t>
      </w:r>
      <w:r>
        <w:rPr/>
        <w:t xml:space="preserve"> eller vändning välj alltid </w:t>
      </w:r>
      <w:r>
        <w:rPr>
          <w:u w:val="single"/>
        </w:rPr>
        <w:t>högsta uppifrån</w:t>
      </w:r>
      <w:r>
        <w:rPr/>
        <w:t xml:space="preserve">,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vid svar på utspel (påspel) alltid lägsta av likvärdiga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OFFENSIVT UTSPEL:</w:t>
      </w:r>
      <w:r>
        <w:rPr>
          <w:rFonts w:cs="Arial"/>
        </w:rPr>
        <w:t xml:space="preserve"> 3:e eller 5:e kort i färg utan intilliggande honnörer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DEFENSIVT UTSPEL:</w:t>
      </w:r>
      <w:r>
        <w:rPr>
          <w:rFonts w:cs="Arial"/>
        </w:rPr>
        <w:t xml:space="preserve"> trumf vid storslam</w:t>
      </w:r>
      <w:r>
        <w:br w:type="page"/>
      </w:r>
    </w:p>
    <w:p>
      <w:pPr>
        <w:pStyle w:val="Heading2"/>
        <w:tabs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bookmarkStart w:id="7" w:name="__RefHeading___Toc56146599"/>
      <w:bookmarkEnd w:id="7"/>
      <w:r>
        <w:rPr>
          <w:rFonts w:cs="Arial"/>
        </w:rPr>
        <w:t>Spelregler, stöld, masknin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Partnern svar på utspel: Spela tillbaka på </w:t>
      </w:r>
      <w:r>
        <w:rPr>
          <w:rFonts w:cs="Arial"/>
          <w:u w:val="single"/>
        </w:rPr>
        <w:t>högsta</w:t>
      </w:r>
      <w:r>
        <w:rPr>
          <w:rFonts w:cs="Arial"/>
        </w:rPr>
        <w:t xml:space="preserve"> nödvändiga kort i partnerns färg.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Lägg lågt i 2:a hand, men täck honnör med honnör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Spela på högsta nödvändiga i 3: e hand, (och lägsta av likvärdiga där), men bevaka honnör på bordet, lägg då ev. en låg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Spela upp mot styrka från svag hand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STÖLD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Stjäl bara innan uttrumfning om summan av sangstick plus säkra förlorare är mindre än tretton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OFFENSIV HAND:</w:t>
      </w:r>
      <w:r>
        <w:rPr>
          <w:rFonts w:cs="Arial"/>
        </w:rPr>
        <w:t xml:space="preserve"> En svitad hand med honnörer i de långa färgerna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TYRKEMARKERA enligt Schneider när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u w:val="single"/>
        </w:rPr>
        <w:t>partnern</w:t>
      </w:r>
      <w:r>
        <w:rPr>
          <w:rFonts w:cs="Arial"/>
        </w:rPr>
        <w:t xml:space="preserve"> spelar ut en honnör, eller när vi sakar första gången i färgen oavsett vem som spelat ut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- </w:t>
        <w:tab/>
        <w:t xml:space="preserve">POSITIVT   genom att lägga vårt </w:t>
      </w:r>
      <w:r>
        <w:rPr>
          <w:rFonts w:cs="Arial"/>
          <w:u w:val="single"/>
        </w:rPr>
        <w:t>lägsta</w:t>
      </w:r>
      <w:r>
        <w:rPr>
          <w:rFonts w:cs="Arial"/>
        </w:rPr>
        <w:t xml:space="preserve"> kort i färgen;  'För att spara högre'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- </w:t>
        <w:tab/>
        <w:t xml:space="preserve">NEGATIVT genom att lägga vår </w:t>
      </w:r>
      <w:r>
        <w:rPr>
          <w:rFonts w:cs="Arial"/>
          <w:u w:val="single"/>
        </w:rPr>
        <w:t>högsta</w:t>
      </w:r>
      <w:r>
        <w:rPr>
          <w:rFonts w:cs="Arial"/>
        </w:rPr>
        <w:t xml:space="preserve"> hacka  i färgen; 'Har inget att förlora'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GODSPELA:</w:t>
      </w:r>
      <w:r>
        <w:rPr>
          <w:rFonts w:cs="Arial"/>
        </w:rPr>
        <w:t xml:space="preserve"> Spela en färg där motståndaren har ett eller flera högre kort för att få ett stick till slut i färgen. ' För att säkra stick'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MASK:</w:t>
      </w:r>
      <w:r>
        <w:rPr>
          <w:rFonts w:cs="Arial"/>
        </w:rPr>
        <w:t xml:space="preserve"> Spela lågt från handen mot bordet. Kan maska ut honnör om före borde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DUBBELMASK:</w:t>
      </w:r>
      <w:r>
        <w:rPr>
          <w:rFonts w:cs="Arial"/>
        </w:rPr>
        <w:t xml:space="preserve"> Liten från handen - liten från bordet eller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Liten från handen - stor från bordet, ger ev. ett stick av motspelarens sista honnör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TÖLD:</w:t>
      </w:r>
      <w:r>
        <w:rPr>
          <w:rFonts w:cs="Arial"/>
        </w:rPr>
        <w:t xml:space="preserve"> Stick taget av trumf på korta trumfhanden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BLOCKERA en färg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att inte ta för sina höga kort direkt, utan avvakta till rätt tillfälle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att inte kunna spela in medspelaren som har säkra kort kvar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KVISS:</w:t>
      </w:r>
      <w:r>
        <w:rPr>
          <w:rFonts w:cs="Arial"/>
        </w:rPr>
        <w:t xml:space="preserve">  när motståndaren måste saka bort sina 'säkra' kort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GAFFEL:</w:t>
      </w:r>
      <w:r>
        <w:rPr/>
        <w:t xml:space="preserve"> ?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INPETNING:</w:t>
      </w:r>
      <w:r>
        <w:rPr/>
        <w:t xml:space="preserve"> Spela in motståndaren, som då måste vända upp i din gaffel eller dubbelrenons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REVOKEREGEL:</w:t>
      </w:r>
      <w:r>
        <w:rPr>
          <w:b/>
        </w:rPr>
        <w:t xml:space="preserve"> </w:t>
      </w:r>
      <w:r>
        <w:rPr/>
        <w:t xml:space="preserve">Man gör revoke när man inte bekänner färg trots att man har kort i den spelade färgen. Rätta till misstaget och fortsatt. Vid tävlingsbridge finns en massa regler om hur bestraffning sker. </w:t>
      </w:r>
      <w:r>
        <w:br w:type="page"/>
      </w:r>
    </w:p>
    <w:p>
      <w:pPr>
        <w:pStyle w:val="Heading2"/>
        <w:ind w:right="-1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2"/>
        <w:ind w:right="-1" w:hanging="0"/>
        <w:rPr>
          <w:rFonts w:cs="Arial"/>
        </w:rPr>
      </w:pPr>
      <w:bookmarkStart w:id="8" w:name="__RefHeading___Toc56146600"/>
      <w:bookmarkEnd w:id="8"/>
      <w:r>
        <w:rPr>
          <w:rFonts w:cs="Arial"/>
        </w:rPr>
        <w:t xml:space="preserve">Handens värdering, utgång, poäng, slam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NDENS VÄRDERING: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NT --&gt; SP --&gt; HJ --&gt; RU --&gt; K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right="-1" w:hanging="0"/>
        <w:rPr/>
      </w:pPr>
      <w:r>
        <w:rPr/>
        <w:t>ESS   (E)    = 4 HP,    Renons      = 3 F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right="-1" w:hanging="0"/>
        <w:rPr/>
      </w:pPr>
      <w:r>
        <w:rPr/>
        <w:t>Kung  (K)   = 3 HP,    Singelton   = 2 F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right="-1" w:hanging="0"/>
        <w:rPr/>
      </w:pPr>
      <w:r>
        <w:rPr/>
        <w:t>Dam   (Q)   = 2 HP,    Dubbelton = 1 F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right="-1" w:hanging="0"/>
        <w:rPr/>
      </w:pPr>
      <w:r>
        <w:rPr/>
        <w:t>Knekt (Kn) = 1 H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left="426" w:right="-1" w:hanging="426"/>
        <w:rPr/>
      </w:pPr>
      <w:r>
        <w:rPr>
          <w:rFonts w:cs="Arial"/>
          <w:b/>
        </w:rPr>
        <w:t>UTGÅNGSPOÄNG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right="-1" w:hanging="0"/>
        <w:rPr/>
      </w:pPr>
      <w:r>
        <w:rPr/>
        <w:t>UTGÅNG : 3 NT;   26 H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right="-1" w:hanging="0"/>
        <w:rPr/>
      </w:pPr>
      <w:r>
        <w:rPr/>
        <w:t>UTGÅNG: 4 HJ /SP;  26 HFP +  8 st. trumf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right="-1" w:hanging="0"/>
        <w:rPr/>
      </w:pPr>
      <w:r>
        <w:rPr/>
        <w:t>UTGÅNG: 5 RU /KL; 29 HFP + 8 st. trumf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left="426" w:right="-1" w:hanging="426"/>
        <w:rPr>
          <w:rFonts w:cs="Arial"/>
          <w:b/>
          <w:b/>
        </w:rPr>
      </w:pPr>
      <w:r>
        <w:rPr>
          <w:rFonts w:cs="Arial"/>
          <w:b/>
        </w:rPr>
        <w:t>SLAMPOÄNG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b/>
        </w:rPr>
        <w:t>Lillslam:</w:t>
      </w:r>
      <w:r>
        <w:rPr/>
        <w:t xml:space="preserve">  6 NT /6 FÄ; 33 HP/HFP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b/>
        </w:rPr>
        <w:t>Storslam:</w:t>
      </w:r>
      <w:r>
        <w:rPr/>
        <w:t xml:space="preserve">  7 NT /7 FÄ; 37 HP/HFP </w:t>
        <w:tab/>
        <w:t xml:space="preserve">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Vid sangspel (NT) räknas bara HP, vid färgspel (trumf) räknas både HP plus F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Om </w:t>
      </w:r>
      <w:r>
        <w:rPr>
          <w:u w:val="single"/>
        </w:rPr>
        <w:t>ogarderad honnör</w:t>
      </w:r>
      <w:r>
        <w:rPr/>
        <w:t xml:space="preserve"> räknas bara HP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lang w:val="de-DE"/>
        </w:rPr>
      </w:pPr>
      <w:r>
        <w:rPr>
          <w:lang w:val="de-DE"/>
        </w:rPr>
        <w:t>T ex. singe kung K = 3 HP, K x = 3 + 1 HFP, D x = 2 HP, D x x = 3 HF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HFP = HP plus FP. Totalt finns det 40 HP i leken!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FP räknas för ÖH och sen bara vid trumfstöd, och beroende på hur budgivningen går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Givaren börjar bjuda. Spelförare blir den som först bjudit färgen/sangen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Utspel till vänster om spelföraren och det utspelade kortet först ut med baksidan up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Träkarlen ’bordet’ är mittemot spelföraren och korten läggs alltid ut mot spelföraren, och med trumfen på höger sida från träkarlen sett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Bästa förutsättningarna för att lyckas med utspelet är att utnyttja informationen vid budgivningen; vad har motspelarna för kort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right="-1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2"/>
        <w:ind w:right="-1" w:hanging="0"/>
        <w:rPr>
          <w:bCs/>
        </w:rPr>
      </w:pPr>
      <w:bookmarkStart w:id="9" w:name="__RefHeading___Toc56146601"/>
      <w:bookmarkEnd w:id="9"/>
      <w:r>
        <w:rPr>
          <w:rFonts w:cs="Arial"/>
          <w:bCs/>
        </w:rPr>
        <w:t>Poängberäknin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Alla börjar alltid i Ozon. Efter första utgången är de i Zonen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Trickpoäng</w:t>
      </w:r>
      <w:r>
        <w:rPr>
          <w:rFonts w:cs="Arial"/>
        </w:rPr>
        <w:t xml:space="preserve">:                                                                                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NT:        40 + 30 + 30                   =&gt; 3 NT  =   9 stick = 100p,  + 30 per för extra stick.  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HJ /SP:   30 + 30 + 30 + 30          =&gt; 4 HÖ = 10 stick = 120p,  + 30 per extra stick.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KL /RU: 20 + 20 + 20 + 20 + 20 =&gt; 5 LÅ   = 11 stick = 100p,  + 20 per 20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Bonuspoäng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- </w:t>
        <w:tab/>
        <w:t>Hemgång 50 (delkontrakt) oavsett zonförhållande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-</w:t>
        <w:tab/>
        <w:t>Utgång     300/500      om Ozon/Zo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-</w:t>
        <w:tab/>
        <w:t>Lillslam    500/750      om Ozon/Zon + utgångsbonus 300/500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-</w:t>
        <w:tab/>
        <w:t>Storslam  1000/1500   om Ozon/Zon + utgångsbonus 300/500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pelföraren klarar kontraktet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Resultatpoäng: trickpoäng för bjudet kontrakt + Bonuspoäng + ev. extra Trickpoän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Ex: Om </w:t>
      </w:r>
      <w:r>
        <w:rPr>
          <w:u w:val="single"/>
        </w:rPr>
        <w:t>dubblad hemgång</w:t>
      </w:r>
      <w:r>
        <w:rPr/>
        <w:t xml:space="preserve">; bonuspoäng (50) + dubbelt betalt per trickpoäng + ev. extra bonus för utgång (300/500) om trickpoängen &gt; 100 p (även om utgång </w:t>
      </w:r>
      <w:r>
        <w:rPr>
          <w:u w:val="single"/>
        </w:rPr>
        <w:t xml:space="preserve">ej </w:t>
      </w:r>
      <w:r>
        <w:rPr/>
        <w:t>bjudet) + per övertrick (100/200)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Ex: Om </w:t>
      </w:r>
      <w:r>
        <w:rPr>
          <w:u w:val="single"/>
        </w:rPr>
        <w:t>redubblad hemgång</w:t>
      </w:r>
      <w:r>
        <w:rPr/>
        <w:t>; dubbelt bonuspoäng (100) + 4 dubbelt trickpoäng  + extra bonus för utgång om trickpoängen &gt; 100 p (om utgång ej bjudet) + per övertrick (200/400)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Ex: Utgång i zonen på 5KL = 5*20 + 500 = 600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Ex: Dubblad hemgång i 3HJ i zonen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= 2(3*30) + 50 = </w:t>
      </w:r>
      <w:r>
        <w:rPr>
          <w:u w:val="single"/>
        </w:rPr>
        <w:t>230</w:t>
      </w:r>
      <w:r>
        <w:rPr/>
        <w:t xml:space="preserve"> + 300/500(p g a&gt;100 före) = 530/730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Ex: Redubblad Hemgång 3HJ I ZONEN: = 760/960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eastAsia="Garamond"/>
        </w:rPr>
      </w:pPr>
      <w:r>
        <w:rPr>
          <w:rFonts w:eastAsia="Garamond"/>
        </w:rPr>
        <w:t xml:space="preserve">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pelföraren klarar inte kontraktet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Inga poäng till spelföraren, enbart straffpoäng till motspelaren, per straffar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Straffpoäng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- Ozon: +50   per straff, om dubblad 1:a +100, 2:a + 3:e +200, följande +300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- Zon:   + 100 per straff, om dubblad 1:a + 200, alla följande + 300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Redubbelt: dubbelt så dyrt som dubbel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Om antal kort ej är = 13 st. när korten lyftes: 2 straff till motståndaren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992" w:gutter="0" w:header="720" w:top="1134" w:footer="335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KPAlogo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222"/>
        <w:tab w:val="left" w:pos="3969" w:leader="none"/>
        <w:tab w:val="left" w:pos="8647" w:leader="none"/>
        <w:tab w:val="left" w:pos="9214" w:leader="none"/>
        <w:tab w:val="right" w:pos="9923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0" w:color="000000"/>
      </w:pBdr>
      <w:tabs>
        <w:tab w:val="clear" w:pos="8222"/>
        <w:tab w:val="left" w:pos="3969" w:leader="none"/>
        <w:tab w:val="left" w:pos="8647" w:leader="none"/>
        <w:tab w:val="left" w:pos="9214" w:leader="none"/>
        <w:tab w:val="right" w:pos="9923" w:leader="none"/>
      </w:tabs>
      <w:rPr/>
    </w:pPr>
    <w:r>
      <w:rPr>
        <w:sz w:val="16"/>
        <w:szCs w:val="16"/>
      </w:rPr>
      <w:t>20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yy\-MM\-dd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6-07-29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</w:rPr>
      <w:t xml:space="preserve">Iréne  B      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(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  <w:r>
      <w:rPr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222"/>
        <w:tab w:val="left" w:pos="3969" w:leader="none"/>
        <w:tab w:val="left" w:pos="8647" w:leader="none"/>
        <w:tab w:val="left" w:pos="9214" w:leader="none"/>
        <w:tab w:val="right" w:pos="9923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0" w:color="000000"/>
      </w:pBdr>
      <w:tabs>
        <w:tab w:val="clear" w:pos="8222"/>
        <w:tab w:val="left" w:pos="3969" w:leader="none"/>
        <w:tab w:val="left" w:pos="8647" w:leader="none"/>
        <w:tab w:val="left" w:pos="9214" w:leader="none"/>
        <w:tab w:val="right" w:pos="9923" w:leader="none"/>
      </w:tabs>
      <w:rPr/>
    </w:pPr>
    <w:r>
      <w:rPr>
        <w:sz w:val="16"/>
        <w:szCs w:val="16"/>
      </w:rPr>
      <w:t>20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yy\-MM\-dd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6-07-29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</w:rPr>
      <w:t xml:space="preserve">Iréne  B      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(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  <w:r>
      <w:rPr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3969"/>
        <w:tab w:val="clear" w:pos="7938"/>
        <w:tab w:val="left" w:pos="5400" w:leader="none"/>
        <w:tab w:val="left" w:pos="9072" w:leader="none"/>
        <w:tab w:val="right" w:pos="9923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</w:r>
  </w:p>
  <w:p>
    <w:pPr>
      <w:pStyle w:val="Header"/>
      <w:pBdr>
        <w:bottom w:val="single" w:sz="4" w:space="1" w:color="000000"/>
      </w:pBdr>
      <w:tabs>
        <w:tab w:val="clear" w:pos="3969"/>
        <w:tab w:val="clear" w:pos="7938"/>
        <w:tab w:val="left" w:pos="3480" w:leader="none"/>
        <w:tab w:val="left" w:pos="5400" w:leader="none"/>
        <w:tab w:val="left" w:pos="9072" w:leader="none"/>
        <w:tab w:val="right" w:pos="9923" w:leader="none"/>
      </w:tabs>
      <w:rPr>
        <w:sz w:val="18"/>
      </w:rPr>
    </w:pPr>
    <w:r>
      <w:rPr>
        <w:b/>
        <w:sz w:val="22"/>
        <w:szCs w:val="22"/>
      </w:rPr>
      <w:tab/>
      <w:t>Lathund i Bridge</w:t>
      <w:tab/>
    </w:r>
    <w:r>
      <w:rPr>
        <w:sz w:val="18"/>
      </w:rPr>
      <w:tab/>
    </w:r>
  </w:p>
  <w:p>
    <w:pPr>
      <w:pStyle w:val="Header"/>
      <w:pBdr>
        <w:bottom w:val="single" w:sz="4" w:space="1" w:color="000000"/>
      </w:pBdr>
      <w:tabs>
        <w:tab w:val="clear" w:pos="3969"/>
        <w:tab w:val="clear" w:pos="7938"/>
        <w:tab w:val="left" w:pos="5400" w:leader="none"/>
        <w:tab w:val="left" w:pos="9072" w:leader="none"/>
        <w:tab w:val="right" w:pos="9923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3969"/>
        <w:tab w:val="clear" w:pos="7938"/>
        <w:tab w:val="left" w:pos="5400" w:leader="none"/>
        <w:tab w:val="left" w:pos="9072" w:leader="none"/>
        <w:tab w:val="right" w:pos="9923" w:leader="none"/>
      </w:tabs>
      <w:rPr/>
    </w:pPr>
    <w:r>
      <w:rPr>
        <w:b/>
        <w:sz w:val="22"/>
        <w:szCs w:val="22"/>
      </w:rPr>
      <w:t>Lathund i Bridge</w:t>
      <w:tab/>
    </w:r>
    <w:r>
      <w:fldChar w:fldCharType="begin"/>
    </w:r>
    <w:r>
      <w:rPr>
        <w:sz w:val="22"/>
        <w:b/>
        <w:szCs w:val="22"/>
      </w:rPr>
      <w:instrText xml:space="preserve"> STYLEREF "Rubrik 2" \* MERGEFORMAT </w:instrText>
    </w:r>
    <w:r>
      <w:rPr>
        <w:b/>
        <w:sz w:val="22"/>
        <w:szCs w:val="22"/>
      </w:rPr>
    </w:r>
    <w:r>
      <w:rPr>
        <w:sz w:val="22"/>
        <w:b/>
        <w:szCs w:val="22"/>
      </w:rPr>
      <w:fldChar w:fldCharType="separate"/>
    </w:r>
    <w:r>
      <w:rPr>
        <w:b/>
        <w:sz w:val="22"/>
        <w:szCs w:val="22"/>
      </w:rPr>
    </w:r>
    <w:r>
      <w:rPr>
        <w:b/>
        <w:sz w:val="22"/>
        <w:szCs w:val="22"/>
      </w:rPr>
    </w:r>
    <w:r>
      <w:rPr>
        <w:sz w:val="22"/>
        <w:b/>
        <w:szCs w:val="22"/>
      </w:rPr>
      <w:fldChar w:fldCharType="end"/>
    </w:r>
    <w:r>
      <w:rPr>
        <w:sz w:val="18"/>
      </w:rPr>
      <w:tab/>
    </w:r>
  </w:p>
  <w:p>
    <w:pPr>
      <w:pStyle w:val="Header"/>
      <w:pBdr>
        <w:bottom w:val="single" w:sz="4" w:space="1" w:color="000000"/>
      </w:pBdr>
      <w:tabs>
        <w:tab w:val="clear" w:pos="3969"/>
        <w:tab w:val="clear" w:pos="7938"/>
        <w:tab w:val="left" w:pos="5400" w:leader="none"/>
        <w:tab w:val="left" w:pos="9072" w:leader="none"/>
        <w:tab w:val="right" w:pos="992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Bilaga %4 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Kapitel %1  "/>
      <w:lvlJc w:val="left"/>
      <w:pPr>
        <w:tabs>
          <w:tab w:val="num" w:pos="180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Bilaga %4 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1304"/>
      </w:tabs>
      <w:spacing w:before="480" w:after="120"/>
      <w:ind w:right="-1" w:hanging="0"/>
      <w:outlineLvl w:val="0"/>
    </w:pPr>
    <w:rPr>
      <w:rFonts w:ascii="Arial" w:hAnsi="Arial" w:cs="Arial"/>
      <w:b/>
      <w:color w:val="auto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304"/>
      </w:tabs>
      <w:outlineLvl w:val="1"/>
    </w:pPr>
    <w:rPr>
      <w:rFonts w:ascii="Arial" w:hAnsi="Arial" w:cs="Arial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04"/>
        <w:tab w:val="left" w:pos="3402" w:leader="dot"/>
      </w:tabs>
      <w:spacing w:before="240" w:after="120"/>
      <w:outlineLvl w:val="3"/>
    </w:pPr>
    <w:rPr>
      <w:rFonts w:ascii="Arial" w:hAnsi="Arial" w:cs="Arial"/>
      <w:b/>
      <w:color w:val="auto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2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2z0">
    <w:name w:val="WW8Num1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Symbol;Wingdings 3" w:hAnsi="Symbol;Wingdings 3" w:cs="Symbol;Wingdings 3"/>
    </w:rPr>
  </w:style>
  <w:style w:type="character" w:styleId="WW8Num20z0">
    <w:name w:val="WW8Num20z0"/>
    <w:qFormat/>
    <w:rPr>
      <w:b/>
      <w:color w:val="auto"/>
    </w:rPr>
  </w:style>
  <w:style w:type="character" w:styleId="WW8Num22z0">
    <w:name w:val="WW8Num22z0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5z0">
    <w:name w:val="WW8Num25z0"/>
    <w:qFormat/>
    <w:rPr>
      <w:rFonts w:ascii="Symbol;Wingdings 3" w:hAnsi="Symbol;Wingdings 3" w:cs="Symbol;Wingdings 3"/>
    </w:rPr>
  </w:style>
  <w:style w:type="character" w:styleId="WW8Num26z0">
    <w:name w:val="WW8Num26z0"/>
    <w:qFormat/>
    <w:rPr/>
  </w:style>
  <w:style w:type="character" w:styleId="WW8Num27z3">
    <w:name w:val="WW8Num27z3"/>
    <w:qFormat/>
    <w:rPr>
      <w:b/>
      <w:i w:val="false"/>
      <w:sz w:val="28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;Wingdings 3" w:hAnsi="Symbol;Wingdings 3" w:cs="Symbol;Wingdings 3"/>
    </w:rPr>
  </w:style>
  <w:style w:type="character" w:styleId="WW8Num34z0">
    <w:name w:val="WW8Num34z0"/>
    <w:qFormat/>
    <w:rPr>
      <w:b/>
      <w:sz w:val="24"/>
    </w:rPr>
  </w:style>
  <w:style w:type="character" w:styleId="WW8Num36z0">
    <w:name w:val="WW8Num3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7z0">
    <w:name w:val="WW8Num37z0"/>
    <w:qFormat/>
    <w:rPr>
      <w:rFonts w:ascii="Symbol;Wingdings 3" w:hAnsi="Symbol;Wingdings 3" w:cs="Symbol;Wingdings 3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Standardstycketeckensnitt">
    <w:name w:val="Standardstycketeckensnitt"/>
    <w:qFormat/>
    <w:rPr/>
  </w:style>
  <w:style w:type="character" w:styleId="Instruktionidoldtext">
    <w:name w:val="Instruktion i dold text"/>
    <w:basedOn w:val="Standardstycketeckensnitt"/>
    <w:qFormat/>
    <w:rPr>
      <w:rFonts w:ascii="Arial" w:hAnsi="Arial" w:cs="Arial"/>
      <w:vanish/>
      <w:color w:val="FF0000"/>
      <w:sz w:val="18"/>
    </w:rPr>
  </w:style>
  <w:style w:type="character" w:styleId="PageNumber">
    <w:name w:val="Page Number"/>
    <w:basedOn w:val="Standardstycketeckensnitt"/>
    <w:rPr>
      <w:rFonts w:ascii="Arial" w:hAnsi="Arial" w:cs="Arial"/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Emphasis">
    <w:name w:val="Emphasis"/>
    <w:basedOn w:val="Standardstycketeckensnitt"/>
    <w:qFormat/>
    <w:rPr>
      <w:i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nttext">
    <w:name w:val="Kanttext"/>
    <w:basedOn w:val="Normal"/>
    <w:next w:val="Normal"/>
    <w:qFormat/>
    <w:pPr>
      <w:ind w:right="-1" w:hanging="907"/>
    </w:pPr>
    <w:rPr>
      <w:rFonts w:ascii="Garamond" w:hAnsi="Garamond" w:cs="Garamond"/>
      <w:sz w:val="24"/>
      <w:lang w:val="en-GB"/>
    </w:rPr>
  </w:style>
  <w:style w:type="paragraph" w:styleId="Ledtext">
    <w:name w:val="Ledtext"/>
    <w:basedOn w:val="Normal"/>
    <w:qFormat/>
    <w:pPr>
      <w:ind w:right="-1" w:hanging="0"/>
    </w:pPr>
    <w:rPr>
      <w:rFonts w:ascii="Arial" w:hAnsi="Arial" w:cs="Arial"/>
      <w:sz w:val="14"/>
      <w:lang w:val="en-GB"/>
    </w:rPr>
  </w:style>
  <w:style w:type="paragraph" w:styleId="Punktstreck">
    <w:name w:val="Punkt - streck"/>
    <w:basedOn w:val="Normal"/>
    <w:qFormat/>
    <w:pPr>
      <w:numPr>
        <w:ilvl w:val="0"/>
        <w:numId w:val="4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right" w:pos="8222" w:leader="none"/>
      </w:tabs>
    </w:pPr>
    <w:rPr>
      <w:rFonts w:ascii="Arial" w:hAnsi="Arial" w:cs="Arial"/>
      <w:color w:val="auto"/>
      <w:sz w:val="18"/>
      <w:lang w:val="en-US" w:eastAsia="en-US"/>
    </w:rPr>
  </w:style>
  <w:style w:type="paragraph" w:styleId="Sidfotlinje">
    <w:name w:val="Sidfot linje"/>
    <w:basedOn w:val="Footer"/>
    <w:next w:val="Footer"/>
    <w:qFormat/>
    <w:pPr>
      <w:pBdr>
        <w:top w:val="single" w:sz="6" w:space="1" w:color="000000"/>
      </w:pBdr>
    </w:pPr>
    <w:rPr/>
  </w:style>
  <w:style w:type="paragraph" w:styleId="Header">
    <w:name w:val="Header"/>
    <w:basedOn w:val="Normal"/>
    <w:pPr>
      <w:tabs>
        <w:tab w:val="clear" w:pos="1304"/>
        <w:tab w:val="center" w:pos="3969" w:leader="none"/>
        <w:tab w:val="right" w:pos="7938" w:leader="none"/>
      </w:tabs>
    </w:pPr>
    <w:rPr/>
  </w:style>
  <w:style w:type="paragraph" w:styleId="Titelrubrik">
    <w:name w:val="Titelrubrik"/>
    <w:basedOn w:val="Heading1"/>
    <w:qFormat/>
    <w:pPr>
      <w:numPr>
        <w:ilvl w:val="0"/>
        <w:numId w:val="2"/>
      </w:numPr>
      <w:outlineLvl w:val="9"/>
    </w:pPr>
    <w:rPr/>
  </w:style>
  <w:style w:type="paragraph" w:styleId="ZAddressInFooter">
    <w:name w:val="zAddressInFooter"/>
    <w:basedOn w:val="Footer"/>
    <w:qFormat/>
    <w:pPr/>
    <w:rPr>
      <w:spacing w:val="4"/>
    </w:rPr>
  </w:style>
  <w:style w:type="paragraph" w:styleId="ZCompanyLogo">
    <w:name w:val="zCompanyLogo"/>
    <w:basedOn w:val="Normal"/>
    <w:qFormat/>
    <w:pPr>
      <w:spacing w:before="0" w:after="60"/>
      <w:ind w:right="0" w:hanging="0"/>
      <w:jc w:val="center"/>
    </w:pPr>
    <w:rPr>
      <w:rFonts w:ascii="KPAlogos" w:hAnsi="KPAlogos" w:cs="KPAlogos"/>
      <w:sz w:val="32"/>
    </w:rPr>
  </w:style>
  <w:style w:type="paragraph" w:styleId="ZCompanyName">
    <w:name w:val="zCompanyName"/>
    <w:basedOn w:val="Normal"/>
    <w:qFormat/>
    <w:pPr>
      <w:spacing w:lineRule="exact" w:line="200"/>
      <w:jc w:val="center"/>
    </w:pPr>
    <w:rPr>
      <w:spacing w:val="10"/>
      <w:sz w:val="15"/>
    </w:rPr>
  </w:style>
  <w:style w:type="paragraph" w:styleId="ZCompanyNameArial">
    <w:name w:val="zCompanyNameArial"/>
    <w:basedOn w:val="ZCompanyName"/>
    <w:qFormat/>
    <w:pPr>
      <w:spacing w:lineRule="auto" w:line="240" w:before="120" w:after="0"/>
      <w:ind w:right="0" w:hanging="0"/>
    </w:pPr>
    <w:rPr>
      <w:rFonts w:ascii="Arial" w:hAnsi="Arial" w:cs="Arial"/>
      <w:b/>
      <w:spacing w:val="0"/>
      <w:sz w:val="28"/>
    </w:rPr>
  </w:style>
  <w:style w:type="paragraph" w:styleId="ZCompanyNameGara">
    <w:name w:val="zCompanyNameGara"/>
    <w:basedOn w:val="ZCompanyName"/>
    <w:qFormat/>
    <w:pPr>
      <w:spacing w:lineRule="auto" w:line="240" w:before="120" w:after="0"/>
      <w:ind w:right="0" w:hanging="0"/>
    </w:pPr>
    <w:rPr>
      <w:sz w:val="24"/>
    </w:rPr>
  </w:style>
  <w:style w:type="paragraph" w:styleId="ZDate">
    <w:name w:val="zDate"/>
    <w:basedOn w:val="Normal"/>
    <w:next w:val="Normal"/>
    <w:qFormat/>
    <w:pPr>
      <w:ind w:right="0" w:hanging="0"/>
      <w:jc w:val="right"/>
    </w:pPr>
    <w:rPr/>
  </w:style>
  <w:style w:type="paragraph" w:styleId="ZEmpty">
    <w:name w:val="zEmpty"/>
    <w:basedOn w:val="Footer"/>
    <w:qFormat/>
    <w:pPr>
      <w:spacing w:lineRule="auto" w:line="240"/>
    </w:pPr>
    <w:rPr>
      <w:sz w:val="2"/>
    </w:rPr>
  </w:style>
  <w:style w:type="paragraph" w:styleId="ZFormalRef">
    <w:name w:val="zFormalRef"/>
    <w:basedOn w:val="Normal"/>
    <w:qFormat/>
    <w:pPr>
      <w:ind w:right="0" w:hanging="0"/>
      <w:jc w:val="right"/>
    </w:pPr>
    <w:rPr>
      <w:sz w:val="20"/>
    </w:rPr>
  </w:style>
  <w:style w:type="paragraph" w:styleId="ZLeader">
    <w:name w:val="zLeader"/>
    <w:basedOn w:val="ZDate"/>
    <w:next w:val="ZFormalRef"/>
    <w:qFormat/>
    <w:pPr>
      <w:spacing w:before="120" w:after="0"/>
    </w:pPr>
    <w:rPr>
      <w:sz w:val="15"/>
    </w:rPr>
  </w:style>
  <w:style w:type="paragraph" w:styleId="ZLogotypeSymbol">
    <w:name w:val="zLogotypeSymbol"/>
    <w:basedOn w:val="Footer"/>
    <w:qFormat/>
    <w:pPr>
      <w:spacing w:lineRule="exact" w:line="1200" w:before="60" w:after="0"/>
      <w:jc w:val="right"/>
    </w:pPr>
    <w:rPr>
      <w:rFonts w:ascii="KPAlogos" w:hAnsi="KPAlogos" w:cs="KPAlogos"/>
      <w:sz w:val="124"/>
      <w:vertAlign w:val="subscript"/>
    </w:rPr>
  </w:style>
  <w:style w:type="paragraph" w:styleId="ZTypeOfDoc">
    <w:name w:val="zTypeOfDoc"/>
    <w:basedOn w:val="Normal"/>
    <w:qFormat/>
    <w:pPr>
      <w:ind w:right="0"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1304"/>
        <w:tab w:val="right" w:pos="7797" w:leader="dot"/>
      </w:tabs>
      <w:ind w:right="-1" w:hanging="0"/>
    </w:pPr>
    <w:rPr>
      <w:rFonts w:ascii="Times New Roman" w:hAnsi="Times New Roman" w:cs="Times New Roman"/>
      <w:b/>
      <w:sz w:val="28"/>
      <w:lang w:val="en-US" w:eastAsia="en-US"/>
    </w:rPr>
  </w:style>
  <w:style w:type="paragraph" w:styleId="Contents1">
    <w:name w:val="TOC 1"/>
    <w:basedOn w:val="Normal"/>
    <w:next w:val="Contents3"/>
    <w:pPr>
      <w:keepNext w:val="true"/>
      <w:tabs>
        <w:tab w:val="clear" w:pos="1304"/>
        <w:tab w:val="right" w:pos="567" w:leader="dot"/>
        <w:tab w:val="right" w:pos="1077" w:leader="dot"/>
        <w:tab w:val="left" w:pos="1985" w:leader="none"/>
        <w:tab w:val="right" w:pos="8505" w:leader="none"/>
      </w:tabs>
      <w:spacing w:before="240" w:after="60"/>
    </w:pPr>
    <w:rPr>
      <w:rFonts w:ascii="Arial" w:hAnsi="Arial" w:cs="Arial"/>
      <w:b/>
      <w:sz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304"/>
        <w:tab w:val="right" w:pos="8505" w:leader="dot"/>
      </w:tabs>
    </w:pPr>
    <w:rPr>
      <w:lang w:val="en-US" w:eastAsia="en-US"/>
    </w:rPr>
  </w:style>
  <w:style w:type="paragraph" w:styleId="Subtitle">
    <w:name w:val="Subtitle"/>
    <w:basedOn w:val="Normal"/>
    <w:next w:val="TextBody"/>
    <w:qFormat/>
    <w:pPr>
      <w:tabs>
        <w:tab w:val="clear" w:pos="1304"/>
        <w:tab w:val="left" w:pos="567" w:leader="none"/>
        <w:tab w:val="right" w:pos="8505" w:leader="none"/>
      </w:tabs>
    </w:pPr>
    <w:rPr>
      <w:rFonts w:ascii="Times New Roman" w:hAnsi="Times New Roman" w:cs="Times New Roman"/>
      <w:b/>
    </w:rPr>
  </w:style>
  <w:style w:type="paragraph" w:styleId="Contents4">
    <w:name w:val="TOC 4"/>
    <w:basedOn w:val="Normal"/>
    <w:next w:val="Normal"/>
    <w:pPr>
      <w:numPr>
        <w:ilvl w:val="0"/>
        <w:numId w:val="3"/>
      </w:numPr>
      <w:tabs>
        <w:tab w:val="clear" w:pos="1304"/>
        <w:tab w:val="left" w:pos="709" w:leader="dot"/>
        <w:tab w:val="right" w:pos="8222" w:leader="dot"/>
        <w:tab w:val="center" w:pos="8505" w:leader="none"/>
      </w:tabs>
    </w:pPr>
    <w:rPr>
      <w:b/>
      <w:color w:val="auto"/>
      <w:lang w:val="en-US" w:eastAsia="en-US"/>
    </w:rPr>
  </w:style>
  <w:style w:type="paragraph" w:styleId="Brdtext2">
    <w:name w:val="Brödtext 2"/>
    <w:basedOn w:val="Normal"/>
    <w:qFormat/>
    <w:pPr/>
    <w:rPr>
      <w:rFonts w:ascii="Verdana" w:hAnsi="Verdana" w:cs="Verdana"/>
      <w:sz w:val="22"/>
    </w:rPr>
  </w:style>
  <w:style w:type="paragraph" w:styleId="Brdtext3">
    <w:name w:val="Brödtext 3"/>
    <w:basedOn w:val="Normal"/>
    <w:qFormat/>
    <w:pPr/>
    <w:rPr>
      <w:rFonts w:ascii="Verdana" w:hAnsi="Verdana" w:cs="Verdana"/>
      <w:color w:val="000080"/>
      <w:sz w:val="22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elltext">
    <w:name w:val="Tabelltext"/>
    <w:basedOn w:val="Normal"/>
    <w:qFormat/>
    <w:pPr>
      <w:tabs>
        <w:tab w:val="clear" w:pos="1304"/>
        <w:tab w:val="left" w:pos="567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240" w:after="0"/>
      <w:ind w:left="284" w:hanging="0"/>
    </w:pPr>
    <w:rPr>
      <w:rFonts w:ascii="Garamond" w:hAnsi="Garamond" w:cs="Garamond"/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tabs>
        <w:tab w:val="clear" w:pos="1304"/>
        <w:tab w:val="left" w:pos="567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ind w:left="284" w:hanging="0"/>
    </w:pPr>
    <w:rPr>
      <w:rFonts w:ascii="Garamond" w:hAnsi="Garamond" w:cs="Garamond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9:33:00Z</dcterms:created>
  <dc:creator>Iréne</dc:creator>
  <dc:description/>
  <dc:language>en-US</dc:language>
  <cp:lastModifiedBy>Iréne Bernhardsson</cp:lastModifiedBy>
  <cp:lastPrinted>2004-03-18T15:47:00Z</cp:lastPrinted>
  <dcterms:modified xsi:type="dcterms:W3CDTF">2004-03-18T14:53:00Z</dcterms:modified>
  <cp:revision>251</cp:revision>
  <dc:subject/>
  <dc:title>irbeko</dc:title>
</cp:coreProperties>
</file>