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dividual Assignment # 1 in TQ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>Look at my lectures in TQM in a supplier (=me) and customer (=you) perspective! Formulate your ”</w:t>
      </w:r>
      <w:r>
        <w:rPr>
          <w:i/>
          <w:iCs/>
          <w:color w:val="000000"/>
        </w:rPr>
        <w:t>stated and implied needs”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283" w:hanging="283"/>
        <w:rPr/>
      </w:pPr>
      <w:r>
        <w:rPr/>
        <w:t>You have been a team member in i e a football team, a theatre team or a job team. Identify the Leader of the team and characterise the Leader in terms of Leader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 me your answers not later than Thursday 6</w:t>
      </w:r>
      <w:r>
        <w:rPr>
          <w:vertAlign w:val="superscript"/>
        </w:rPr>
        <w:t>th</w:t>
      </w:r>
      <w:r>
        <w:rPr/>
        <w:t xml:space="preserve"> April no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yperlink"/>
        </w:rPr>
        <w:t>bengt.goransson@ryttmastare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gt Gör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45:00Z</dcterms:created>
  <dc:creator>Bengt Göransson</dc:creator>
  <dc:description/>
  <dc:language>en-US</dc:language>
  <cp:lastModifiedBy>Bengt Josefsson</cp:lastModifiedBy>
  <dcterms:modified xsi:type="dcterms:W3CDTF">2000-03-01T10:45:00Z</dcterms:modified>
  <cp:revision>2</cp:revision>
  <dc:subject/>
  <dc:title>Individual Assignment # 1 in TQM</dc:title>
</cp:coreProperties>
</file>