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ödra Konrads Gymnasieskola.</w:t>
        <w:br/>
        <w:t>Södra Konrads Gymnasieskola är till arkitekturen förvillande lik en munter</w:t>
        <w:br/>
        <w:t>föreställning av ett kompakt öststatsbygge byggt av 60-talets hårdaste</w:t>
        <w:br/>
        <w:t>arkitekter. Den mest slående olikheten med dom östyska motsvarigheterna är</w:t>
        <w:br/>
        <w:t>färgen på innerväggarna, som skiftar i glada bruna och mörkröda nyanser.</w:t>
        <w:br/>
        <w:t>Utom då i paviljongen där olika nyanser av grönt härskar – och det är där</w:t>
        <w:br/>
        <w:t>dom flesta tentorna görs. Av denna orsak så är flygeln av eleverna döpt</w:t>
        <w:br/>
        <w:t>(till rektorns store förtret) till Ärgbaljan. Rektorn ja, vars namn är Wrath</w:t>
        <w:br/>
        <w:t>Sgick kom till Södra Konrads med ett enda uppdrag – se till att denna lätt</w:t>
        <w:br/>
        <w:t>nergångna och dekadenta skola förvandlas till ett mönsterexempel på hur</w:t>
        <w:br/>
        <w:t>disciplin och respekt kan mötas i en härlig symbios. Det kanske är onödigt</w:t>
        <w:br/>
        <w:t>att poängtera att Wrath har lyckats (förutom då Ärgbaljan – som är en vass</w:t>
        <w:br/>
        <w:t>nagel i ögat på honom). Wrath´s önskan nu är att någon på skolministeriet</w:t>
        <w:br/>
        <w:t>faktiskt skall erkänna hans gärningar och helst erbjuda ett fett jobb på</w:t>
        <w:br/>
        <w:t>kansliet så att hans karriär äntligen kan kicka igång på allvar.</w:t>
        <w:br/>
        <w:t>Södra Konrads Gymnasieskola ligger i ett område i ytterkanten av innerstaden</w:t>
        <w:br/>
        <w:t>och är därför ett hyfsat populärt val att framdriva sin gymnasieutbildning</w:t>
        <w:br/>
        <w:t>på, skolan prioriterar dom naturvetenskapliga inriktningarna – inget slafs</w:t>
        <w:br/>
        <w:t>med yrkesinriktade linjer här inte.</w:t>
        <w:br/>
        <w:t>Dom cirka 1500 eleverna härstammar mest från medelklassen härskaror - men en</w:t>
        <w:br/>
        <w:t>och annan från dom andra klasserna har förvirrat sig dit med vaga löften om</w:t>
        <w:br/>
        <w:t>strålande utsikter.</w:t>
        <w:br/>
        <w:t>En viss grönska kan skönjas från klassrummen men huvudinslaget är då betong</w:t>
        <w:br/>
        <w:t>och glas, fruktlösa försök har gjorts för att piffa till fasaden men maktens</w:t>
        <w:br/>
        <w:t>peningpung är tömd och därför uppskjuten till en osäker framtid.</w:t>
        <w:br/>
        <w:t>Skolkurator Mr. Mackey anser att maten är god i matbespisningen, och</w:t>
        <w:br/>
        <w:t>faktiskt så är den det. Ansvarig kock (Chief) gör ett jättejobb att med</w:t>
        <w:br/>
        <w:t>obefintliga medel faktiskt få till det så pass att skolköket har fått ett</w:t>
        <w:br/>
        <w:t>visst rykte om sig.</w:t>
        <w:br/>
        <w:t>Mr. Garrison - skolans huvudvaktmästare är en populär person och ses ofta</w:t>
        <w:br/>
        <w:t>hjälpa till där Mr. Mackey egentligen borde vara.</w:t>
        <w:br/>
        <w:br/>
        <w:br/>
        <w:t>Det finns ytterliggare en byggnad tillhörande skolan som har tillkommit på</w:t>
        <w:br/>
        <w:t>senare tid och som bäst kan beskrivas på detta sätt:</w:t>
        <w:br/>
        <w:t>Själva huset såväl som inredning och möblemang är designritat av Arne</w:t>
        <w:br/>
        <w:t>Jacobsen. Stilrent, öppet och kreativitetsfrämjande. En plats där form och</w:t>
        <w:br/>
        <w:t>färg möter varandra och ställs på sin spets utan att gå till överdrift.</w:t>
        <w:br/>
        <w:br/>
        <w:t>Det specifika lärarlaget vi skall titta närmare på är lärarlag 5</w:t>
        <w:br/>
        <w:br/>
        <w:t>Steve</w:t>
        <w:br/>
        <w:t>Historie- och samhällskunskapslärare.</w:t>
        <w:br/>
        <w:t>Frånskild 50 taggare med den bästa framtiden bakom sig.</w:t>
        <w:br/>
        <w:t>En mysig och riktigt charmig kille om det inte hade varit för detaljen att</w:t>
        <w:br/>
        <w:t>han är en komplett idiot.</w:t>
        <w:br/>
        <w:t>Tillhör det beryktade rödvinsproletariatet, sprungen ur myten om</w:t>
        <w:br/>
        <w:t>68-revolutionen med flydda ideal om Erlanders folkhem där gamla nazister</w:t>
        <w:br/>
        <w:t>blev goda socialister.</w:t>
        <w:br/>
        <w:t>Gärna iklädd mjuk manchesterkostym och boxerkalsonger under dom slitna</w:t>
        <w:br/>
        <w:t>jeansen.</w:t>
        <w:br/>
        <w:t>Gör inte mycket om dagarna utan drömmer mest om flydda tider där dom röda</w:t>
        <w:br/>
        <w:t>fanorna vajade och ropen taktfast skallade till kamp.</w:t>
        <w:br/>
        <w:t>Skyller sitt eget misslyckande på allt och alla utom på sig själv. Plågsamt</w:t>
        <w:br/>
        <w:t>politisk korrekt, feminist såklart - men inte hemma hos mig, för där är jag</w:t>
        <w:br/>
        <w:t>kapten.</w:t>
        <w:br/>
        <w:t>Och våga inte utmana mina ideal för då blir jag gramse, ty när det gäller</w:t>
        <w:br/>
        <w:t>historia och samhällskunskap – då vet jag bäst, Basta!</w:t>
        <w:br/>
        <w:t>En Besserwisser utav rang med andra ord, socialt måttligt kompetent men med</w:t>
        <w:br/>
        <w:t>bra hand om eleverna. Engagerad och trots allt fortfarande engagerande.</w:t>
        <w:br/>
        <w:t xml:space="preserve"> </w:t>
        <w:br/>
        <w:t>Leo:</w:t>
        <w:br/>
        <w:t>Yrke: Lärare i data</w:t>
        <w:br/>
        <w:t>Boende: med familj</w:t>
        <w:br/>
        <w:br/>
        <w:t>Person beskrivning:</w:t>
        <w:br/>
        <w:t>Han heter Nils Andersson och är lärare. Han kan tänkas vara snäll och</w:t>
        <w:br/>
        <w:t>omtänksam eftersom han är vän med alla i lärarlaget. Men egentligen är han</w:t>
        <w:br/>
        <w:t>rätt lömsk, tycker inte om de andra utan spelar mest den snälla och</w:t>
        <w:br/>
        <w:t>duktiga ”Nisse” som han kallas.</w:t>
        <w:br/>
        <w:t>Han tycker om att undervisa i data, men egentligen tycker han bara om att</w:t>
        <w:br/>
        <w:t>undervisa i olika typer av programmering. Dessa Word kurser och Office</w:t>
        <w:br/>
        <w:t>kurser håller på att gå honom på nerverna. Somliga borde inte sitta vid en</w:t>
        <w:br/>
        <w:t>dator tycker han. Han tycker inte häller om personer som utnyttjar skolans</w:t>
        <w:br/>
        <w:t>datorer med att spela spel, ”Det finns tv-spel” säger han till de elever som</w:t>
        <w:br/>
        <w:t>leker med datorerna.</w:t>
        <w:br/>
        <w:t>I skolan så fort någon får problem av de andra lärarna så ringer de honom</w:t>
        <w:br/>
        <w:t>istället för att ringa till datasupporten som faktiskt finns på skolan,</w:t>
        <w:br/>
        <w:t>detta gör Nils utan att säga ifrån, men egentligen så avskyr han att ordna</w:t>
        <w:br/>
        <w:t>upp problemen. Han är lite falsk, men kanske gör han det för att hålla upp</w:t>
        <w:br/>
        <w:t>stämningen…</w:t>
        <w:br/>
        <w:t>Ragnar:</w:t>
        <w:br/>
        <w:br/>
        <w:t>29 årig karriärist med sinne för matte, filosofi och svart humor.</w:t>
        <w:br/>
        <w:t>Är sambo och har ett aktivt, socialt och (enligt hans tycke) roligt och</w:t>
        <w:br/>
        <w:t>schysst liv vid sidan om jobbet. ”Jobb-psykopat” och gör sitt bästa för att</w:t>
        <w:br/>
        <w:t>allt ska gå så smidigt och strömlinjeformat som möjligt för honom själv. Är</w:t>
        <w:br/>
        <w:t>aldrig den som räcker upp handen när det frågas efter frivilliga. Jobbet som</w:t>
        <w:br/>
        <w:t>ett sätt att dra hem cashen m.a.o.</w:t>
        <w:br/>
        <w:t>Låter eleverna jobba självständigt och mycket efter boken. Har med sig</w:t>
        <w:br/>
        <w:t>tidningen in i klassrummet och läser när eleverna inte har några frågor.</w:t>
        <w:br/>
        <w:t>Är distanserat social och skrattar gärna gott med arbetskamraterna, särskilt</w:t>
        <w:br/>
        <w:t>så länge det inte är jobbrelaterat.</w:t>
        <w:br/>
        <w:br/>
        <w:br/>
        <w:t>En typisk filosofiklass:</w:t>
        <w:br/>
        <w:t>En grupp på 16 personer (med varierande närvaro) från olika program. Tre av</w:t>
        <w:br/>
        <w:t>eleverna som uppenbarligen har valt ämnet för att inte behöva göra något</w:t>
        <w:br/>
        <w:t>alls, varav två infinner sig i snitt var tredje gång och den tredje, Tom,</w:t>
        <w:br/>
        <w:t>har full närvaro men brukar ligga och sova på bänken längs bak till vänster</w:t>
        <w:br/>
        <w:t>i klassrummet.</w:t>
        <w:br/>
        <w:t>Johannes från natur är gruppens engagerade plugghäst och Erik är clownen.</w:t>
        <w:br/>
        <w:t>Erika är den som verkligen förstår men håller sig i bakgrunden.</w:t>
      </w:r>
    </w:p>
    <w:p>
      <w:pPr>
        <w:pStyle w:val="Normal"/>
        <w:rPr/>
      </w:pPr>
      <w:r>
        <w:rPr/>
      </w:r>
    </w:p>
    <w:p>
      <w:pPr>
        <w:pStyle w:val="Normal"/>
        <w:rPr/>
      </w:pPr>
      <w:r>
        <w:rPr/>
      </w:r>
    </w:p>
    <w:p>
      <w:pPr>
        <w:pStyle w:val="Heading1"/>
        <w:keepNext w:val="true"/>
        <w:ind w:left="0" w:right="0" w:hanging="0"/>
        <w:rPr/>
      </w:pPr>
      <w:r>
        <w:rPr/>
        <w:t>Magnus Lundberg</w:t>
      </w:r>
    </w:p>
    <w:p>
      <w:pPr>
        <w:pStyle w:val="Normal"/>
        <w:rPr>
          <w:sz w:val="24"/>
        </w:rPr>
      </w:pPr>
      <w:r>
        <w:rPr>
          <w:sz w:val="24"/>
        </w:rPr>
      </w:r>
    </w:p>
    <w:p>
      <w:pPr>
        <w:pStyle w:val="Normal"/>
        <w:rPr>
          <w:sz w:val="24"/>
        </w:rPr>
      </w:pPr>
      <w:r>
        <w:rPr>
          <w:sz w:val="24"/>
        </w:rPr>
        <w:t>Fördjupad rollspelskaraktär</w:t>
      </w:r>
    </w:p>
    <w:p>
      <w:pPr>
        <w:pStyle w:val="Normal"/>
        <w:rPr>
          <w:sz w:val="24"/>
        </w:rPr>
      </w:pPr>
      <w:r>
        <w:rPr>
          <w:sz w:val="24"/>
        </w:rPr>
        <w:t>Jag heter Lasse Magnusson, 45 år, och är tekniklärare. Jag är lyckligt gift och trebarnsfar, har tre pojkar 9, 11 &amp; 16 år gamla. Jag prioriterar fritid och familj före jobbet.</w:t>
      </w:r>
    </w:p>
    <w:p>
      <w:pPr>
        <w:pStyle w:val="Normal"/>
        <w:rPr>
          <w:sz w:val="24"/>
        </w:rPr>
      </w:pPr>
      <w:r>
        <w:rPr>
          <w:sz w:val="24"/>
        </w:rPr>
      </w:r>
    </w:p>
    <w:p>
      <w:pPr>
        <w:pStyle w:val="Normal"/>
        <w:rPr>
          <w:sz w:val="24"/>
        </w:rPr>
      </w:pPr>
      <w:r>
        <w:rPr>
          <w:sz w:val="24"/>
        </w:rPr>
        <w:t>Fritid &amp; familj</w:t>
      </w:r>
    </w:p>
    <w:p>
      <w:pPr>
        <w:pStyle w:val="Normal"/>
        <w:rPr>
          <w:sz w:val="24"/>
        </w:rPr>
      </w:pPr>
      <w:r>
        <w:rPr>
          <w:sz w:val="24"/>
        </w:rPr>
        <w:t>Fritiden fylls av barnens idrottande, mycket skjutsande till o från träningar o matcher. Äldsta spelar fotboll men tar sig till träningen på moppe däremot på matcherna är jag gärna med &amp; hejar. De två yngsta får däremot skjuts, båda spelar fotboll, 11 åringen spelar dessutom innebandy &amp; badminton medans 9 åringen kompletterar sin fotboll med friidrott. Jag sitter med i fotbollsklubbens styrelse &amp; är hjälptränare för 9 åringarna. Övrig tid fylls med skruvande på PV:n, som står i garaget nästan jämnt, samt underhåll på min gamla televerksorangea duett.</w:t>
      </w:r>
    </w:p>
    <w:p>
      <w:pPr>
        <w:pStyle w:val="Normal"/>
        <w:rPr>
          <w:sz w:val="24"/>
        </w:rPr>
      </w:pPr>
      <w:r>
        <w:rPr>
          <w:sz w:val="24"/>
        </w:rPr>
      </w:r>
    </w:p>
    <w:p>
      <w:pPr>
        <w:pStyle w:val="Normal"/>
        <w:rPr>
          <w:sz w:val="24"/>
        </w:rPr>
      </w:pPr>
      <w:r>
        <w:rPr>
          <w:sz w:val="24"/>
        </w:rPr>
        <w:t>På jobbet</w:t>
      </w:r>
    </w:p>
    <w:p>
      <w:pPr>
        <w:pStyle w:val="Normal"/>
        <w:rPr>
          <w:sz w:val="24"/>
        </w:rPr>
      </w:pPr>
      <w:r>
        <w:rPr>
          <w:sz w:val="24"/>
        </w:rPr>
        <w:t>Tekniklärare, omtyckt av de flesta eleverna. Det mesta går på rutin men har inget emot improvisation eller bus &amp; upptåg från elevernas sida. Tappar lätt tråden om motorfrågor dyker upp på lektionen och har inget emot att plana cylindertoppar mot betonggolvet i verkstan, till och med en å annan strypring har knackats ut. Prioriterar fritiden högre än jobbet och tycker att möten är onödigt, anser att lönen betalas ut för lektioner &amp; förberedelser av lektioner. Eftersom jag dessutom helst jobbar ensam slipper jag helst undan då det är mötesdags. Dessutom gör skjutsandet av barn och åtagandet inom fotbollsklubben det svårt att klämma in möten.</w:t>
      </w:r>
    </w:p>
    <w:p>
      <w:pPr>
        <w:pStyle w:val="Normal"/>
        <w:rPr>
          <w:sz w:val="24"/>
        </w:rPr>
      </w:pPr>
      <w:r>
        <w:rPr>
          <w:sz w:val="24"/>
        </w:rPr>
      </w:r>
    </w:p>
    <w:p>
      <w:pPr>
        <w:pStyle w:val="Normal"/>
        <w:rPr>
          <w:sz w:val="24"/>
        </w:rPr>
      </w:pPr>
      <w:r>
        <w:rPr>
          <w:sz w:val="24"/>
        </w:rPr>
        <w:t>Mycket kort om elever och klasser</w:t>
      </w:r>
    </w:p>
    <w:p>
      <w:pPr>
        <w:pStyle w:val="Normal"/>
        <w:rPr>
          <w:sz w:val="24"/>
        </w:rPr>
      </w:pPr>
      <w:r>
        <w:rPr>
          <w:sz w:val="24"/>
        </w:rPr>
        <w:t>Jämn fördelning mellan teoretiker &amp; praktiker. De flesta gillar teknikämnet men ambitionsnivån är starkt variera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v-SE" w:eastAsia="zxx" w:bidi="ar-SA"/>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WWStandardstycketeckensnitt">
    <w:name w:val="WW-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text">
    <w:name w:val="Bildtext"/>
    <w:basedOn w:val="Normal"/>
    <w:qFormat/>
    <w:pPr>
      <w:suppressLineNumbers/>
      <w:spacing w:before="120" w:after="120"/>
    </w:pPr>
    <w:rPr>
      <w:rFonts w:cs="Tahoma"/>
      <w:i/>
      <w:iCs/>
      <w:sz w:val="20"/>
      <w:szCs w:val="20"/>
    </w:rPr>
  </w:style>
  <w:style w:type="paragraph" w:styleId="Frteckning">
    <w:name w:val="Förteckning"/>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0:05:00Z</dcterms:created>
  <dc:creator>HP</dc:creator>
  <dc:description/>
  <dc:language>en-US</dc:language>
  <cp:lastModifiedBy>HP</cp:lastModifiedBy>
  <dcterms:modified xsi:type="dcterms:W3CDTF">2004-09-19T10:05:00Z</dcterms:modified>
  <cp:revision>1</cp:revision>
  <dc:subject/>
  <dc:title>Södra Konrads Gymnasieskola</dc:title>
</cp:coreProperties>
</file>