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-719455</wp:posOffset>
                </wp:positionV>
                <wp:extent cx="1789430" cy="10775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560" cy="107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KUL PÅ HJU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27.95pt;margin-top:-56.65pt;width:140.85pt;height:84.8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KUL PÅ HJUL</w:t>
                      </w:r>
                    </w:p>
                  </w:txbxContent>
                </v:textbox>
                <v:path textpathok="t"/>
                <v:textpath on="t" fitshape="t" string="KUL PÅ HJUL" style="font-family:&quot;Impact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ERSONALVÅRD NÄR DEN ÄR SOM HÄFTIGAS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Kul på hjul ett företagsevenemang genom </w:t>
      </w:r>
      <w:r>
        <w:rPr>
          <w:b/>
        </w:rPr>
        <w:t xml:space="preserve">JMJ Entreprenad &amp; Racing AB </w:t>
      </w:r>
      <w:r>
        <w:rPr/>
        <w:t>och</w:t>
      </w:r>
      <w:r>
        <w:rPr>
          <w:b/>
        </w:rPr>
        <w:t xml:space="preserve"> Eriksson`s Företagsservice.</w:t>
      </w:r>
    </w:p>
    <w:p>
      <w:pPr>
        <w:pStyle w:val="Normal"/>
        <w:rPr/>
      </w:pPr>
      <w:r>
        <w:rPr/>
        <w:t>Varför inte låta er personal prova på en av de tuffaste sporterna som finns!?,</w:t>
      </w:r>
    </w:p>
    <w:p>
      <w:pPr>
        <w:pStyle w:val="Normal"/>
        <w:rPr/>
      </w:pPr>
      <w:r>
        <w:rPr/>
        <w:t>nämligen motocross-åkning under ledning av kunniga och seriösa instruktörer.</w:t>
      </w:r>
    </w:p>
    <w:p>
      <w:pPr>
        <w:pStyle w:val="Normal"/>
        <w:rPr/>
      </w:pPr>
      <w:r>
        <w:rPr/>
        <w:t>Åkningen sker enligt nedan på avkortad ba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em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amling och genomgång av de viktigaste detaljerna på motorcyke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lerations och  bromsträning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ta fria träningen på "riktig bana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t pa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a fria träningen på  "riktig bana" ev förlängning av ban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skvalific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del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ngörerna tillhandahåller all utrustning och skyddsmaterial som behövs samt</w:t>
      </w:r>
    </w:p>
    <w:p>
      <w:pPr>
        <w:pStyle w:val="Normal"/>
        <w:rPr/>
      </w:pPr>
      <w:r>
        <w:rPr/>
        <w:t>tre stycken kunniga instruktörer med motorcykel, dock max nio st deltagare/tillfä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LL ÅKNING SKER PÅ EGEN RIS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åter detta intressant?</w:t>
      </w:r>
    </w:p>
    <w:p>
      <w:pPr>
        <w:pStyle w:val="Normal"/>
        <w:rPr/>
      </w:pPr>
      <w:r>
        <w:rPr/>
        <w:t>För bokning och övriga upplysningar ring.</w:t>
      </w:r>
    </w:p>
    <w:p>
      <w:pPr>
        <w:pStyle w:val="Normal"/>
        <w:rPr/>
      </w:pPr>
      <w:r>
        <w:rPr/>
        <w:t>Kvadde Ericsson  tel: 0708-16 41 59</w:t>
      </w:r>
    </w:p>
    <w:p>
      <w:pPr>
        <w:pStyle w:val="Normal"/>
        <w:rPr/>
      </w:pPr>
      <w:r>
        <w:rPr/>
        <w:t>Svante   Eriksson tel: 0705-68 01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Orgnr JMJ Entreprenad &amp; Racing AB: 55 65 15-12 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nr Eriksson`s Företagsservice:       68 01 30-19 3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24:00Z</dcterms:created>
  <dc:creator>Preferred Customer</dc:creator>
  <dc:description/>
  <dc:language>en-US</dc:language>
  <cp:lastModifiedBy>Preferred Customer</cp:lastModifiedBy>
  <cp:lastPrinted>2001-12-06T18:15:00Z</cp:lastPrinted>
  <dcterms:modified xsi:type="dcterms:W3CDTF">2001-12-06T17:16:00Z</dcterms:modified>
  <cp:revision>9</cp:revision>
  <dc:subject/>
  <dc:title/>
</cp:coreProperties>
</file>