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045</wp:posOffset>
                </wp:positionH>
                <wp:positionV relativeFrom="paragraph">
                  <wp:posOffset>-716915</wp:posOffset>
                </wp:positionV>
                <wp:extent cx="5669280" cy="1737360"/>
                <wp:effectExtent l="30480" t="2095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73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DIPL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cc99ff" stroked="t" o:allowincell="f" style="position:absolute;margin-left:8.35pt;margin-top:-56.45pt;width:446.35pt;height:136.7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DIPLOM</w:t>
                      </w:r>
                    </w:p>
                  </w:txbxContent>
                </v:textbox>
                <v:path textpathok="t"/>
                <v:textpath on="t" fitshape="t" string="DIPLOM" style="font-family:&quot;Comic Sans MS&quot;;font-size:80pt"/>
                <v:fill o:detectmouseclick="t" color2="#993366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245</wp:posOffset>
                </wp:positionH>
                <wp:positionV relativeFrom="paragraph">
                  <wp:posOffset>7238365</wp:posOffset>
                </wp:positionV>
                <wp:extent cx="4754880" cy="0"/>
                <wp:effectExtent l="0" t="5080" r="635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69.95pt" to="418.7pt,569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4735</wp:posOffset>
                </wp:positionH>
                <wp:positionV relativeFrom="paragraph">
                  <wp:posOffset>-901065</wp:posOffset>
                </wp:positionV>
                <wp:extent cx="7560310" cy="1069213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ffcc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TIL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ARIE-LOUISE PERS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FF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4"/>
                              </w:rPr>
                              <w:t>HÄRMED FÖRKLARAS AT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sz w:val="44"/>
                              </w:rPr>
                              <w:t>DU ÄR FRISK I HUVUD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/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/>
                              <w:object w:dxaOrig="5999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1pt;height:60.75pt" filled="f" o:ole="">
                                  <v:imagedata r:id="rId3" o:title=""/>
                                </v:shape>
                                <o:OLEObject Type="Embed" ProgID="" ShapeID="ole_rId2" DrawAspect="Content" ObjectID="_557440400" r:id="rId2"/>
                              </w:objec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R J T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CC00" style="position:absolute;rotation:-0;width:595.3pt;height:841.9pt;mso-wrap-distance-left:9.05pt;mso-wrap-distance-right:9.05pt;mso-wrap-distance-top:0pt;mso-wrap-distance-bottom:0pt;margin-top:-70.95pt;mso-position-vertical-relative:text;margin-left:-83.05pt;mso-position-horizontal-relative:text">
                <v:fill type="gradient" angle="-180" color2="#FF99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TIL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FF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ARIE-LOUISE PERS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FF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4"/>
                        </w:rPr>
                        <w:t>HÄRMED FÖRKLARAS AT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sz w:val="44"/>
                        </w:rPr>
                        <w:t>DU ÄR FRISK I HUVUDE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/>
                        <w:t xml:space="preserve">                                                              </w:t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/>
                        <w:object w:dxaOrig="5999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1pt;height:60.75pt" filled="f" o:ole="">
                            <v:imagedata r:id="rId5" o:title=""/>
                          </v:shape>
                          <o:OLEObject Type="Embed" ProgID="" ShapeID="ole_rId4" DrawAspect="Content" ObjectID="_870338764" r:id="rId4"/>
                        </w:object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R J TULL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color w:val="00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color w:val="FF0000"/>
      <w:sz w:val="4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13:00Z</dcterms:created>
  <dc:creator>Min</dc:creator>
  <dc:description/>
  <dc:language>en-US</dc:language>
  <cp:lastModifiedBy>Min</cp:lastModifiedBy>
  <dcterms:modified xsi:type="dcterms:W3CDTF">2000-08-24T07:13:00Z</dcterms:modified>
  <cp:revision>2</cp:revision>
  <dc:subject/>
  <dc:title/>
</cp:coreProperties>
</file>