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251585" cy="1110615"/>
            <wp:effectExtent l="0" t="0" r="0" b="0"/>
            <wp:wrapNone/>
            <wp:docPr id="1" name="hearte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rte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251585" cy="1110615"/>
            <wp:effectExtent l="0" t="0" r="0" b="0"/>
            <wp:wrapNone/>
            <wp:docPr id="2" name="hearte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rtee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3314700" cy="857250"/>
                <wp:effectExtent l="173355" t="245745" r="1562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REIKI KU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4.2pt;width:260.95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REIKI KURS</w:t>
                      </w:r>
                    </w:p>
                  </w:txbxContent>
                </v:textbox>
                <v:path textpathok="t"/>
                <v:textpath on="t" fitshape="t" string="REIKI KURS" style="font-family:&quot;Arial Black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752725" cy="209550"/>
                <wp:effectExtent l="27305" t="63500" r="254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5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USUI TRADITIONELL/TIBETANS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2.6pt;width:216.7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USUI TRADITIONELL/TIBETANSK</w:t>
                      </w:r>
                    </w:p>
                  </w:txbxContent>
                </v:textbox>
                <v:path textpathok="t"/>
                <v:textpath on="t" fitshape="t" string="USUI TRADITIONELL/TIBETANSK" style="font-family:&quot;Arial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44780</wp:posOffset>
            </wp:positionV>
            <wp:extent cx="478790" cy="979805"/>
            <wp:effectExtent l="0" t="0" r="0" b="0"/>
            <wp:wrapNone/>
            <wp:docPr id="5" name="brunreiki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runreiki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37" r="-7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d är Reiki?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iki  är en Japansk healing och friskvårdsterapi där man kanaliserar energi via sina hän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används som alternativ behandlingsmetod världen ö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iki kan med fördel kombineras med alla andra behandlingsformer och terap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iki ----  är personlig utveckling för hälsa och inre harmoni!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rdtext2"/>
        <w:rPr>
          <w:sz w:val="24"/>
          <w:lang w:val="sv-SE"/>
        </w:rPr>
      </w:pPr>
      <w:r>
        <w:rPr>
          <w:sz w:val="24"/>
          <w:lang w:val="sv-SE"/>
        </w:rPr>
        <w:t>Kursen är uppdelad i fyra fristående steg.</w:t>
      </w:r>
    </w:p>
    <w:p>
      <w:pPr>
        <w:pStyle w:val="Normal"/>
        <w:rPr>
          <w:rFonts w:ascii="Arial" w:hAnsi="Arial" w:cs="Arial"/>
          <w:sz w:val="28"/>
          <w:lang w:val="sv-SE"/>
        </w:rPr>
      </w:pPr>
      <w:r>
        <w:rPr>
          <w:rFonts w:cs="Arial" w:ascii="Arial" w:hAnsi="Arial"/>
          <w:sz w:val="28"/>
          <w:lang w:val="sv-S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ll du anmäla dig eller ställa frågor ring til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nn-Charlotte Lindahl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Reikimaster</w:t>
      </w:r>
    </w:p>
    <w:p>
      <w:pPr>
        <w:pStyle w:val="Brdtext2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87655</wp:posOffset>
            </wp:positionV>
            <wp:extent cx="1099185" cy="1153795"/>
            <wp:effectExtent l="0" t="0" r="0" b="0"/>
            <wp:wrapNone/>
            <wp:docPr id="6" name="rörlig%20girl%20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örlig%20girl%20ang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87655</wp:posOffset>
            </wp:positionV>
            <wp:extent cx="1099185" cy="1153795"/>
            <wp:effectExtent l="0" t="0" r="0" b="0"/>
            <wp:wrapNone/>
            <wp:docPr id="7" name="rörlig%20girl%20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örlig%20girl%20ang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12395</wp:posOffset>
            </wp:positionV>
            <wp:extent cx="1807210" cy="1240790"/>
            <wp:effectExtent l="0" t="0" r="0" b="0"/>
            <wp:wrapNone/>
            <wp:docPr id="8" name="healing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ealing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044-3543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lbaka till Ann-Charlotte´s massage och Reiki </w:t>
      </w:r>
      <w:hyperlink r:id="rId9">
        <w:r>
          <w:rPr>
            <w:rStyle w:val="InternetLink"/>
          </w:rPr>
          <w:t>sida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rFonts w:ascii="Arial" w:hAnsi="Arial" w:cs="Arial"/>
      <w:sz w:val="28"/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4.jpeg"/><Relationship Id="rId8" Type="http://schemas.openxmlformats.org/officeDocument/2006/relationships/hyperlink" Target="file:///C:/Mina%20dokument/kurser/kurser.htm" TargetMode="External"/><Relationship Id="rId9" Type="http://schemas.openxmlformats.org/officeDocument/2006/relationships/hyperlink" Target="../in/acl-massage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58:00Z</dcterms:created>
  <dc:creator>Ingemar Lundin</dc:creator>
  <dc:description/>
  <dc:language>en-US</dc:language>
  <cp:lastModifiedBy>Ingemar Lundin</cp:lastModifiedBy>
  <dcterms:modified xsi:type="dcterms:W3CDTF">2003-07-04T12:00:00Z</dcterms:modified>
  <cp:revision>2</cp:revision>
  <dc:subject/>
  <dc:title/>
</cp:coreProperties>
</file>