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KORREKT PER     2002-12-01                    ACN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43080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KUNDER FOER: DAVNERT, MAGNUS                              ****  ACN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 I.D. Nummer:8404506401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AGGATAN 5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ETEBORG, 414 67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LAND                                         GB - STORBRITANNIEN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- CANADA                                       NL - NEDERLAEDERNA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- TYSKLAND                                     NO - NORG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- DANMARK                                      SE - SVERIGE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- FINLAND                                      US - USA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ITALIEN                                      IE - IRELAN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 OSTERRIKE                       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KTISK ANVAENDNING ROER DEBITERINGEN FOER MAANADEN 09-02(KOMMISSIONS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EN AER 12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ONG DISTANC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DER #        NAMN                      TYPE   C   TELEFON            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D   FAKTISK  STATUS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  ----   --  -----------------  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85      ALFREDSSON,ULRIKA         ACN    SE  317750181          08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8151      ANDERSSON,INGELA          ACN    SE  31975331           22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4963      ANDREASSON,SUNE           ACN    SE  31970909           2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5010      BACKMAN,DANIEL            ACN    SE  31974409           2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N    SE  31970125           2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    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4946      BERGMAN,EVA &amp; RONNY       ACN    SE  31971894           2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92588      BERGMAN,STEN              ACN    SE  31971828           1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66483      DAVNERT,KERSTIN           ACN    SE  1164994            30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0273      DAVNERT,OLA               ACN    SE  454320281          17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70      FHAGER,ANDREAS &amp; HANNA    ACN    SE  31698544           08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74      GUSTAVSSON,ROBIN          ACN    SE  31971262           08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4      GUTH,OSKAR                ACN    SE  317111713          30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07250      HALLBERG,LISELOTT         ACN    SE  30459304           02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N    SE  31812116           02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    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2      H=C3=85VEMARK,DANIEL           ACN    SE  34067383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SEP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5      ISAKSSON,STEFAN           ACN    SE  317070764          30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4977      JOHANSSON,HELLEN          ACN    SE  31970057           2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4964      JOHANSSON,RICHARD         ACN    SE  31120093           2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69      JOHNSSON,BJ=C3=96RN            ACN    SE  31972705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O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92792      JOHNSSON,JOHNNY           ACN    SE  31972634           1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243473      LARSSON,MARTIN            ACN    SE  37160064           25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02      0.00         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4955      LINDER,YLVA               ACN    SE  31215363           2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0274      NIKLASSON,STEN-�KE        ACN    SE  31445293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O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92300      PREVOT,TANGUY             ACN    SE  31452782           1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02      0.00         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244858      RYLANDER,JOHAN            ACN    SE  317049930          26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02      0.00  SOEKT  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51629      SANDWALL,LENA             ACN    SE  31972864           23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27325      SKRETTING,TOR-ARNE        ACN    SE  31282904           1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99670      SVENSSON,SOFI             ACN    SE  86617288           14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500      TR�G�RD,BIRGITTA          ACN    SE  31970184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SEP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27327      VROMANS,ARD               ACN    SE  31532248           11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8      WAHL,OSKAR                ACN    SE  31147500           30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02      0.00  UPPKOPPLAD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UMMA SVENSKA FJAERRKUNDER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 FJAERRKUNDER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JAERRAVSLAG / -FRAANKOPPLINGAR / -NOLLDEBITERINGAR/ PLANERAD RADERINGSD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DER #        NAMN                      TYPE   C   SCHEDULED PURGE DAT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NR.            STATUS 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  ----   --  -------------------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-----------------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2      H�VEMARK,DANIEL           ACN    SE  28FEB03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0673839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4      GUTH,OSKAR       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111713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5      ISAKSSON,STEFAN  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70764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498      WAHL,OSKAR       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47500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098500      TR�G�RD,BIRGITTA          ACN    SE  28FEB03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970184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07250      HALLBERG,LISELOTT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59304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07250      HALLBERG,LISELOTT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12116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69      JOHNSSON,BJ�RN            ACN    SE  28FEB03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72705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70      FHAGER,ANDREAS &amp; HANNA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98544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85      ALFREDSSON,ULRIKA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750181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27325      SKRETTING,TOR-ARNE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2904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27327      VROMANS,ARD      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248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40274      NIKLASSON,STEN-�KE        ACN    SE  28FEB03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445293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119574      GUSTAVSSON,ROBIN          ACN    SE  28FEB03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71262           UPPKOPPLAD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ONG DISTANC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DER #        NAMN                      C   TEL.NR.            INCOMPL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             INLAGD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  --  -----------------  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------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249828      UHLIG,ROBERT              SE  317956115          Address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               28NOV02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terligare information om de STATUSKODER som anvaends i privatkundlistan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 du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 att haemta in dokument 6607 fraan facts-on-demand eller fraan ACN:s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APPORTSLUT ***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734_7223022.1038813186609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