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Protokoll för Kungsörs IBK´s styrelsemöte onsdagen den 28 juni 200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Plats: Stallmästaregatan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ärvarande:</w:t>
        <w:tab/>
        <w:t>Kenneth Pettersson</w:t>
        <w:tab/>
        <w:t>Ordförande</w:t>
      </w:r>
    </w:p>
    <w:p>
      <w:pPr>
        <w:pStyle w:val="Normal"/>
        <w:rPr>
          <w:rFonts w:ascii="Times New Roman" w:hAnsi="Times New Roman" w:cs="Times New Roman"/>
        </w:rPr>
      </w:pPr>
      <w:r>
        <w:rPr>
          <w:rFonts w:cs="Times New Roman" w:ascii="Times New Roman" w:hAnsi="Times New Roman"/>
        </w:rPr>
        <w:tab/>
        <w:t>Sara Göransson</w:t>
        <w:tab/>
        <w:t>Sekreterare</w:t>
      </w:r>
    </w:p>
    <w:p>
      <w:pPr>
        <w:pStyle w:val="Normal"/>
        <w:rPr>
          <w:rFonts w:ascii="Times New Roman" w:hAnsi="Times New Roman" w:cs="Times New Roman"/>
        </w:rPr>
      </w:pPr>
      <w:r>
        <w:rPr>
          <w:rFonts w:cs="Times New Roman" w:ascii="Times New Roman" w:hAnsi="Times New Roman"/>
        </w:rPr>
        <w:tab/>
        <w:t>Barbro Flinkman</w:t>
        <w:tab/>
        <w:t>Ledamot</w:t>
      </w:r>
    </w:p>
    <w:p>
      <w:pPr>
        <w:pStyle w:val="Normal"/>
        <w:rPr>
          <w:rFonts w:ascii="Times New Roman" w:hAnsi="Times New Roman" w:cs="Times New Roman"/>
        </w:rPr>
      </w:pPr>
      <w:r>
        <w:rPr>
          <w:rFonts w:cs="Times New Roman" w:ascii="Times New Roman" w:hAnsi="Times New Roman"/>
        </w:rPr>
        <w:tab/>
        <w:t>Maria Engström</w:t>
        <w:tab/>
        <w:t>Ledamot</w:t>
      </w:r>
    </w:p>
    <w:p>
      <w:pPr>
        <w:pStyle w:val="Normal"/>
        <w:rPr>
          <w:rFonts w:ascii="Times New Roman" w:hAnsi="Times New Roman" w:cs="Times New Roman"/>
        </w:rPr>
      </w:pPr>
      <w:r>
        <w:rPr>
          <w:rFonts w:cs="Times New Roman" w:ascii="Times New Roman" w:hAnsi="Times New Roman"/>
        </w:rPr>
        <w:tab/>
        <w:t xml:space="preserve">Jan Ekmark </w:t>
        <w:tab/>
        <w:tab/>
        <w:t>Ledamot</w:t>
      </w:r>
    </w:p>
    <w:p>
      <w:pPr>
        <w:pStyle w:val="Normal"/>
        <w:rPr>
          <w:rFonts w:ascii="Times New Roman" w:hAnsi="Times New Roman" w:cs="Times New Roman"/>
        </w:rPr>
      </w:pPr>
      <w:r>
        <w:rPr>
          <w:rFonts w:cs="Times New Roman" w:ascii="Times New Roman" w:hAnsi="Times New Roman"/>
        </w:rPr>
        <w:tab/>
        <w:t>Lena Myrberg</w:t>
        <w:tab/>
        <w:t>Ledamot</w:t>
      </w:r>
    </w:p>
    <w:p>
      <w:pPr>
        <w:pStyle w:val="Normal"/>
        <w:rPr>
          <w:rFonts w:ascii="Times New Roman" w:hAnsi="Times New Roman" w:cs="Times New Roman"/>
        </w:rPr>
      </w:pPr>
      <w:r>
        <w:rPr>
          <w:rFonts w:cs="Times New Roman" w:ascii="Times New Roman" w:hAnsi="Times New Roman"/>
        </w:rPr>
        <w:tab/>
        <w:t>Anders Ljung</w:t>
        <w:tab/>
        <w:t>Herrlagsrepresentant</w:t>
      </w:r>
    </w:p>
    <w:p>
      <w:pPr>
        <w:pStyle w:val="Normal"/>
        <w:rPr>
          <w:rFonts w:ascii="Times New Roman" w:hAnsi="Times New Roman" w:cs="Times New Roman"/>
        </w:rPr>
      </w:pPr>
      <w:r>
        <w:rPr>
          <w:rFonts w:cs="Times New Roman" w:ascii="Times New Roman" w:hAnsi="Times New Roman"/>
        </w:rPr>
        <w:tab/>
        <w:t>Kristian Hedberg</w:t>
        <w:tab/>
        <w:t>Herrlagsrepresent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örhindrad:</w:t>
        <w:tab/>
        <w:t>Marianne Pettersson</w:t>
        <w:tab/>
        <w:t>Kassö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rdföranden förklarar mötet öppn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Dagordningen granskas och godkä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ill justerare väljs Jan Ekmark och Maria Engströ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Föregående protokoll läses av sekreteraren och justeras av Lena Myrberg och Barbro Flink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Ekonomisk rapport avläggs av ordföranden. På Postgirokontot finns 10 940:- och i kontanta medel 2 285:-. Räkningar sedan förra mötet har varit: Torghallen 76:-, Slutbetalning sarg 7 600:- samt hyra för avslutningslokal 1 215:-. Övrigt finns en räkning för ledaravslutningen för Paintball på 4 275:-, insamlandet av betalning för ledarnas skuld för extra ammunition pågå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der den ekonomiska punkten lämnar herrlagets representanter fram en budget för herrlaget inför säsongen 00/01. Styrelsen granskar denna och konstaterar att laget är skyldig klubben dryga 13 800:-. Dessa pengar skall styrelsen lägga upp en avbetalningsplan för inom den närmsta framti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Övrigt diskuteras även hjälmfrågan åter. Tillsvidare tas inget beslut på maxbidrag för hjälminköp till lagen, då detta skall undersökas med kostnader och raba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tidigt passar Kenneth på att framlägga sitt förslag på Sponsorkoncept till styrelsen. Detta koncept skall kompletteras med diverse bilder och priser samt en kort presentation av föreningen. Detta skall göras under ett nytt möte som hålls tisdagen den 4 juli klockan 18.00 på Stallmästaregatan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Den inkommande posten läses igenom. Från kommunen har klubben fått ett schema med halltider för säsongen 00/01. Denna skall fyllas i och returne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tt frågeformulär från Intersport angående synpunkter på vad som kan göras bättre/sämre inom företaget och dess relation till klubben ombeds fyllas i. Styrelsen enig om att Intersport borde kunna lämna högre rabatt till klubben. (Nuvarande rabatt 10% på hela sortiment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yhetsbrevet Avblåsningen från VIBF har kommit. Där finns exempelvis serieindelningen för 00/01,information om domare för träningsmatcher. Uppgifter om vad som skall stå i seriekalendern ombeds rapporteras till VIBF, dessutom låter man meddela att seriekalendern i år inte kommer att delas ut till samtliga spelare, detta p g a för höga kostnader. Dock kommer det finnas exemplar till ledar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bjudan till Sverige Spelen i Köping den 16 - 17 september. En cup för damer, herrar samt juniorer. Till denna cup vill dock inte klubben anmäla något l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ddelande från kommunen om det kommunala aktivitetsbidraget. Klubben erhåller 14 175:- för 567 sammankomster à 25:-. Jämförbart med några andra föreningar i kommun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Rune</w:t>
        <w:tab/>
        <w:t>833 sammankomster</w:t>
      </w:r>
    </w:p>
    <w:p>
      <w:pPr>
        <w:pStyle w:val="Normal"/>
        <w:rPr>
          <w:rFonts w:ascii="Times New Roman" w:hAnsi="Times New Roman" w:cs="Times New Roman"/>
        </w:rPr>
      </w:pPr>
      <w:r>
        <w:rPr>
          <w:rFonts w:cs="Times New Roman" w:ascii="Times New Roman" w:hAnsi="Times New Roman"/>
        </w:rPr>
        <w:t>Ridklubben</w:t>
        <w:tab/>
        <w:t>698 sammankomster</w:t>
      </w:r>
    </w:p>
    <w:p>
      <w:pPr>
        <w:pStyle w:val="Normal"/>
        <w:rPr>
          <w:rFonts w:ascii="Times New Roman" w:hAnsi="Times New Roman" w:cs="Times New Roman"/>
          <w:b/>
          <w:b/>
          <w:u w:val="single"/>
        </w:rPr>
      </w:pPr>
      <w:r>
        <w:rPr>
          <w:rFonts w:cs="Times New Roman" w:ascii="Times New Roman" w:hAnsi="Times New Roman"/>
          <w:b/>
          <w:u w:val="single"/>
        </w:rPr>
        <w:t>KIBK</w:t>
        <w:tab/>
        <w:t>567 sammankomster</w:t>
      </w:r>
    </w:p>
    <w:p>
      <w:pPr>
        <w:pStyle w:val="Normal"/>
        <w:rPr>
          <w:rFonts w:ascii="Times New Roman" w:hAnsi="Times New Roman" w:cs="Times New Roman"/>
        </w:rPr>
      </w:pPr>
      <w:r>
        <w:rPr>
          <w:rFonts w:cs="Times New Roman" w:ascii="Times New Roman" w:hAnsi="Times New Roman"/>
        </w:rPr>
        <w:t>Sport</w:t>
        <w:tab/>
        <w:t>495 sammankomster</w:t>
      </w:r>
    </w:p>
    <w:p>
      <w:pPr>
        <w:pStyle w:val="Normal"/>
        <w:rPr>
          <w:rFonts w:ascii="Times New Roman" w:hAnsi="Times New Roman" w:cs="Times New Roman"/>
        </w:rPr>
      </w:pPr>
      <w:r>
        <w:rPr>
          <w:rFonts w:cs="Times New Roman" w:ascii="Times New Roman" w:hAnsi="Times New Roman"/>
        </w:rPr>
        <w:t>KIK</w:t>
        <w:tab/>
        <w:t>299 sammankom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dningen "Svensk idrott" har klubben fått. I denna finns också en broschyr med matchställ. Något som eventuellt kan vara intressant för några lag till hös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Rapporter från de olika kommittéerna avläggs. Tävlingsgruppen skall ansöka om träningstider till hös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ansvarig har tillsatts. Det blev Kristian Hedberg som tar på sig den posten. Önskvärt är att få in en lista på e-mail adresser till de ledare som har e-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Kenneth Pettersson och Jan Ekmark avlägger rapport från VIBF´s årsmöte. Nämnvärt att det är mycket dålig uppslutning från föreningarna i Västmanland på dessa årsmöten. Övrigt noteras att VIBF´s styrelse sitter intakt från förra året samt att det fanns flera nya förslag till VIBF´s stadgar. Dessa finns att läsa om i VIBF´s verksamhetsberätte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Maria Engström avlägger rapport om sin undersökning angående licenser och dess försäkring. Enligt samtal med Åsa Karlsson på SIBF har det under året kommit in alldeles för mycket småskador såsom blåmärken och stukade fingrar att man helt enkelt nu omarbetar skadeförsäkringarna. Åsa Karlsson skall dock  skicka klubben papper på detta när det är kl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Övriga frågor. En ytterligare ledare till Fl-84/86 måste till annars kommer Maria Ekmark också att hoppa av. Detta p g a studier. Styrelsen kommer att kontakta föräldrar för att försöka tillsätta samtliga vakanta ledarplat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Nytt möte beslutas till tisdagen den 4:e juli klockan 18.00 på Stallmästaregatan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Ordföranden förklarar mötet avslu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d protoko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w:t>
      </w:r>
    </w:p>
    <w:p>
      <w:pPr>
        <w:pStyle w:val="Normal"/>
        <w:rPr>
          <w:rFonts w:ascii="Times New Roman" w:hAnsi="Times New Roman" w:cs="Times New Roman"/>
        </w:rPr>
      </w:pPr>
      <w:r>
        <w:rPr>
          <w:rFonts w:cs="Times New Roman" w:ascii="Times New Roman" w:hAnsi="Times New Roman"/>
        </w:rPr>
        <w:t>Sara Göransson, sekrete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ste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w:t>
        <w:tab/>
        <w:t>________________________________</w:t>
      </w:r>
    </w:p>
    <w:p>
      <w:pPr>
        <w:pStyle w:val="Normal"/>
        <w:rPr>
          <w:rFonts w:ascii="Times New Roman" w:hAnsi="Times New Roman" w:cs="Times New Roman"/>
        </w:rPr>
      </w:pPr>
      <w:r>
        <w:rPr>
          <w:rFonts w:cs="Times New Roman" w:ascii="Times New Roman" w:hAnsi="Times New Roman"/>
        </w:rPr>
        <w:t>Jan Ekmark</w:t>
        <w:tab/>
        <w:tab/>
        <w:tab/>
        <w:tab/>
        <w:t>Maria Engströ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9:30:00Z</dcterms:created>
  <dc:creator>Sara Göransson </dc:creator>
  <dc:description/>
  <dc:language>en-US</dc:language>
  <cp:lastModifiedBy>Sara Göransson </cp:lastModifiedBy>
  <dcterms:modified xsi:type="dcterms:W3CDTF">2000-06-28T20:13:00Z</dcterms:modified>
  <cp:revision>1</cp:revision>
  <dc:subject/>
  <dc:title>Protokoll för Kungsörs IBK´s styrelsemöte onsdagen den 28 juni 2000</dc:title>
</cp:coreProperties>
</file>