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Protokoll för Kungsörs IBK´s styrelsemöte söndagen 23:e jan. 200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Plats: Drottninggatan 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rvarande:</w:t>
        <w:tab/>
        <w:t>Kenneth Pettersson</w:t>
        <w:tab/>
        <w:t>Ordförande</w:t>
      </w:r>
    </w:p>
    <w:p>
      <w:pPr>
        <w:pStyle w:val="Normal"/>
        <w:rPr>
          <w:rFonts w:ascii="Times New Roman" w:hAnsi="Times New Roman" w:cs="Times New Roman"/>
        </w:rPr>
      </w:pPr>
      <w:r>
        <w:rPr>
          <w:rFonts w:cs="Times New Roman" w:ascii="Times New Roman" w:hAnsi="Times New Roman"/>
        </w:rPr>
        <w:tab/>
        <w:t>Sara Göransson</w:t>
        <w:tab/>
        <w:t>Sekreterare</w:t>
      </w:r>
    </w:p>
    <w:p>
      <w:pPr>
        <w:pStyle w:val="Normal"/>
        <w:rPr>
          <w:rFonts w:ascii="Times New Roman" w:hAnsi="Times New Roman" w:cs="Times New Roman"/>
        </w:rPr>
      </w:pPr>
      <w:r>
        <w:rPr>
          <w:rFonts w:cs="Times New Roman" w:ascii="Times New Roman" w:hAnsi="Times New Roman"/>
        </w:rPr>
        <w:tab/>
        <w:t>Niclas Pettersson</w:t>
        <w:tab/>
        <w:t>Ledamot</w:t>
      </w:r>
    </w:p>
    <w:p>
      <w:pPr>
        <w:pStyle w:val="Normal"/>
        <w:rPr>
          <w:rFonts w:ascii="Times New Roman" w:hAnsi="Times New Roman" w:cs="Times New Roman"/>
        </w:rPr>
      </w:pPr>
      <w:r>
        <w:rPr>
          <w:rFonts w:cs="Times New Roman" w:ascii="Times New Roman" w:hAnsi="Times New Roman"/>
        </w:rPr>
        <w:tab/>
        <w:t>Ulf Andersson</w:t>
        <w:tab/>
        <w:t>Ledam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hindrade:</w:t>
        <w:tab/>
        <w:t>Marianne Pettersson</w:t>
        <w:tab/>
        <w:t>Kassör</w:t>
      </w:r>
    </w:p>
    <w:p>
      <w:pPr>
        <w:pStyle w:val="Normal"/>
        <w:rPr>
          <w:rFonts w:ascii="Times New Roman" w:hAnsi="Times New Roman" w:cs="Times New Roman"/>
        </w:rPr>
      </w:pPr>
      <w:r>
        <w:rPr>
          <w:rFonts w:cs="Times New Roman" w:ascii="Times New Roman" w:hAnsi="Times New Roman"/>
        </w:rPr>
        <w:tab/>
        <w:t>Tony Andersson</w:t>
        <w:tab/>
        <w:t>Vice Ordföra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rdföranden förklarar mötet öppn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agordningen granskas och godkä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ill justerare väljs Niclas Pettersson och Kenneth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Föregående protokoll justeras av Ulf And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Huvudklubbens ekonomi rapporteras av Ordföranden. På kontot finns 4 500:-. Kommande utgift finns på 600:- som avser sargreklamtry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Lagsammansättning inför nästa år berörs. Rykten gällande Arboga-spelare till juniorserien diskuteras. Styrelsen kommer att lägga fram ett förslag på lagindelning, vilken skall granskas vid kommande ledarträ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Ordföranden avlägger ekonomisk rapport angående kioskverksamheten. Försäljningen ser bra ut. Akut behov av inköp av dricka föreligger, ett ärende som skall tas upp med Micael Magnusson, Guttstaanstäl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Under denna punkt går styrelsen igenom posten till fören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t erbjudande att sälja "EM-Kakan" kommer att läggas ut på ungdomssektio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tliga lag kommer också att erbjudas att deltaga i en demonstration mot invadrar-fientlighet, som äger rum i Kungsör 8:e mars, med f.d.hockeylandslagscoachen Curre Lundmark som tal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eningen inbjuds att deltaga under den mässa "Kungsör nästa….." som skall hållas i Bläckkärlsfabriken med start v.10. Styrelsen kommer att skicka Ulf Andersson samt Niclas Pettersson att deltaga i det informationsmöte som hålls söndagen 6:e februa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säkringsbolaget Folksam har kontaktat klubben för att få hjälp att uppdatera sitt kundregister. Styrelsen skall skicka kompletterande information till Folks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BF har haft en grundlig kontroll av licensierade spelare i länet. Kungsörs IBK fick två anmärkningar på ej licensierade spelare. Båda dessa är åtgärd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Övriga fråg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dlemsregistren inom föreningen granskas. Det finns fortfarande en hel hög av spelare som spelar utan att ha betalat sin medlemsavg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yrelsen hade möte med Lennart Stenberg - representant från Folkpartiet i Kungsör - fredagen 21 januari. Folkpartiet har nåtts av beskedet om att klubben blivit nekad sarg av kommunen. Detta föranledde ett möte där det beslutades att Folkpartiet skall lämna in en interpellation till kommunfullmäktige, där man ifrågasätter kommunens argumenterande och agerande gentemot klub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yrelsen skall höra med Inger Tapper om förutsättningarna att hyra Kungsörs SK:s klubbstuga efter deras sammanslagning med Rune år 2001. Enligt vad styrelsen erfar skall den nybildade föreningen Kungsörs Bollklubb inneha Runes nuvarande klubbstu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ytt möte för ledarträff sätts till 4:e februari 2000 klockan 18.15 i Sporthallen. En inbjudan till denna skall göras av Sara Göran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gående kioskverksamheten har Handbollen kontaktat styrelsen om ett medgivande att sälja hamburgare utanför Sporthallen vid deras DM-turnering 19-20 februari. Styrelsen har beslutat att godkänna det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anslagstavla kommer att sättas upp i Sporthallen där styrelseprotokollen kommer att sitta för allmän beskådan. Dessutom kommer samtliga styrelseprotokoll att läggas ut på vår hemsida: </w:t>
      </w:r>
      <w:hyperlink r:id="rId2">
        <w:r>
          <w:rPr>
            <w:rStyle w:val="InternetLink"/>
          </w:rPr>
          <w:t>www.kibk.just.n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yrelsen diskuterar ryktena kring gratis ledaroveraller. Vill ledarna ha sina overaller betalda får vardera lags lagkassor stå för den utgiften. Huvudkassan gör det </w:t>
      </w:r>
      <w:r>
        <w:rPr>
          <w:rFonts w:cs="Times New Roman" w:ascii="Times New Roman" w:hAnsi="Times New Roman"/>
          <w:u w:val="single"/>
        </w:rPr>
        <w:t>in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yrelsen har beslutat att kvitta Fl -87/89 skuld för serieavgift mot att klubben nu äger deras matchstä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 köpa ett reservställ till klubben diskuteras. Det befintliga röda reservstället skall kompletteras med vita shorts och strumpor till nästkommande säsong. Dessutom skall klubben höra sig för om man kan köpa ut nåt ställ från Rune eller KSK nu när deras samtliga ställ blir inaktuella vid sammanslagn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lut att ha årsmöte efter säsongens slut tas. Samtliga förberedelser inför detta möte skall styrelsen skö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 anordna en "jippo-match" mellan ett topplag i Västmanland och ett allstar team ur herrarnas div 3 omnämns. Förutsättningar för detta skall Kenneth och Ulf forska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Nytt möte beslutas till tisdagen 8:e februari klockan 18.00 på Trappgatan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Ordföranden förklarar mötet avslu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d protoko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t>Sara Göransson, sekrete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e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_________________________________  </w:t>
        <w:tab/>
        <w:t>________________________________</w:t>
      </w:r>
    </w:p>
    <w:p>
      <w:pPr>
        <w:pStyle w:val="Normal"/>
        <w:rPr>
          <w:rFonts w:ascii="Times New Roman" w:hAnsi="Times New Roman" w:cs="Times New Roman"/>
        </w:rPr>
      </w:pPr>
      <w:r>
        <w:rPr>
          <w:rFonts w:cs="Times New Roman" w:ascii="Times New Roman" w:hAnsi="Times New Roman"/>
        </w:rPr>
        <w:t>Niclas Pettersson</w:t>
        <w:tab/>
        <w:tab/>
        <w:tab/>
        <w:t>Kenneth Petter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bk.just.n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9:44:00Z</dcterms:created>
  <dc:creator>Sara Göransson </dc:creator>
  <dc:description/>
  <dc:language>en-US</dc:language>
  <cp:lastModifiedBy>Ulf Andersson</cp:lastModifiedBy>
  <dcterms:modified xsi:type="dcterms:W3CDTF">1996-01-24T10:35:00Z</dcterms:modified>
  <cp:revision>2</cp:revision>
  <dc:subject/>
  <dc:title>Protokoll för Kungsörs IBK´s styrelsemöte söndagen 23:e jan</dc:title>
</cp:coreProperties>
</file>