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kning av matchtider Kungsörs IBK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945"/>
        <w:gridCol w:w="851"/>
        <w:gridCol w:w="992"/>
        <w:gridCol w:w="1276"/>
        <w:gridCol w:w="3611"/>
      </w:tblGrid>
      <w:tr>
        <w:trPr/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g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d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mg.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ie</w:t>
            </w:r>
          </w:p>
        </w:tc>
        <w:tc>
          <w:tcPr>
            <w:tcW w:w="36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g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0-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- Westerås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Munktorps I 9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0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Torshäll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9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 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ala Silverstad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Per Ols Bo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Tillberga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0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0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Tillberga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urahammar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urahammar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0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0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kälby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Torshäll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9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öping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ala Silverstad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 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1-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ala Silverstad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1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Dingtun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urahammar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IBK Lärka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1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åby 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åby 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näppmora A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1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urahammar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Forsby F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kultuna 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Önsta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Tillberga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2-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Dingtuna GI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anfors-Kolarby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åby 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2-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åby 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9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åby 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kogsgymnastik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Per Ols Bo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Mälardalens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2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Hallstahammars IB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önnby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åby 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öping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öping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urahammar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1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kultuna 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9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näppmora A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IBK Lärka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Malmaberg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anfors-Kolarby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1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9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Hallstahammar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 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urahammar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stadens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näppmora A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1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öping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 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boga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Per Ols Boi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9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 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K Trim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n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Tillberga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n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stadens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erås I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n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Hallstahammars IB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ån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ala Silverstade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Dingtuna GI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FC Europ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9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öping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Skälby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öpings IB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2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Orresta I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Hallstahammar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3-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Arosstadens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Mälardalens I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Hallstahammars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3-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s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R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åby B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3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0 väst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Forsby F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7 Pok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näppmora A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97-8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Knäppmora A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Västanfors-Kolarby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3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Tillberga I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J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IBK Lärka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-03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84-8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gsör – Rönnby IBK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d = Matchstar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rieförteckning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3H:</w:t>
        <w:tab/>
        <w:t>Div 3 Herr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EHR:</w:t>
        <w:tab/>
        <w:t>Elitreserv Herrar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2D:</w:t>
        <w:tab/>
        <w:t>Div 2 Dam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HJ:</w:t>
        <w:tab/>
        <w:t>Herrjunior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84-85:</w:t>
        <w:tab/>
        <w:t>Flickor 84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85:</w:t>
        <w:tab/>
        <w:t>Pojkar 85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F87-88:</w:t>
        <w:tab/>
        <w:t>Flicor 87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87:</w:t>
        <w:tab/>
        <w:t>Pojkar 87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89:</w:t>
        <w:tab/>
        <w:t>Pojkar 89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90:</w:t>
        <w:tab/>
        <w:t>Pojkar 90</w:t>
      </w:r>
    </w:p>
    <w:p>
      <w:pPr>
        <w:pStyle w:val="Normal"/>
        <w:tabs>
          <w:tab w:val="clear" w:pos="1304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d reservation för ändring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älsningar Kenneth Petterss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ungsörs IB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8:31:00Z</dcterms:created>
  <dc:creator>Kenneth &amp; Ulrika</dc:creator>
  <dc:description/>
  <dc:language>en-US</dc:language>
  <cp:lastModifiedBy>Maria Ekmark</cp:lastModifiedBy>
  <dcterms:modified xsi:type="dcterms:W3CDTF">2000-08-15T14:48:00Z</dcterms:modified>
  <cp:revision>21</cp:revision>
  <dc:subject/>
  <dc:title>Bokning av matchtider Kungsörs IBK</dc:title>
</cp:coreProperties>
</file>