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media/image4.bmp" ContentType="image/bmp"/>
  <Override PartName="/word/media/image5.wmf" ContentType="image/x-wmf"/>
  <Override PartName="/word/media/image6.bmp" ContentType="image/bmp"/>
  <Override PartName="/word/media/image7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mallCaps/>
          <w:sz w:val="32"/>
        </w:rPr>
        <w:t>Det gåtfulla folket</w:t>
      </w:r>
    </w:p>
    <w:p>
      <w:pPr>
        <w:pStyle w:val="Normal"/>
        <w:rPr>
          <w:rFonts w:ascii="Comic Sans MS" w:hAnsi="Comic Sans MS" w:cs="Comic Sans MS"/>
          <w:smallCaps/>
          <w:sz w:val="24"/>
          <w:lang w:val="en-US"/>
        </w:rPr>
      </w:pPr>
      <w:r>
        <w:rPr>
          <w:rFonts w:cs="Comic Sans MS" w:ascii="Comic Sans MS" w:hAnsi="Comic Sans MS"/>
          <w:smallCaps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88595</wp:posOffset>
                </wp:positionV>
                <wp:extent cx="822960" cy="45910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9000"/>
                          <a:chOff x="0" y="0"/>
                          <a:chExt cx="822960" cy="4590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274320"/>
                          </a:xfrm>
                          <a:prstGeom prst="cloudCallout">
                            <a:avLst>
                              <a:gd name="adj1" fmla="val -31250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4.85pt;width:64.8pt;height:36.15pt" coordorigin="6071,297" coordsize="1296,723">
                <v:rect id="shape_0" fillcolor="white" stroked="t" o:allowincell="f" style="position:absolute;left:6215;top:297;width:115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071;top:732;width:71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55pt;margin-top:4.4pt;width:24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0891202" r:id="rId2"/>
        </w:object>
      </w:r>
      <w:r>
        <w:rPr>
          <w:rFonts w:cs="Comic Sans MS" w:ascii="Comic Sans MS" w:hAnsi="Comic Sans MS"/>
          <w:smallCaps/>
          <w:sz w:val="22"/>
        </w:rPr>
        <w:t>detta land är ett regn och en  p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Över den pölen går pojkarnas båtar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9599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5pt;margin-top:9.75pt;width:43.2pt;height:29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3140373" r:id="rId4"/>
        </w:object>
      </w:r>
      <w:r>
        <w:rPr>
          <w:rFonts w:cs="Comic Sans MS" w:ascii="Comic Sans MS" w:hAnsi="Comic Sans MS"/>
          <w:smallCaps/>
          <w:sz w:val="22"/>
        </w:rPr>
        <w:t>och dom glider så fint utan k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amlar på sten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hon har en milj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Kungen av träd sitter stilla bland grenar i trädkungens tr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skrattar åt snö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flicka som gjorde en ö av femton kudd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går en pojke och allting blir glass som han snuddar.</w:t>
      </w:r>
    </w:p>
    <w:p>
      <w:pPr>
        <w:pStyle w:val="Normal"/>
        <w:rPr/>
      </w:pPr>
      <w:r>
        <w:rPr>
          <w:rFonts w:cs="Comic Sans MS" w:ascii="Comic Sans MS" w:hAnsi="Comic Sans MS"/>
          <w:smallCaps/>
          <w:sz w:val="22"/>
        </w:rPr>
        <w:t>Alla är barn och dom tillhör det gåtfulla folket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7780</wp:posOffset>
                </wp:positionV>
                <wp:extent cx="54864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4pt" to="389.9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6605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0.45pt" to="404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65pt" to="404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>detta land är en äng och en v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85090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5pt;margin-top:6.7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6.7pt;width:28.75pt;height:14.35pt" coordorigin="6071,134" coordsize="575,287">
                <v:line id="shape_0" from="6071,134" to="6071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34" to="635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7,134" to="6647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finner kanske en pojke ett nytt Samark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3350</wp:posOffset>
            </wp:positionH>
            <wp:positionV relativeFrom="paragraph">
              <wp:posOffset>161925</wp:posOffset>
            </wp:positionV>
            <wp:extent cx="646430" cy="388620"/>
            <wp:effectExtent l="0" t="0" r="0" b="0"/>
            <wp:wrapNone/>
            <wp:docPr id="7" name="n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86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z w:val="22"/>
        </w:rPr>
        <w:t>och far bort på en svängande gr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junger om kottar.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Själv äger hon tv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vid ett plank står en pojke och klottrar att jorden är bl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blev india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där går kungen av skugga runt stan och skuggar bov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fann en flicka en festlig grimas som hon provar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om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  <w:lang w:val="en-US"/>
        </w:rPr>
      </w:pPr>
      <w:r>
        <w:rPr>
          <w:rFonts w:cs="Comic Sans MS" w:ascii="Comic Sans MS" w:hAnsi="Comic Sans MS"/>
          <w:smallCaps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161925</wp:posOffset>
                </wp:positionV>
                <wp:extent cx="548640" cy="274320"/>
                <wp:effectExtent l="1587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74320"/>
                          <a:chOff x="0" y="0"/>
                          <a:chExt cx="548640" cy="274320"/>
                        </a:xfrm>
                      </wpg:grpSpPr>
                      <wps:wsp>
                        <wps:cNvSpPr/>
                        <wps:spPr>
                          <a:xfrm>
                            <a:off x="49680" y="182880"/>
                            <a:ext cx="4489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2.75pt;width:43.2pt;height:21.6pt" coordorigin="6359,255" coordsize="864,432">
                <v:rect id="shape_0" fillcolor="white" stroked="t" o:allowincell="f" style="position:absolute;left:6437;top:543;width:706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59;top:255;width:863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etta land är en gård och ett skj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35560</wp:posOffset>
                </wp:positionV>
                <wp:extent cx="174625" cy="280670"/>
                <wp:effectExtent l="39370" t="2032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4600">
                          <a:off x="0" y="0"/>
                          <a:ext cx="1746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2.75pt;width:13.7pt;height:22.05pt;mso-wrap-style:none;v-text-anchor:middle;rotation:1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sker det farliga tågöverfallet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vackra kvällar när månen är g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10307" w:dyaOrig="26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3.15pt;margin-top:8.1pt;width:50.4pt;height:13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48689668" r:id="rId7"/>
        </w:object>
      </w:r>
      <w:r>
        <w:rPr>
          <w:rFonts w:cs="Comic Sans MS" w:ascii="Comic Sans MS" w:hAnsi="Comic Sans MS"/>
          <w:smallCaps/>
          <w:sz w:val="22"/>
        </w:rPr>
        <w:t xml:space="preserve">Där går en pojke och gissar på bil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174" w:dyaOrig="47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2.75pt;margin-top:14.4pt;width:28.8pt;height:26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58873788" r:id="rId9"/>
        </w:object>
      </w:r>
      <w:r>
        <w:rPr>
          <w:rFonts w:cs="Comic Sans MS" w:ascii="Comic Sans MS" w:hAnsi="Comic Sans MS"/>
          <w:smallCaps/>
          <w:sz w:val="22"/>
        </w:rPr>
        <w:t>själv vinner han j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Fåglarnas sånger i olika stilar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854" w:dyaOrig="5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4.75pt;margin-top:5.35pt;width:28.8pt;height:25.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78823554" r:id="rId11"/>
        </w:object>
      </w:r>
      <w:r>
        <w:rPr>
          <w:rFonts w:cs="Comic Sans MS" w:ascii="Comic Sans MS" w:hAnsi="Comic Sans MS"/>
          <w:smallCaps/>
          <w:sz w:val="22"/>
        </w:rPr>
        <w:t>är magiska sk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är blir en värdelös sak till en skat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4572" w:dyaOrig="4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75pt;margin-top:3.45pt;width:20.6pt;height:21.6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17071748" r:id="rId13"/>
        </w:object>
      </w:r>
      <w:r>
        <w:rPr>
          <w:rFonts w:cs="Comic Sans MS" w:ascii="Comic Sans MS" w:hAnsi="Comic Sans MS"/>
          <w:smallCaps/>
          <w:sz w:val="22"/>
        </w:rPr>
        <w:t xml:space="preserve">Där - där blir sängar till fartyg en natt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och går till månen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finns det riken som ingen av oss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tar ifrån dem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e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59:00Z</dcterms:created>
  <dc:creator>Anni Zander</dc:creator>
  <dc:description/>
  <dc:language>en-US</dc:language>
  <cp:lastModifiedBy>Anni Zander</cp:lastModifiedBy>
  <dcterms:modified xsi:type="dcterms:W3CDTF">2000-10-23T13:52:00Z</dcterms:modified>
  <cp:revision>5</cp:revision>
  <dc:subject/>
  <dc:title>DET GÅTFULLA FOLKET</dc:title>
</cp:coreProperties>
</file>