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Taktäckningsmaterial.</w:t>
      </w:r>
    </w:p>
    <w:p>
      <w:pPr>
        <w:pStyle w:val="Normal"/>
        <w:rPr>
          <w:sz w:val="22"/>
        </w:rPr>
      </w:pPr>
      <w:r>
        <w:rPr>
          <w:sz w:val="22"/>
        </w:rPr>
        <w:t>Tegeltak.</w:t>
      </w:r>
    </w:p>
    <w:p>
      <w:pPr>
        <w:pStyle w:val="Normal"/>
        <w:rPr>
          <w:sz w:val="22"/>
        </w:rPr>
      </w:pPr>
      <w:r>
        <w:rPr>
          <w:sz w:val="22"/>
        </w:rPr>
        <w:t>Tegelpannor har används i Sverige sedan 1100-talet men det var först på 1800-talet det blev mer vanligt, det berodde på att den inhemska produktionen tog fart då. Det finns tre varianter av tegelpannor, en, två eller trekupigt tegel kallas med ett samlingsnamn för vingtegel eller ibland Holländskt tegel.</w:t>
      </w:r>
    </w:p>
    <w:p>
      <w:pPr>
        <w:pStyle w:val="Normal"/>
        <w:rPr>
          <w:sz w:val="22"/>
        </w:rPr>
      </w:pPr>
      <w:r>
        <w:rPr>
          <w:sz w:val="22"/>
        </w:rPr>
        <w:t>Rött är den vanigaste färgen på taktegel. Man får rött tegel av järnhaltiga leror och gult av kalkrika. Brun- till svartaktig ton framställs genom hårdare bränning.</w:t>
      </w:r>
    </w:p>
    <w:p>
      <w:pPr>
        <w:pStyle w:val="Normal"/>
        <w:rPr>
          <w:sz w:val="22"/>
        </w:rPr>
      </w:pPr>
      <w:r>
        <w:rPr>
          <w:sz w:val="22"/>
        </w:rPr>
        <w:t>Äldre tegelpannor har ojämn kvalité så det kan uppstå färgnyanser , till skillnad från det enhetligt brända nyare teglet.</w:t>
      </w:r>
    </w:p>
    <w:p>
      <w:pPr>
        <w:pStyle w:val="Normal"/>
        <w:rPr>
          <w:sz w:val="22"/>
        </w:rPr>
      </w:pPr>
      <w:r>
        <w:rPr>
          <w:sz w:val="22"/>
        </w:rPr>
        <w:t>Kvaliteten på ett tegel som tillverkats i lera är beroende av vid vilken temperatur den bränts vid. Har denna temperatur varit för låg kan tegelpannorna skikta sig i tak med att det frostsprängs. Kvarvarande fukt under pannorna kan vara en bidragande orsak till detta.</w:t>
      </w:r>
    </w:p>
    <w:p>
      <w:pPr>
        <w:pStyle w:val="Normal"/>
        <w:rPr>
          <w:sz w:val="22"/>
        </w:rPr>
      </w:pPr>
      <w:r>
        <w:rPr>
          <w:sz w:val="22"/>
        </w:rPr>
        <w:t>Tegel skadas lätt när man går på taket. Därför bör man vara försiktig när man rör sig på taket. Lavor som kan växa på gammalt tegel skadar inte pannorna och får gärna sitta kvar. Nackdelen med tegelpannor är att dom går lätt sönder vid arbete på taket eller av punktlaster, och att den är känslig för frost.</w:t>
      </w:r>
    </w:p>
    <w:p>
      <w:pPr>
        <w:pStyle w:val="Normal"/>
        <w:rPr>
          <w:sz w:val="22"/>
        </w:rPr>
      </w:pPr>
      <w:r>
        <w:rPr>
          <w:sz w:val="22"/>
        </w:rPr>
        <w:t>Ett tegeltak blir aldrig helt tätt , inte ens om man har den finaste kvalitén. Man kan aldrig förhindra att regn eller snö delvis kommer att blåsa in under pannorna. Därför är det viktigt att det underliggande material är desto tätare. Därför belägges alla tak först med en papp. Pappen kommer med tiden att börja läcka och måste därför bytas ut. Som regel sker detta från takets ytterkanter och in mot centrum.</w:t>
      </w:r>
    </w:p>
    <w:p>
      <w:pPr>
        <w:pStyle w:val="Normal"/>
        <w:rPr>
          <w:sz w:val="22"/>
        </w:rPr>
      </w:pPr>
      <w:r>
        <w:rPr>
          <w:sz w:val="22"/>
        </w:rPr>
        <w:t>För att få en luftspalt mellan teglet och pappen vilar tegelpannorna på ett läksystem där de underliggande delarna kallas ströläkt, och de överliggande delarna kallas bärläkt. Läkterna som är av trä kommer med tiden också behövas bytas ut.</w:t>
      </w:r>
    </w:p>
    <w:p>
      <w:pPr>
        <w:pStyle w:val="Normal"/>
        <w:rPr>
          <w:sz w:val="22"/>
        </w:rPr>
      </w:pPr>
      <w:r>
        <w:rPr>
          <w:sz w:val="22"/>
        </w:rPr>
        <w:t>För att minska risken att vatten kommer in under takpannorna bör takvinkeln vara minst 27 grader och om takvinkeln är stor ligger inte lika mycket snö kvar på taken på vintern och då blir snölasten inte lika stor som på ett flatare tak.</w:t>
      </w:r>
    </w:p>
    <w:p>
      <w:pPr>
        <w:pStyle w:val="Normal"/>
        <w:rPr>
          <w:sz w:val="22"/>
        </w:rPr>
      </w:pPr>
      <w:r>
        <w:rPr>
          <w:sz w:val="22"/>
        </w:rPr>
        <w:t>Betongpannor.</w:t>
      </w:r>
    </w:p>
    <w:p>
      <w:pPr>
        <w:pStyle w:val="Normal"/>
        <w:rPr>
          <w:sz w:val="22"/>
        </w:rPr>
      </w:pPr>
      <w:r>
        <w:rPr>
          <w:sz w:val="22"/>
        </w:rPr>
        <w:t xml:space="preserve">Betongpannorna tillverkades redan 1844 av Adolf Kroher i Tyskland men det var först 1950 som de kunde konkurera med tegelpannorna. På 60-talet blev det riktig fart på försäljningen av betongpannor eftersom man kunde tillverka pannorna i svart utförande. </w:t>
      </w:r>
    </w:p>
    <w:p>
      <w:pPr>
        <w:pStyle w:val="Normal"/>
        <w:rPr>
          <w:sz w:val="22"/>
        </w:rPr>
      </w:pPr>
      <w:r>
        <w:rPr>
          <w:sz w:val="22"/>
        </w:rPr>
        <w:t>Materialets beståndsdelar är sand, cement, vatten och eventuellt färg. Tillverkningen sker under stor noggrannhet för att åstadkomma jämn och hög kvalitet. Pannor tillverkade vid olika tillfällen ska ha samma hållbarhet, mått och kulör så att man kan komplettera sitt tak vid behov. För att garantera jämn och hög kvalitet hos pannorna ska de klara att kontrolleras enligt Svensk Standard för tillverkning av betongpannor.</w:t>
      </w:r>
    </w:p>
    <w:p>
      <w:pPr>
        <w:pStyle w:val="Normal"/>
        <w:rPr>
          <w:sz w:val="22"/>
        </w:rPr>
      </w:pPr>
      <w:r>
        <w:rPr>
          <w:sz w:val="22"/>
        </w:rPr>
        <w:t>Färjning av betongpannor kan göras på två sätt. Antingen görs det genom att färgpigment tillsätts i betongen vid blandningen, genomfärjad betong, eller genom att pannorna innan härdningen beläggs med ett skikt granulat. Granulat består av kvartssand som vid bränning i ugn vid hög temperatur infärgas med metalloxid. Granulerade pannor är mer beständiga mot solljus än genomfärjade betongpannor och pannorna bibehåller då sin färg. Vid genomfärjade pannor bryts det yttersta skiktet av ren betong så småningom ned, ballasten blir synlig och pannornas kulör skiftar något.</w:t>
      </w:r>
    </w:p>
    <w:p>
      <w:pPr>
        <w:pStyle w:val="Normal"/>
        <w:rPr>
          <w:sz w:val="22"/>
        </w:rPr>
      </w:pPr>
      <w:r>
        <w:rPr>
          <w:sz w:val="22"/>
        </w:rPr>
        <w:t>Betongpannor tillverkas både en- och tvåkupiga, är alltid falsade och har större måttnoggrannhet än tegelpannor. Tack vare sin höga hållfasthet kan överlappningen göras tunnare än för tegelpannor. De har också större frostbeståndighet än tegelpannor. Betong som material är tätare än tegel och skarvarna mellan pannorna kan göras tätare. Därför blir betongpannstaket tätare än tegeltaket.</w:t>
      </w:r>
    </w:p>
    <w:p>
      <w:pPr>
        <w:pStyle w:val="Normal"/>
        <w:rPr>
          <w:sz w:val="22"/>
        </w:rPr>
      </w:pPr>
      <w:r>
        <w:rPr>
          <w:sz w:val="22"/>
        </w:rPr>
        <w:t>Plåttak.</w:t>
      </w:r>
    </w:p>
    <w:p>
      <w:pPr>
        <w:pStyle w:val="Normal"/>
        <w:rPr/>
      </w:pPr>
      <w:r>
        <w:rPr>
          <w:sz w:val="22"/>
        </w:rPr>
        <w:t xml:space="preserve">Plåttaken bestod i början av 1900-talet av svartplåt och var ganska tjock. Plåten lades på underlag av gles eller tät träpanel utan underlapp. Man lade plåten med skivtäckning, det vill säga mindre plåtar lades omlott för att kunna täcka en större yta. I sidleds falsades plåtarna samman till ett helt tätskikt där även takrännor m.m. falsades in i taket. </w:t>
      </w:r>
      <w:r>
        <w:rPr>
          <w:b/>
          <w:sz w:val="22"/>
        </w:rPr>
        <w:t>F</w:t>
      </w:r>
      <w:r>
        <w:rPr>
          <w:sz w:val="22"/>
        </w:rPr>
        <w:t>örst sammanfogade man plåtarna med enkelfas senare med dubbelfas. Man kan antingen skarva plåtarna parallellt med taknocken (hakfalsar) eller längs takfallet (ståndsfalsar).vid 1920-talet började man förskjuta hakfalsarna en halv plåtlängd i förhållande till varandra. Detta innebar en försvagning av plåttaket men en snabbare arbetsmetod.</w:t>
      </w:r>
    </w:p>
    <w:p>
      <w:pPr>
        <w:pStyle w:val="Normal"/>
        <w:rPr>
          <w:sz w:val="22"/>
        </w:rPr>
      </w:pPr>
      <w:r>
        <w:rPr>
          <w:sz w:val="22"/>
        </w:rPr>
        <w:t>Påttaket var naturligtvis utsatt för nederbörd från ovansidan, men det bildades också kondens från undersidan. För att inte rosta sönder alltför snabbt målade man med en slags skyddsfärg. Skyddsfärgen bestod oftast av en blandning av till hälften rå och till hälften kokt linolja, pigmenterad med blymönja. Detta är en blandning som gett ett gott ytskydd för materialet. Man prövade åtskilliga andra recept på målarfärg, men tycks ha funnit att linoljan var bäst.</w:t>
      </w:r>
    </w:p>
    <w:p>
      <w:pPr>
        <w:pStyle w:val="Normal"/>
        <w:rPr>
          <w:sz w:val="22"/>
        </w:rPr>
      </w:pPr>
      <w:r>
        <w:rPr>
          <w:sz w:val="22"/>
        </w:rPr>
        <w:t>Andra metaller som förekom i äldre plåttak är bly, zink och koppar. Kopparen är kanske det vackraste och mest beständiga takmaterialet men har inte används särskilt mycket beroende på sin höga kostnad. Bly och zink har egenskaper som gör dem mindre allmängiltiga.</w:t>
      </w:r>
    </w:p>
    <w:p>
      <w:pPr>
        <w:pStyle w:val="Normal"/>
        <w:rPr>
          <w:sz w:val="22"/>
        </w:rPr>
      </w:pPr>
      <w:r>
        <w:rPr>
          <w:sz w:val="22"/>
        </w:rPr>
        <w:t>Galvaniserad plåt.</w:t>
      </w:r>
    </w:p>
    <w:p>
      <w:pPr>
        <w:pStyle w:val="Normal"/>
        <w:rPr>
          <w:sz w:val="22"/>
        </w:rPr>
      </w:pPr>
      <w:r>
        <w:rPr>
          <w:sz w:val="22"/>
        </w:rPr>
        <w:t>När den galvaniserade plåten kom var den överlägset mycket bättre än svartplåten. Galvaniseringen är en behandling mot rost som innebär att plåten förses med en skyddsbeläggning av zink. Genom varmförzinkning av plåten erhålls ett tjockare zinkskikt, och det är den metoden som tillämpas idag.</w:t>
      </w:r>
    </w:p>
    <w:p>
      <w:pPr>
        <w:pStyle w:val="Normal"/>
        <w:rPr>
          <w:sz w:val="22"/>
        </w:rPr>
      </w:pPr>
      <w:r>
        <w:rPr>
          <w:sz w:val="22"/>
        </w:rPr>
        <w:t>Eternittak.</w:t>
      </w:r>
    </w:p>
    <w:p>
      <w:pPr>
        <w:pStyle w:val="Normal"/>
        <w:rPr>
          <w:sz w:val="22"/>
        </w:rPr>
      </w:pPr>
      <w:r>
        <w:rPr>
          <w:sz w:val="22"/>
        </w:rPr>
        <w:t>Eternittaken kom på 50-60 talet och tillverkades av asbestcement. Asbesten är nu förbjuden i Sverige beroende på dess egenskap att orsaka cancer hos den som exponeras för asbestfibrer under en lång tid. Asbesten är ett material med i övrigt utmärkta  egenskaper, bl a är det värmeisolerande, brandhärdigt och gav god konsistens vid blandning i olika massor. Som subsansmedel i eternit gjorde asbesten materialet slagtåligt och motståndskraftigt mot atmosfäriska angrepp. Eternit för taktäckning förekommer både som plattor och vågformade skivor. Plattorna som var av skiftande mått kallades efter sitt utseende för rektangulära plattor, facettplattor och diagonalplattor.</w:t>
      </w:r>
    </w:p>
    <w:p>
      <w:pPr>
        <w:pStyle w:val="Normal"/>
        <w:rPr>
          <w:sz w:val="22"/>
        </w:rPr>
      </w:pPr>
      <w:r>
        <w:rPr>
          <w:sz w:val="22"/>
        </w:rPr>
        <w:t>Eternitplattor som har gått sönder kan man idag inte köpa utan får leta efter begagnade plattor. Man kan dock ersätta eternitplattorna med fibercementplattor, som ser likadana ut och har mycket snarlika egenskaper som eterniten. Vågformiga plattor finns också av stålplåt i passande profilering.</w:t>
      </w:r>
    </w:p>
    <w:p>
      <w:pPr>
        <w:pStyle w:val="Normal"/>
        <w:rPr>
          <w:sz w:val="22"/>
        </w:rPr>
      </w:pPr>
      <w:r>
        <w:rPr>
          <w:sz w:val="22"/>
        </w:rPr>
        <w:t>Torvtak.</w:t>
      </w:r>
    </w:p>
    <w:p>
      <w:pPr>
        <w:pStyle w:val="Normal"/>
        <w:rPr>
          <w:sz w:val="22"/>
        </w:rPr>
      </w:pPr>
      <w:r>
        <w:rPr>
          <w:sz w:val="22"/>
        </w:rPr>
        <w:t>Torvtaken är ett av de äldsta materialen för taktäckning i Sverige och har förekommit mest i mellersta och södra Sverige utom Skåne. Den användes ännu in på 1900-talet. I modern tid används den fortfarande som taktäckningsmaterial på enstaka hus vid traditions bundna renoveringar, eller där man ändå eftersträvar gammeldags karaktär.</w:t>
      </w:r>
    </w:p>
    <w:p>
      <w:pPr>
        <w:pStyle w:val="Normal"/>
        <w:rPr>
          <w:sz w:val="22"/>
        </w:rPr>
      </w:pPr>
      <w:r>
        <w:rPr>
          <w:sz w:val="22"/>
        </w:rPr>
        <w:t>Det är dock inte otänkbart att, att torven är på väg tillbaka. Man har gjort försök i Danmark och på kontinenten med moderna konstruktioner med torvtak på stora hyreshus för att dämpa nedströmningen av surt regn. Från andra takmaterial rinner vattnet av och måste tas omhand på marken och ledas bort till avloppsreningsverk. Torvtaket suger upp mycket utav vattnet och minskar både vattenmängderna som ska tas om hand samt försurningen i naturen.</w:t>
      </w:r>
    </w:p>
    <w:p>
      <w:pPr>
        <w:pStyle w:val="Normal"/>
        <w:rPr/>
      </w:pPr>
      <w:r>
        <w:rPr>
          <w:sz w:val="22"/>
        </w:rPr>
        <w:t>Torvtak är också tåligt. Ett bra lagt torvtak bör med moderna material som tätning hålla cirka 50 år. Torvtak bör ha en lutning mellan 25-30</w:t>
      </w:r>
      <w:r>
        <w:rPr>
          <w:rFonts w:eastAsia="Symbol" w:cs="Symbol" w:ascii="Symbol" w:hAnsi="Symbol"/>
          <w:sz w:val="22"/>
        </w:rPr>
        <w:t></w:t>
      </w:r>
      <w:r>
        <w:rPr>
          <w:sz w:val="22"/>
        </w:rPr>
        <w:t>, eftersom torven glider av vid brantare tak och vid flackare taklutning uppstår problem med tätning. Det är också bra om torvtaket har en väl tilltagen vind skiva som får torven att ligga kvar säkert.</w:t>
      </w:r>
    </w:p>
    <w:p>
      <w:pPr>
        <w:pStyle w:val="Normal"/>
        <w:rPr>
          <w:sz w:val="22"/>
        </w:rPr>
      </w:pPr>
      <w:r>
        <w:rPr>
          <w:sz w:val="22"/>
        </w:rPr>
        <w:t>Torvtaken bars av en undertäckning av bräder. På bräderna lades ett tätskikt av björknäver i fem lager. Nävern drogs ut en bit utanför mullbrädan vid takfoten och likaså vid vindbrädan på gaveln. Nävern utgjorde ett slags droppbleck, varifrån vattnet kunde droppa utan att fukta ner takkonstruktionen. Det är viktigt att torven inte är i direkt kontakt med något virke, för då ruttnar det.</w:t>
      </w:r>
    </w:p>
    <w:p>
      <w:pPr>
        <w:pStyle w:val="Normal"/>
        <w:rPr>
          <w:sz w:val="22"/>
        </w:rPr>
      </w:pPr>
      <w:r>
        <w:rPr>
          <w:sz w:val="22"/>
        </w:rPr>
        <w:t>Om torvtaket utförs med moderna material, bl a för tätningens skull är det fortfarande ett bra tak. Fibercementplattor kan användas som tätskikt eftersom de inte bryts ned av fukt, röta eller mögel. På Skansen  har man sedan 1970 med framgång luftspaltbildande plastmattor. Utsatta detaljer kan göras i tryckimpregnerat virke respektive förzinkad stål.</w:t>
      </w:r>
      <w:r>
        <w:br w:type="page"/>
      </w:r>
    </w:p>
    <w:p>
      <w:pPr>
        <w:pStyle w:val="Normal"/>
        <w:rPr>
          <w:sz w:val="22"/>
        </w:rPr>
      </w:pPr>
      <w:r>
        <w:rPr>
          <w:sz w:val="22"/>
        </w:rPr>
        <w:t>Underlagstak.</w:t>
      </w:r>
    </w:p>
    <w:p>
      <w:pPr>
        <w:pStyle w:val="Normal"/>
        <w:rPr>
          <w:sz w:val="22"/>
        </w:rPr>
      </w:pPr>
      <w:r>
        <w:rPr>
          <w:sz w:val="22"/>
        </w:rPr>
        <w:t>Underlagstaket är det underlag, som taktäckningsmaterialet läggs på. Taktäckningsmaterial som ligger om lott utan annan tätning i skarvarna kan omöjligt sluta helt tätt mot varandra. Vid blåst kan därför yrsnö och regn tränga in i springorna, och lägga sig på underlagstäckningen. Ett annat fenomen är kondens på undersidan av taktäckningsmaterialet. Underlagstakets uppgift är därför att leda bort inträngande vatten.</w:t>
      </w:r>
    </w:p>
    <w:p>
      <w:pPr>
        <w:pStyle w:val="Normal"/>
        <w:rPr>
          <w:sz w:val="22"/>
        </w:rPr>
      </w:pPr>
      <w:r>
        <w:rPr>
          <w:sz w:val="22"/>
        </w:rPr>
        <w:t>Det traditionella underlagstaket består av bräder som spikas i takstolarna och täcks med ett vattenavisande skikt. Senare började man använda sig av råspont som till en början var 22mm men krymptes senare ner till 17mm, mindre bör det inte vara för att klara av att föra över lasten till takstolarna.</w:t>
      </w:r>
    </w:p>
    <w:p>
      <w:pPr>
        <w:pStyle w:val="Normal"/>
        <w:rPr>
          <w:sz w:val="22"/>
        </w:rPr>
      </w:pPr>
      <w:r>
        <w:rPr>
          <w:sz w:val="22"/>
        </w:rPr>
        <w:t>Detta underlag fungerar utmärkt, men är tidskrävande att lägga. För att rationalisera byggandet används ofta andra underlags tak, tex. spånskivor, konstruktionsplywood, träfiberskivor(board), plast. Spånskivor och konstruktionsplywood är bärande precis som brädtaket, och är den metod som används idag på större bygg projekt. De tunna underlagstaken board och plast är däremot inte bärande, utan då vilar takpannorna eller takplåten på åsar som för över lasten till takstolarna. Underlagstäckning med board behöver inget vattenavisande skikt utan skivan står i mot fukt mycket bra.</w:t>
      </w:r>
    </w:p>
    <w:p>
      <w:pPr>
        <w:pStyle w:val="Normal"/>
        <w:rPr>
          <w:sz w:val="22"/>
        </w:rPr>
      </w:pPr>
      <w:r>
        <w:rPr>
          <w:sz w:val="22"/>
        </w:rPr>
        <w:t>Vattenavisande skiktet var i början av 1900-talet av tjärpapp som behövdes underhållas med tjärstrykning ganska ofta. När asfaltpappen introducerades under 1910-talet fick tjärpappen en konkurrent. Asfaltpappen stod betydligt bättre i mot solljus än tjärpappen tack vare sin skyddsbeläggning. Under 1920-talet utvecklades asfaltpappen och kallades underhålsfri, men asfaltpappen var inte underhållsfri och tjärpappen användes in på 1950-talet. Den moderna asfaltpappen innehåller inte så mycket papper, utan den består av en stomme av tex. glasfiber som är impregnerad av asfalt. Takpappen idag måste ha en skyddsbeläggning av tex. sand. Skyddsbeläggningen ska dels ge skydd mot solstrålning, dels minska risken att ”pappen” antänds om gnistor eller brinnande flagor hamnar på taket.</w:t>
      </w:r>
    </w:p>
    <w:p>
      <w:pPr>
        <w:pStyle w:val="Normal"/>
        <w:rPr>
          <w:sz w:val="22"/>
        </w:rPr>
      </w:pPr>
      <w:r>
        <w:rPr>
          <w:sz w:val="22"/>
        </w:rPr>
        <w:t>Vid början av sekelskiftet lade man  takpappen vertikalt från nock till takfot skarvade över trekantlister. På 30-talet var slättäckning vanligast och pappen lades parallellt med takfoten, det gav vissa fördelar som att risken för läckage var mindre.</w:t>
      </w:r>
    </w:p>
    <w:p>
      <w:pPr>
        <w:pStyle w:val="Normal"/>
        <w:rPr>
          <w:sz w:val="22"/>
        </w:rPr>
      </w:pPr>
      <w:r>
        <w:rPr>
          <w:sz w:val="22"/>
        </w:rPr>
        <w:t xml:space="preserve">Tak som inte har något taktäckningsmaterial behöver byggpappen vara kraftigare (ytpapp). Man använder varmasfalt för att limma fast byggpappen mot sponten eller skivmaterialet, fogarna ska vara sammanfogade med asfalt. </w:t>
      </w:r>
    </w:p>
    <w:p>
      <w:pPr>
        <w:pStyle w:val="Normal"/>
        <w:rPr/>
      </w:pPr>
      <w:r>
        <w:rPr>
          <w:sz w:val="22"/>
        </w:rPr>
        <w:t>I stället för ytpapp finns det ett material som kallas Shingel. Med shingel försöker man imitera skiffertaket och ge pappen ett vackrare intryck. Shingel är småbitar av takpapp utstansade i olika mönster. Ovansidan är försedd med en skyddsbeläggning av krossad naturskiffer, den skyddar asfalten mot solstrålning och flygbränder. Fogningen av shingelplattorna består av att plattorna har ett självklistrande asfalt på både över- och undersida. Materialet kan läggas på takytor med lutningen 14-80</w:t>
      </w:r>
      <w:r>
        <w:rPr>
          <w:rFonts w:eastAsia="Symbol" w:cs="Symbol" w:ascii="Symbol" w:hAnsi="Symbol"/>
          <w:sz w:val="22"/>
        </w:rPr>
        <w:t></w:t>
      </w:r>
      <w:r>
        <w:rPr>
          <w:sz w:val="22"/>
        </w:rPr>
        <w:t>.</w:t>
      </w:r>
      <w:r>
        <w:br w:type="page"/>
      </w:r>
    </w:p>
    <w:p>
      <w:pPr>
        <w:pStyle w:val="Normal"/>
        <w:rPr>
          <w:sz w:val="22"/>
        </w:rPr>
      </w:pPr>
      <w:r>
        <w:rPr>
          <w:sz w:val="22"/>
        </w:rPr>
        <w:t>Problemtak.</w:t>
      </w:r>
    </w:p>
    <w:p>
      <w:pPr>
        <w:pStyle w:val="Normal"/>
        <w:rPr>
          <w:sz w:val="22"/>
        </w:rPr>
      </w:pPr>
      <w:r>
        <w:rPr>
          <w:sz w:val="22"/>
        </w:rPr>
        <w:t>Under 1970-talet konstruerade man plana tak. De plana taken medför fortfarande stora kostnader och bekymmer för många fastighetsägare. Tak med liten lutning har många fel som är svåra att åtgärda så som;</w:t>
      </w:r>
    </w:p>
    <w:p>
      <w:pPr>
        <w:pStyle w:val="Normal"/>
        <w:rPr>
          <w:sz w:val="22"/>
        </w:rPr>
      </w:pPr>
      <w:r>
        <w:rPr>
          <w:sz w:val="22"/>
        </w:rPr>
        <w:t>Bristfällig ventilation av vindsutrymmet.</w:t>
      </w:r>
    </w:p>
    <w:p>
      <w:pPr>
        <w:pStyle w:val="Normal"/>
        <w:rPr>
          <w:sz w:val="22"/>
        </w:rPr>
      </w:pPr>
      <w:r>
        <w:rPr>
          <w:sz w:val="22"/>
        </w:rPr>
        <w:t>Otillräcklig förankring av takstolar.</w:t>
      </w:r>
    </w:p>
    <w:p>
      <w:pPr>
        <w:pStyle w:val="Normal"/>
        <w:rPr>
          <w:sz w:val="22"/>
        </w:rPr>
      </w:pPr>
      <w:r>
        <w:rPr>
          <w:sz w:val="22"/>
        </w:rPr>
        <w:t>Värmeläckage (tex. vid genomföringar)som förorsakar lokala avtining och svallisbildning.</w:t>
      </w:r>
    </w:p>
    <w:p>
      <w:pPr>
        <w:pStyle w:val="Normal"/>
        <w:rPr>
          <w:sz w:val="22"/>
        </w:rPr>
      </w:pPr>
      <w:r>
        <w:rPr>
          <w:sz w:val="22"/>
        </w:rPr>
        <w:t>Takbrunnar som inte placerats i lägsta punkt.</w:t>
      </w:r>
    </w:p>
    <w:p>
      <w:pPr>
        <w:pStyle w:val="Normal"/>
        <w:rPr>
          <w:sz w:val="22"/>
        </w:rPr>
      </w:pPr>
      <w:r>
        <w:rPr>
          <w:sz w:val="22"/>
        </w:rPr>
        <w:t>På grund av det låga vindsutrymmet ofta inte är åtkomligt i efterhand dessa fel förebyggas.</w:t>
      </w:r>
    </w:p>
    <w:p>
      <w:pPr>
        <w:pStyle w:val="Normal"/>
        <w:rPr>
          <w:sz w:val="22"/>
        </w:rPr>
      </w:pPr>
      <w:r>
        <w:rPr>
          <w:sz w:val="22"/>
        </w:rPr>
        <w:t>Eftersom de plana taken har svårt att dränera bort vattnet, ställer plana tak mycket stora krav på taktäckningen och dess fogar. Många fel kunde ha undvikits med rätt taktäcknings material.</w:t>
      </w:r>
    </w:p>
    <w:p>
      <w:pPr>
        <w:pStyle w:val="Normal"/>
        <w:rPr>
          <w:sz w:val="22"/>
        </w:rPr>
      </w:pPr>
      <w:r>
        <w:rPr>
          <w:sz w:val="22"/>
        </w:rPr>
        <w:t>Minsta lutningen för dubbelfalsad plåt är 1:10 och för enkelfalsad minst 1:4, enligt Hus AMA. Plåten måste därför vara av rostfritt stål och ha svetsade skarvar, vid mindre lutning än 1:10. Låglutande tak är idag av ekonomiska skäl därför oftast belagda med takpapp, vid liten lutning. Den minsta lutningen, enligt Hus AMA, är 1:100.</w:t>
      </w:r>
    </w:p>
    <w:p>
      <w:pPr>
        <w:pStyle w:val="Normal"/>
        <w:rPr>
          <w:sz w:val="22"/>
        </w:rPr>
      </w:pPr>
      <w:r>
        <w:rPr>
          <w:sz w:val="22"/>
        </w:rPr>
        <w:t>Stora problem uppstod under 1970-talet med takpapp som fick genomgående sprickor på grund av bristande töjbarhet. Man har på senare år tagit fram en takpapp med polyesterbas som har stor töjbarhet, även vid kyla.</w:t>
      </w:r>
    </w:p>
    <w:p>
      <w:pPr>
        <w:pStyle w:val="Normal"/>
        <w:rPr>
          <w:sz w:val="22"/>
        </w:rPr>
      </w:pPr>
      <w:r>
        <w:rPr>
          <w:sz w:val="22"/>
        </w:rPr>
        <w:t>Tätskikt av takpapp har sina begränsningar, då det är känsligt för mekaniska skador och har relativt kort livslängd. Glipor som uppstår i skarvar, särskilt vid sargar osv., ger upphov till vatteninträngning och successiv islyftning med läckande tak på längre sikt.</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rub">
    <w:name w:val="Hrub"/>
    <w:basedOn w:val="Normal"/>
    <w:qFormat/>
    <w:pPr>
      <w:jc w:val="center"/>
    </w:pPr>
    <w:rPr>
      <w:rFonts w:ascii="Arial" w:hAnsi="Arial" w:cs="Arial"/>
      <w:b/>
      <w:sz w:val="44"/>
    </w:rPr>
  </w:style>
  <w:style w:type="paragraph" w:styleId="Urub1">
    <w:name w:val="Urub1"/>
    <w:basedOn w:val="Normal"/>
    <w:qFormat/>
    <w:pPr>
      <w:spacing w:before="240" w:after="120"/>
    </w:pPr>
    <w:rPr>
      <w:rFonts w:ascii="Arial" w:hAnsi="Arial" w:cs="Arial"/>
      <w:b/>
      <w:sz w:val="32"/>
    </w:rPr>
  </w:style>
  <w:style w:type="paragraph" w:styleId="Urub2">
    <w:name w:val="Urub2"/>
    <w:basedOn w:val="Normal"/>
    <w:qFormat/>
    <w:pPr>
      <w:spacing w:before="120" w:after="0"/>
    </w:pPr>
    <w:rPr>
      <w:rFonts w:ascii="Arial" w:hAnsi="Arial" w:cs="Arial"/>
      <w:b/>
      <w:sz w:val="28"/>
    </w:rPr>
  </w:style>
  <w:style w:type="paragraph" w:styleId="1astycke">
    <w:name w:val="1:a stycke:"/>
    <w:basedOn w:val="Normal"/>
    <w:qFormat/>
    <w:pPr>
      <w:jc w:val="both"/>
    </w:pPr>
    <w:rPr>
      <w:sz w:val="22"/>
    </w:rPr>
  </w:style>
  <w:style w:type="paragraph" w:styleId="Broedtext">
    <w:name w:val="Broedtext"/>
    <w:basedOn w:val="Normal"/>
    <w:qFormat/>
    <w:pPr>
      <w:ind w:firstLine="284"/>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e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6:37:00Z</dcterms:created>
  <dc:creator>sysadm</dc:creator>
  <dc:description/>
  <dc:language>en-US</dc:language>
  <cp:lastModifiedBy>David Bergelv</cp:lastModifiedBy>
  <cp:lastPrinted>1999-09-28T10:43:00Z</cp:lastPrinted>
  <dcterms:modified xsi:type="dcterms:W3CDTF">1999-10-01T15:49:00Z</dcterms:modified>
  <cp:revision>18</cp:revision>
  <dc:subject/>
  <dc:title>Tegeltak</dc:title>
</cp:coreProperties>
</file>