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16" w:hanging="0"/>
        <w:rPr>
          <w:rFonts w:ascii="Courier" w:hAnsi="Courier" w:cs="Courier"/>
          <w:color w:val="000000"/>
          <w:sz w:val="24"/>
        </w:rPr>
      </w:pPr>
      <w:r>
        <w:rPr>
          <w:rFonts w:eastAsia="Courier" w:cs="Courier" w:ascii="Courier" w:hAnsi="Courier"/>
          <w:color w:val="000000"/>
          <w:sz w:val="24"/>
        </w:rPr>
        <w:t xml:space="preserve">     </w:t>
      </w:r>
      <w:r>
        <w:rPr>
          <w:rFonts w:cs="Courier" w:ascii="Courier" w:hAnsi="Courier"/>
          <w:color w:val="000000"/>
          <w:sz w:val="24"/>
        </w:rPr>
        <w:t>Jonas Thulin 2000-11-20</w:t>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Heading1"/>
        <w:rPr>
          <w:rFonts w:ascii="Courier" w:hAnsi="Courier" w:cs="Courier"/>
          <w:color w:val="000000"/>
          <w:sz w:val="24"/>
        </w:rPr>
      </w:pPr>
      <w:r>
        <w:rPr>
          <w:rFonts w:cs="Courier" w:ascii="Courier" w:hAnsi="Courier"/>
          <w:color w:val="000000"/>
          <w:sz w:val="24"/>
        </w:rPr>
      </w:r>
    </w:p>
    <w:p>
      <w:pPr>
        <w:pStyle w:val="Normal"/>
        <w:rPr>
          <w:rFonts w:ascii="Courier" w:hAnsi="Courier" w:cs="Courier"/>
          <w:color w:val="000000"/>
          <w:sz w:val="24"/>
        </w:rPr>
      </w:pPr>
      <w:r>
        <w:rPr>
          <w:rFonts w:cs="Courier" w:ascii="Courier" w:hAnsi="Courier"/>
          <w:color w:val="000000"/>
          <w:sz w:val="24"/>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1"/>
        <w:jc w:val="center"/>
        <w:rPr>
          <w:rFonts w:ascii="Courier" w:hAnsi="Courier" w:cs="Courier"/>
          <w:color w:val="000000"/>
          <w:sz w:val="24"/>
        </w:rPr>
      </w:pPr>
      <w:r>
        <w:rPr>
          <w:rFonts w:cs="Courier" w:ascii="Courier" w:hAnsi="Courier"/>
          <w:color w:val="000000"/>
          <w:sz w:val="24"/>
        </w:rPr>
        <w:t>En symbolisk tolkning av</w:t>
      </w:r>
    </w:p>
    <w:p>
      <w:pPr>
        <w:pStyle w:val="Heading1"/>
        <w:jc w:val="center"/>
        <w:rPr>
          <w:rFonts w:ascii="Courier" w:hAnsi="Courier" w:cs="Courier"/>
          <w:color w:val="000000"/>
          <w:sz w:val="24"/>
        </w:rPr>
      </w:pPr>
      <w:r>
        <w:rPr>
          <w:rFonts w:eastAsia="Courier" w:cs="Courier" w:ascii="Courier" w:hAnsi="Courier"/>
          <w:color w:val="000000"/>
          <w:sz w:val="24"/>
        </w:rPr>
        <w:t xml:space="preserve"> </w:t>
      </w:r>
      <w:r>
        <w:rPr>
          <w:rFonts w:cs="Courier" w:ascii="Courier" w:hAnsi="Courier"/>
          <w:color w:val="000000"/>
          <w:sz w:val="24"/>
        </w:rPr>
        <w:t>Ernest Hemmingways</w:t>
      </w:r>
    </w:p>
    <w:p>
      <w:pPr>
        <w:pStyle w:val="Heading2"/>
        <w:jc w:val="center"/>
        <w:rPr>
          <w:rFonts w:ascii="Courier" w:hAnsi="Courier" w:cs="Courier"/>
          <w:color w:val="000000"/>
          <w:sz w:val="24"/>
        </w:rPr>
      </w:pPr>
      <w:r>
        <w:rPr>
          <w:rFonts w:cs="Courier" w:ascii="Courier" w:hAnsi="Courier"/>
          <w:color w:val="000000"/>
          <w:sz w:val="24"/>
        </w:rPr>
        <w:t>Den Gamle och Havet</w:t>
      </w:r>
    </w:p>
    <w:p>
      <w:pPr>
        <w:pStyle w:val="Brdtextmedindrag2"/>
        <w:rPr>
          <w:rFonts w:ascii="Courier" w:hAnsi="Courier" w:cs="Courier"/>
          <w:color w:val="000000"/>
          <w:sz w:val="24"/>
        </w:rPr>
      </w:pPr>
      <w:r>
        <w:rPr>
          <w:rFonts w:cs="Courier" w:ascii="Courier" w:hAnsi="Courier"/>
          <w:color w:val="000000"/>
          <w:sz w:val="24"/>
        </w:rPr>
      </w:r>
    </w:p>
    <w:p>
      <w:pPr>
        <w:pStyle w:val="Brdtextmedindrag2"/>
        <w:ind w:hanging="0"/>
        <w:rPr>
          <w:rFonts w:ascii="Courier" w:hAnsi="Courier" w:cs="Courier"/>
          <w:color w:val="000000"/>
        </w:rPr>
      </w:pPr>
      <w:r>
        <w:rPr>
          <w:rFonts w:cs="Courier" w:ascii="Courier" w:hAnsi="Courier"/>
          <w:color w:val="000000"/>
        </w:rPr>
      </w:r>
    </w:p>
    <w:p>
      <w:pPr>
        <w:pStyle w:val="Brdtextmedindrag2"/>
        <w:ind w:hanging="0"/>
        <w:rPr>
          <w:rFonts w:ascii="Courier" w:hAnsi="Courier" w:cs="Courier"/>
          <w:color w:val="000000"/>
        </w:rPr>
      </w:pPr>
      <w:r>
        <w:rPr>
          <w:rFonts w:cs="Courier" w:ascii="Courier" w:hAnsi="Courier"/>
          <w:color w:val="000000"/>
        </w:rPr>
      </w:r>
    </w:p>
    <w:p>
      <w:pPr>
        <w:pStyle w:val="Brdtextmedindrag2"/>
        <w:ind w:hanging="0"/>
        <w:rPr>
          <w:rFonts w:ascii="Courier" w:hAnsi="Courier" w:cs="Courier"/>
          <w:color w:val="000000"/>
        </w:rPr>
      </w:pPr>
      <w:r>
        <w:rPr>
          <w:rFonts w:cs="Courier" w:ascii="Courier" w:hAnsi="Courier"/>
          <w:color w:val="000000"/>
        </w:rPr>
      </w:r>
    </w:p>
    <w:p>
      <w:pPr>
        <w:pStyle w:val="Brdtextmedindrag2"/>
        <w:ind w:hanging="0"/>
        <w:rPr>
          <w:rFonts w:ascii="Courier" w:hAnsi="Courier" w:cs="Courier"/>
          <w:color w:val="000000"/>
        </w:rPr>
      </w:pPr>
      <w:r>
        <w:rPr>
          <w:rFonts w:cs="Courier" w:ascii="Courier" w:hAnsi="Courier"/>
          <w:color w:val="000000"/>
        </w:rPr>
      </w:r>
    </w:p>
    <w:p>
      <w:pPr>
        <w:pStyle w:val="Brdtextmedindrag2"/>
        <w:ind w:hanging="0"/>
        <w:rPr>
          <w:rFonts w:ascii="Courier" w:hAnsi="Courier" w:cs="Courier"/>
          <w:color w:val="000000"/>
        </w:rPr>
      </w:pPr>
      <w:r>
        <w:rPr>
          <w:rFonts w:cs="Courier" w:ascii="Courier" w:hAnsi="Courie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ind w:hanging="0"/>
        <w:rPr>
          <w:color w:val="000000"/>
        </w:rPr>
      </w:pPr>
      <w:r>
        <w:rPr>
          <w:color w:val="000000"/>
        </w:rPr>
      </w:r>
    </w:p>
    <w:p>
      <w:pPr>
        <w:pStyle w:val="Brdtextmedindrag2"/>
        <w:tabs>
          <w:tab w:val="clear" w:pos="1304"/>
          <w:tab w:val="left" w:pos="709" w:leader="none"/>
        </w:tabs>
        <w:ind w:hanging="0"/>
        <w:rPr>
          <w:color w:val="000000"/>
        </w:rPr>
      </w:pPr>
      <w:r>
        <w:rPr>
          <w:color w:val="000000"/>
        </w:rPr>
        <w:t xml:space="preserve">Denna analys kommer att bearbeta Ernest Hemmingways novell ”Den gamle och havet”, en mycket säregen historia som sannolikt var den största bidragande faktorn till hans Nobelpris 1956. Anledningen till mitt val av roman är att verkets totala avsaknad av komplexitet fascinerar mig, en isbergsprosa dragen till ytterligheter om man så vill. </w:t>
      </w:r>
    </w:p>
    <w:p>
      <w:pPr>
        <w:pStyle w:val="Brdtextmedindrag2"/>
        <w:rPr>
          <w:color w:val="000000"/>
        </w:rPr>
      </w:pPr>
      <w:r>
        <w:rPr>
          <w:color w:val="000000"/>
        </w:rPr>
        <w:t>Att verket förefaller okomplicerat tordes vara fullt uppenbart för de som läst boken, men kan ändå understrykas av sådana fakta som att de enda personerna som dyker upp i novellen är fiskaren Santiago och hans medhjälpare pojken samt att författarnärvaron, i sann isbergsprosisk anda, är högst objektiv och nästan enbart tjänar ett illustrativt syfte. Detta behöver naturligtvis inte vara entydigt med en okomplicerad historia, men tillsammans med det faktum att historien är mindre än etthundra sidor lång och inte innefattar mycket annat än beskrivningar av fiske, så ger det på det hela läsaren ett mycket tunt underlag för att kunna utföra någon närmare granskning av historien. För övrigt innehåller boken nästan inga dialoger, det tal som förs är nästan enbart de monologer som Santiago har med diverse föremål som för tillfället fångar hans intresse.</w:t>
      </w:r>
    </w:p>
    <w:p>
      <w:pPr>
        <w:pStyle w:val="Brdtextmedindrag2"/>
        <w:rPr>
          <w:color w:val="000000"/>
        </w:rPr>
      </w:pPr>
      <w:r>
        <w:rPr>
          <w:color w:val="000000"/>
        </w:rPr>
        <w:t xml:space="preserve">Nu ter det sig kanske som om denna historia inte skulle besitta förmågan att fängsla sina läsare, men det är långt ifrån sant. Någonting i boken slår nämligen an en djupare sträng hos läsaren, ty det är i sanning så att Santiagos ensamma kamp i sin minimala fiskebåt helt isolerad från omvärlden framdragen utav den outröttliga svärdsfisken under sig, är så enkel att det tycks läsaren som om den måste symbolisera något annat. Och även om läsaren inte har klart för sig vad, så är känslan av att det finns fler bottnar i denna historia överhängande igenom hela verket. Att ett symboliskt tolkningsperspektiv såldes ligger nära till hands tillämpa är väl därför uppenbart, och det är också vad jag valt. </w:t>
      </w:r>
    </w:p>
    <w:p>
      <w:pPr>
        <w:pStyle w:val="Brdtextmedindrag2"/>
        <w:rPr>
          <w:color w:val="000000"/>
        </w:rPr>
      </w:pPr>
      <w:r>
        <w:rPr>
          <w:color w:val="000000"/>
        </w:rPr>
        <w:t>Traditionellt sett är det symboliska tolkningsperspektivet något som erbjuder tolkaren rätt så fria händer, i det att denne kan välja vilka saker som skall tolkas symboliskt. Detta medför ofta viss problematik då problem som övertolkning lätt uppstår. Denna risk är dock mindre i ”Den gamle och havet” pågrund av att fabeln är så  pass renodlad, att en symbolisk tolkning kan sägas vara rättfärdigad för, i stort sett, varje stycke som inte strikt behandlar själva historien. Här åsyftas alltså de beskrivningar som författaren valt att göra, fast historien inte så krävde. Sådana utvikningar är förstås nästan omöjliga att skilja från den egentliga historien i de flesta böcker, men just i ”Den gamle och havet” så går det faktiskt, och på grund av deras existens får man förmoda att Hemmingway vill ha något sagt med dem. För den sakens skull inte sagt att inte även andra stycken i boken kan tolkas som symboler, vad som här avses är endast att det skall till mycket för att vissa stycken i boken ska kunna förbises i en symbolisk tolkning av verket. I detta verk har jag valt att definiera dessa utvikningar som de som ägnas åtminstonde ett par rader text på upprepade ställen i boken. Detta kan väl nu, med rätt, te sig som en rätt otillräcklig definition, men jag vill påstå den vara berättigad i detta fall just på grund av verkets enkelhet. Följande delar av verket har jag valt att kalla för utvikningar: Santiagos drömmar om Lejon,  Santiagos enorma beundran för Joe DiMaggio och Santiagos förhållande till pojken.</w:t>
      </w:r>
    </w:p>
    <w:p>
      <w:pPr>
        <w:pStyle w:val="Brdtextmedindrag2"/>
        <w:rPr>
          <w:color w:val="000000"/>
        </w:rPr>
      </w:pPr>
      <w:r>
        <w:rPr>
          <w:color w:val="000000"/>
        </w:rPr>
        <w:t>Tillvägagångsättet för denna analys kommer att vara att försöka tolka just de de delar av verket som, enligt beskrivning ovan, med sitt innehåll skiljer sig från resten av historien. Med dessa som underlag hoppas jag sedan kunna närma mig den självklaraste symboliken i verket och besvara frågan vad Santiagos kamp med fisken egentligen symboliserar.</w:t>
      </w:r>
    </w:p>
    <w:p>
      <w:pPr>
        <w:pStyle w:val="Brdtextmedindrag2"/>
        <w:rPr>
          <w:color w:val="000000"/>
        </w:rPr>
      </w:pPr>
      <w:r>
        <w:rPr>
          <w:color w:val="000000"/>
        </w:rPr>
        <w:t>Innan analysen tar sin början vill jag dock lägga till följande förbehåll till den symboliska analysen; de symboliska tolkningar jag här valt att göra grundar sig inte på någon litteratur eller dylik källa, utan är snarare högst personliga tolkningar, om än uppbackade av citat, vars korrekthet varje enskild läsare får ta ställning till. Således bör denna analys inte på något sätt ses som ett fastslagande av verkets innebörd, snarare bara som ytterligare en av många tolkningar till detta verk.</w:t>
      </w:r>
    </w:p>
    <w:p>
      <w:pPr>
        <w:pStyle w:val="Brdtextmedindrag2"/>
        <w:rPr>
          <w:color w:val="000000"/>
        </w:rPr>
      </w:pPr>
      <w:r>
        <w:rPr>
          <w:color w:val="000000"/>
        </w:rPr>
        <w:t xml:space="preserve"> </w:t>
      </w:r>
      <w:r>
        <w:rPr>
          <w:color w:val="000000"/>
        </w:rPr>
        <w:t>Med denna fastställning av metoden övergår vi nu till själva analysen.</w:t>
      </w:r>
    </w:p>
    <w:p>
      <w:pPr>
        <w:pStyle w:val="Brdtextmedindrag2"/>
        <w:ind w:hanging="0"/>
        <w:jc w:val="center"/>
        <w:rPr>
          <w:color w:val="000000"/>
        </w:rPr>
      </w:pPr>
      <w:r>
        <w:rPr>
          <w:color w:val="000000"/>
        </w:rPr>
        <w:t>***</w:t>
      </w:r>
    </w:p>
    <w:p>
      <w:pPr>
        <w:pStyle w:val="Brdtextmedindrag2"/>
        <w:ind w:hanging="0"/>
        <w:rPr>
          <w:color w:val="000000"/>
        </w:rPr>
      </w:pPr>
      <w:r>
        <w:rPr>
          <w:color w:val="000000"/>
        </w:rPr>
        <w:t xml:space="preserve">Den mest uppenbara symboliken i ”Den gamle och havet” finner jag vara Santiagos drömmar. Detta på grund av att det är det tema som återkommer mest i boken och det återfinns både i början, i mitten och, som senare ska visa sig, så är även bokens sista ord relaterade till Santiagos drömmar. </w:t>
      </w:r>
    </w:p>
    <w:p>
      <w:pPr>
        <w:pStyle w:val="Brdtextmedindrag2"/>
        <w:rPr>
          <w:color w:val="000000"/>
        </w:rPr>
      </w:pPr>
      <w:r>
        <w:rPr>
          <w:color w:val="000000"/>
        </w:rPr>
        <w:t>Att dessa drömmar har en symbolisk betydelse är nära på skrivet i klartext i boken, då Hemmingway låter Santiago själv ställa sig frågan varför hans drömmar om Afrika ständigt återkommer, ”Om han ändå ville sova och jag kunde få sova och drömma om lejonen, tänkte han. Varför är lejonen det viktigaste som finns kvar? Tänk inte, gamling, sa han till sig själv”(53). Hemmingway väcker här läsarens nyfikenhet på drömmarna, men är sedan lika snabb med att avfärda svaren, allt för att läsaren själv ska få tolka drömmarna.</w:t>
      </w:r>
    </w:p>
    <w:p>
      <w:pPr>
        <w:pStyle w:val="Brdtextmedindrag2"/>
        <w:rPr>
          <w:color w:val="000000"/>
        </w:rPr>
      </w:pPr>
      <w:r>
        <w:rPr>
          <w:color w:val="000000"/>
        </w:rPr>
        <w:t>Följande citat hittar man i boken, ”och han drömde om Afrika när han var pojke och om de guldgula stränderna och de vita stränderna, så vita att de gjorde ont i ögonen, och de höga uddarna och de stora bruna bergen. Han levde nu längs den kusten varenda natt och i drömmarna hörde han bränningarna dåna och såg infödinsbåtarna komma ridande genom den. Han kände lukten av tjära och drev från däcket då han sov och han kände lukten av Afrika som landvinden förde med sig på morgnarna”.(18) Vad är det då Hemmingway vill ha sagt med dessa drömmar?</w:t>
      </w:r>
    </w:p>
    <w:p>
      <w:pPr>
        <w:pStyle w:val="Brdtextmedindrag2"/>
        <w:rPr/>
      </w:pPr>
      <w:r>
        <w:rPr>
          <w:color w:val="000000"/>
        </w:rPr>
        <w:t xml:space="preserve">Jag tror inte, tillskillnad från andra, att innehållet i drömmarna är av central betydelse i detta fall, utan snarare är det det faktumet </w:t>
      </w:r>
      <w:r>
        <w:rPr>
          <w:i/>
          <w:color w:val="000000"/>
        </w:rPr>
        <w:t>att</w:t>
      </w:r>
      <w:r>
        <w:rPr>
          <w:color w:val="000000"/>
        </w:rPr>
        <w:t xml:space="preserve"> han drömmer som är det viktiga. Ett gammalt talesätt är att med åldern blir minnena allt man har kvar, och detta anser jag vara budskapet som Hemmingway försöker förmedla. Att Santiago varje natt drömmer sig bort till dar när han var pojke är ett tydligt tecken på att han inte har mycket mer att uträtta i den här världen. Det är en gammal mans psyke som återspeglas i denna längtan till svunna tider. Santiago återupplever i sina drömmar den tid som för honom var lyckligast, och han längar efter den till och med i vaket tillstånd. Detta måste betraktas som en klar allegori för att Santiago känner sig nära på färdig med jordelivet  Kanske ännu klarare antyds detta med citat som ”men den gamles ansikte var mycket gammalt, och nu när ögonen var slutna fanns det inget liv i hans ansikte. /../  Den gamle öppnade ögonen och en liten stund var han på väg långt långt bortifrån”.(13)  Ögonen kallas ju ofta som bekannt själens speglar, och om det endast är den gamles ögon som ger honom vitalitet, och dessa ögon(själen) drömmer sig bort, så finns knappast mycket kvar i livet för den gamle. Drömmarna måste således betraktas som något av en symbol för längtan till efterlivet, eller slutet på jordelivet, hur man väljer att se det. </w:t>
      </w:r>
    </w:p>
    <w:p>
      <w:pPr>
        <w:pStyle w:val="Brdtextmedindrag2"/>
        <w:rPr>
          <w:color w:val="000000"/>
        </w:rPr>
      </w:pPr>
      <w:r>
        <w:rPr>
          <w:color w:val="000000"/>
        </w:rPr>
      </w:r>
    </w:p>
    <w:p>
      <w:pPr>
        <w:pStyle w:val="Brdtextmedindrag2"/>
        <w:rPr>
          <w:color w:val="000000"/>
        </w:rPr>
      </w:pPr>
      <w:r>
        <w:rPr>
          <w:color w:val="000000"/>
        </w:rPr>
        <w:t>Nästa återkommande tema i boken måste sägas vara Santiagos förkärlek till  Joe DiMaggio, vilket även förklarar hans intressere för baseball. Hans beundran belyses i följande citat:</w:t>
      </w:r>
    </w:p>
    <w:p>
      <w:pPr>
        <w:pStyle w:val="Brdtextmedindrag2"/>
        <w:rPr>
          <w:color w:val="000000"/>
        </w:rPr>
      </w:pPr>
      <w:r>
        <w:rPr>
          <w:color w:val="000000"/>
        </w:rPr>
        <w:t xml:space="preserve"> ”</w:t>
      </w:r>
      <w:r>
        <w:rPr>
          <w:color w:val="000000"/>
        </w:rPr>
        <w:t>I amerikanska storserien är det Yankarna som jag sa, berättade den gamle lycksaligt. – Dom förlorade idag, talade pojken om för honom.- Det spelar ingen roll. Den store DiMaggio är sig själv igen. – Det finns andra i laget också. – Visst. Men det är han som betyder nånting”</w:t>
      </w:r>
    </w:p>
    <w:p>
      <w:pPr>
        <w:pStyle w:val="Brdtextmedindrag2"/>
        <w:rPr>
          <w:color w:val="000000"/>
        </w:rPr>
      </w:pPr>
      <w:r>
        <w:rPr>
          <w:color w:val="000000"/>
        </w:rPr>
        <w:t>Detta visar väl till vilken grad Santiago ser upp till sin idol. Frågan är vad denne idrottsman representerar ör Santiago? Följande citat finner jag talande:</w:t>
      </w:r>
    </w:p>
    <w:p>
      <w:pPr>
        <w:pStyle w:val="Brdtextmedindrag2"/>
        <w:rPr>
          <w:color w:val="000000"/>
        </w:rPr>
      </w:pPr>
      <w:r>
        <w:rPr>
          <w:color w:val="000000"/>
        </w:rPr>
        <w:t xml:space="preserve">  ”</w:t>
      </w:r>
      <w:r>
        <w:rPr>
          <w:color w:val="000000"/>
        </w:rPr>
        <w:t xml:space="preserve">Tror du den store DiMaggio skulle stanna kvar hos en fisk lika länge som jag har stannat hos den där? Tänkte han. Det är jag säker på att han skulle, och ännu längre eftersom han är ung och stark”. </w:t>
      </w:r>
    </w:p>
    <w:p>
      <w:pPr>
        <w:pStyle w:val="Brdtextmedindrag2"/>
        <w:rPr>
          <w:color w:val="000000"/>
        </w:rPr>
      </w:pPr>
      <w:r>
        <w:rPr>
          <w:color w:val="000000"/>
        </w:rPr>
        <w:t xml:space="preserve">Citatet visar att  Santiago uppfattar DiMaggio som en ung och stark person, och det är min uppfattning att han ser upp till dessa attribut för att de påminner honom om han själv i sina ungdoms dagar. Denna slutsats grundar jag på det faktum att de enda tillbakablickarna som verket innehåller beskriver Santiago i sina bästa dar. Med exempelvis utdrag som Santiagos armbrytningskamp med den väldiga negern, eller via citat som </w:t>
      </w:r>
    </w:p>
    <w:p>
      <w:pPr>
        <w:pStyle w:val="Brdtextmedindrag2"/>
        <w:rPr>
          <w:color w:val="000000"/>
        </w:rPr>
      </w:pPr>
      <w:r>
        <w:rPr>
          <w:color w:val="000000"/>
        </w:rPr>
        <w:t>”</w:t>
      </w:r>
      <w:r>
        <w:rPr>
          <w:color w:val="000000"/>
        </w:rPr>
        <w:t xml:space="preserve">Jag minns hur stjärten piskade och slog och hur toften gick sönder och så ljuder när du klubbade honom. Jag minns hur du slängde in mig i förn där dom våta hopringlade revarna var, och jag kände hela båten skaka och ljudet när du klubbade honom precis som när man hugger ner ett träd och den söta blodlukten över hela mig”. </w:t>
      </w:r>
    </w:p>
    <w:p>
      <w:pPr>
        <w:pStyle w:val="Brdtextmedindrag2"/>
        <w:rPr>
          <w:color w:val="000000"/>
        </w:rPr>
      </w:pPr>
      <w:r>
        <w:rPr>
          <w:color w:val="000000"/>
        </w:rPr>
        <w:t>Här förmedlas onekligen ett budskap av att Santiago själv i sina ungdomsdar var en mycket stark och viril person, i likhet med  ”den store DiMaggio”. Troligt är därför att Santiago i DiMaggio ser sig själv för många år sedan. För Santiago symboliserar DiMaggio den ljuva ungdomen, och hans besatthet i denne får man tolka som en allegori för att han saknar sin ungdom.</w:t>
      </w:r>
    </w:p>
    <w:p>
      <w:pPr>
        <w:pStyle w:val="Brdtextmedindrag2"/>
        <w:rPr>
          <w:color w:val="000000"/>
        </w:rPr>
      </w:pPr>
      <w:r>
        <w:rPr>
          <w:color w:val="000000"/>
        </w:rPr>
        <w:t xml:space="preserve">Om man så för en stund vänder blicken från boken och istället till författaren bakom den, så kan man spekulera i att detta återspeglar de känslor som Hemmingway själv kände. Den gamle och havet var ju som bekannt hans sista verk, innan han gjorde slut på sitt liv med ett hagelgevär, enligt många för att han inte stod ut med de begränsningar som åldern förde med sig. Helt ovederhäftigt är det väl därför inte att påstå sig kunna ana vissa paralleller mellan bokens huvudperson Santiago och Hemmingway själv, om än att sådana spekulationer är bäst utelämnade från denna analys. </w:t>
      </w:r>
    </w:p>
    <w:p>
      <w:pPr>
        <w:pStyle w:val="Brdtextmedindrag2"/>
        <w:rPr>
          <w:color w:val="000000"/>
        </w:rPr>
      </w:pPr>
      <w:r>
        <w:rPr>
          <w:color w:val="000000"/>
        </w:rPr>
      </w:r>
    </w:p>
    <w:p>
      <w:pPr>
        <w:pStyle w:val="Brdtextmedindrag2"/>
        <w:rPr>
          <w:color w:val="000000"/>
        </w:rPr>
      </w:pPr>
      <w:r>
        <w:rPr>
          <w:color w:val="000000"/>
        </w:rPr>
        <w:t xml:space="preserve">Om Santiagos drömmar och beundran av Joe DiMaggio återspeglade en längtan till livet efter detta och ett vemod över att åldras, så måste den pojke som verket innehåller sägas vara dessa två symbolers motpol. </w:t>
      </w:r>
    </w:p>
    <w:p>
      <w:pPr>
        <w:pStyle w:val="Brdtextmedindrag2"/>
        <w:rPr>
          <w:color w:val="000000"/>
        </w:rPr>
      </w:pPr>
      <w:r>
        <w:rPr>
          <w:color w:val="000000"/>
        </w:rPr>
        <w:t>Pojken är förutom Santiago den enda person som presenteras i boken, och förhållandet mellan Santiago och pojken spänner över flera plan. Ibland är deras relation den mellan far och son:</w:t>
      </w:r>
    </w:p>
    <w:p>
      <w:pPr>
        <w:pStyle w:val="Brdtextmedindrag2"/>
        <w:rPr>
          <w:color w:val="000000"/>
        </w:rPr>
      </w:pPr>
      <w:r>
        <w:rPr>
          <w:color w:val="000000"/>
        </w:rPr>
        <w:t xml:space="preserve"> ”</w:t>
      </w:r>
      <w:r>
        <w:rPr>
          <w:color w:val="000000"/>
        </w:rPr>
        <w:t xml:space="preserve">Den gamle såg på honom med sen solstekta trygga kärleksfulla blick. – Om du var min pojke skulle jag ta dig med ut och spela tärning, sa han. Men du är dina föräldrars…”(8). </w:t>
      </w:r>
    </w:p>
    <w:p>
      <w:pPr>
        <w:pStyle w:val="Brdtextmedindrag2"/>
        <w:rPr>
          <w:color w:val="000000"/>
        </w:rPr>
      </w:pPr>
      <w:r>
        <w:rPr>
          <w:color w:val="000000"/>
        </w:rPr>
        <w:t>I ett annat sammanhang  råder  den omvända relationen - den mellan son och far:</w:t>
      </w:r>
    </w:p>
    <w:p>
      <w:pPr>
        <w:pStyle w:val="Brdtextmedindrag2"/>
        <w:rPr>
          <w:color w:val="000000"/>
        </w:rPr>
      </w:pPr>
      <w:r>
        <w:rPr>
          <w:color w:val="000000"/>
        </w:rPr>
        <w:t xml:space="preserve"> ”</w:t>
      </w:r>
      <w:r>
        <w:rPr>
          <w:color w:val="000000"/>
        </w:rPr>
        <w:t>Vad har du tvättat dig? Tänkte pojken. Bypumpen stod två gator längre ner utefter vägen. Jag måste skaffa hit vatten åt honom, tänkte pojken, och tvål och en skaplig handduk. Varför är jag så tanklös? Jag måste skaffa honom en annan skjorta och en jacka till vintern och skor av nåt slag och en annan filt.”(15).</w:t>
      </w:r>
    </w:p>
    <w:p>
      <w:pPr>
        <w:pStyle w:val="Brdtextmedindrag2"/>
        <w:rPr>
          <w:color w:val="000000"/>
        </w:rPr>
      </w:pPr>
      <w:r>
        <w:rPr>
          <w:color w:val="000000"/>
        </w:rPr>
        <w:t xml:space="preserve">  </w:t>
      </w:r>
      <w:r>
        <w:rPr>
          <w:color w:val="000000"/>
        </w:rPr>
        <w:t>Vid ett tredje tillfälle beskrivs en relation väner emellan:</w:t>
      </w:r>
    </w:p>
    <w:p>
      <w:pPr>
        <w:pStyle w:val="Brdtextmedindrag2"/>
        <w:rPr>
          <w:color w:val="000000"/>
        </w:rPr>
      </w:pPr>
      <w:r>
        <w:rPr>
          <w:color w:val="000000"/>
        </w:rPr>
        <w:t xml:space="preserve"> ”</w:t>
      </w:r>
      <w:r>
        <w:rPr>
          <w:color w:val="000000"/>
        </w:rPr>
        <w:t>Joo, sa pojken. Får jag bjuda dig på en öl oppe på Terassen och sen tar vi hem grejerna. – Varför inte, sa den gamle. Fiskare emellan.” (6)</w:t>
      </w:r>
    </w:p>
    <w:p>
      <w:pPr>
        <w:pStyle w:val="Brdtextmedindrag2"/>
        <w:rPr>
          <w:color w:val="000000"/>
        </w:rPr>
      </w:pPr>
      <w:r>
        <w:rPr>
          <w:color w:val="000000"/>
        </w:rPr>
        <w:t xml:space="preserve">I mitt tycke så är relationen mellan Santiago och pojken den rent författarmässigt starkaste delen av boken, och det är här som Hemmingway i sanning visar sin storhet. På en och samma gång låter han pojken representera allt det i kärleksväg som en människa önskar sig, vänskap, trygghet och kärlek. Vad pojken symboliserar är väl således rätt uppenbart, nämligen det härliga i livet, de band som håller Santiago kvar i livet, det som får honom att fortsätta kämpa, med andra ord en motpol till de saker som vill dra honom ifrån livet. </w:t>
      </w:r>
    </w:p>
    <w:p>
      <w:pPr>
        <w:pStyle w:val="Brdtextmedindrag2"/>
        <w:rPr>
          <w:color w:val="000000"/>
        </w:rPr>
      </w:pPr>
      <w:r>
        <w:rPr>
          <w:color w:val="000000"/>
        </w:rPr>
      </w:r>
    </w:p>
    <w:p>
      <w:pPr>
        <w:pStyle w:val="Brdtextmedindrag2"/>
        <w:rPr>
          <w:color w:val="000000"/>
        </w:rPr>
      </w:pPr>
      <w:r>
        <w:rPr>
          <w:color w:val="000000"/>
        </w:rPr>
        <w:t>Vilka slutsatser har då nåtts efter att närmare ha studerat dessa tre, vad jag valt att betrakta som, huvudsymboler i ”Den gamle och havet”?  Dels den slutsatsen att Santiago är en man inne på livets höst, och som, om än att han inte är led på det, med största sannolikhet inte räds att lämna det, vilket ju antyds genom hans drömmar. Vidare tycker jag mig finna ett tema som återspeglar saknaden av ungdomen, och till viss mån bitterheten över att åldras. Slutligen finns även det goda i livet representerat, vänskap och kärlek. Frågan vi nu måste ta ställning till är vad dessa slutsatser får för inverkan på huvudsymboliken i verket, nämligen Santiagos kamp med den väldiga svärdfisken.</w:t>
      </w:r>
    </w:p>
    <w:p>
      <w:pPr>
        <w:pStyle w:val="Brdtextmedindrag2"/>
        <w:rPr>
          <w:color w:val="000000"/>
        </w:rPr>
      </w:pPr>
      <w:r>
        <w:rPr>
          <w:color w:val="000000"/>
        </w:rPr>
        <w:t xml:space="preserve"> </w:t>
      </w:r>
      <w:r>
        <w:rPr>
          <w:color w:val="000000"/>
        </w:rPr>
        <w:t>Att svärdfisken är en klar symbol för något går inte att ta miste på, då Hemmingway låter Santiago referera till den som, ”Min stora fisk måste finnas nånstans”(26), i vilket understryks att Santiago inte är ute efter fisk som vara, utan snarare efter en specifik fisk vilken lever upp till hans förväntningar. Vilka föreställningar har Santiago skapat sig om fisken? Historien målar ju upp, om än subtilt, bilden av Santiago som en, på senare tid, misslyckad fiskare. Speciellt i början av boken är detta tema särskilt tydligt, boken börjar faktiskt med att slå fast denna bild, ”Han var en gammal man som fiskade ensam i en liten båt i golfströmmen och han hade varit ute i åttiofyra dar nu utan att få nån fisk. De fyrti första dagarna hade han haft en pojke med sig. Men efter fyrti dagar utan nån fisk hade pojkens föräldrar sagt att den gamle nu definitivt och utan återvända var salao och det är den värsta form av otur som finns, och pojken hade på deras tillsägelse gått över till en annan båt”(1), och litet senare ”De satte sig på Terassen och många av fiskarna gjorde narr av den gamle och han blev inte arg. Andra – de äldre fiskarna – såg på honom och kände sig vemodiga” (6). Nära till hands ligger nu slutsatsen att fångandet av fisken för Santiago blir en symbol för hans duglighet vilken ska skänka honom återupprättelse hos de övriga fiskarna, pojken, och kanske mest hos han själv. Detta är måste väl även sägas vara ett återkommande tema i Hemmingways litteratur, den enskilda invididen (oftast även maskulin sådan) kamp mot naturen eller andra män, i vilken denne bevisar sin manlighet och styrka.</w:t>
      </w:r>
    </w:p>
    <w:p>
      <w:pPr>
        <w:pStyle w:val="Brdtextmedindrag2"/>
        <w:rPr>
          <w:color w:val="000000"/>
        </w:rPr>
      </w:pPr>
      <w:r>
        <w:rPr>
          <w:color w:val="000000"/>
        </w:rPr>
        <w:t xml:space="preserve"> </w:t>
      </w:r>
      <w:r>
        <w:rPr>
          <w:color w:val="000000"/>
        </w:rPr>
        <w:t xml:space="preserve">Här skulle man kunna stanna den symboliska tolkningen och vara fullt nöjd med slutsatsen att fisken skulle representera någonting i stil med Santiagos värdighet som fiskare. Denna konklusion grundar sig ju dock inte mycket på de slutsatser som nåtts tidigare i texten, vilket är varför jag har dragit symboliken med svärdfisken längre än så.   </w:t>
      </w:r>
    </w:p>
    <w:p>
      <w:pPr>
        <w:pStyle w:val="Brdtextmedindrag2"/>
        <w:rPr>
          <w:color w:val="000000"/>
        </w:rPr>
      </w:pPr>
      <w:r>
        <w:rPr>
          <w:color w:val="000000"/>
        </w:rPr>
        <w:t xml:space="preserve">Det slår mig att det mest intressanta med Santiagos utdragna kamp med fisken är hans närmast omänskliga beslutsamhet att fånga den, ”- Fisk, sa den gamle. Fisk, du blir i alla fall tvungen att dö. Måste du ta död på mig också?”, ”Du tar död på mig fisk, tänkte den gamle. Men det har du rätt till. /../ kom du bara och döda mig. Jag bryr mig inte om vem som dödar vem”. Här märker man ju att Santiago är beredd att dö för att fånga sin fisk, och i detta faktum faller ju också åsikten att fisken endast skulle innebära ära och återupprättelse för Santiago, för inte vinner Santiago någon ära hos fiskarna om han aldig återvänder. </w:t>
      </w:r>
    </w:p>
    <w:p>
      <w:pPr>
        <w:pStyle w:val="Brdtextmedindrag2"/>
        <w:rPr/>
      </w:pPr>
      <w:r>
        <w:rPr>
          <w:color w:val="000000"/>
        </w:rPr>
        <w:t xml:space="preserve">Jag tror att Santiago för länge sedan funnit sig tillrätta med att hans tid på jorden går mot sitt slut, och han gör inte mycket för att förhindra det. Detta märks om inte annat i ett mycket anmärkningsvärt ordval i en av bokens första delar, ”Han hade nu en lång tid varit trött på att äta och han tog aldrig matsäck med sig. Hade hade en flaska vatten i fören på båten, och det var den han behövde under dan.”. Det är inte det att Santiago inte kunnat äta, utan att han varit </w:t>
      </w:r>
      <w:r>
        <w:rPr>
          <w:i/>
          <w:color w:val="000000"/>
        </w:rPr>
        <w:t>trött på det</w:t>
      </w:r>
      <w:r>
        <w:rPr>
          <w:color w:val="000000"/>
        </w:rPr>
        <w:t>, klarare tecken på att livslusten sinar står väl knappast att finna.</w:t>
      </w:r>
    </w:p>
    <w:p>
      <w:pPr>
        <w:pStyle w:val="Brdtextmedindrag2"/>
        <w:ind w:hanging="0"/>
        <w:rPr>
          <w:color w:val="000000"/>
        </w:rPr>
      </w:pPr>
      <w:r>
        <w:rPr>
          <w:color w:val="000000"/>
        </w:rPr>
        <w:tab/>
        <w:t xml:space="preserve">Klart är alltså att Santiago är nära på likgiltig till om han dör i kampen med sin  fisk, men ändå fortsätter han bergsfast att kämpa för att fånga den, fisken måste onekligen betyda mer för Santiago än bara ära eller pengar på marknaden. </w:t>
      </w:r>
    </w:p>
    <w:p>
      <w:pPr>
        <w:pStyle w:val="Brdtextmedindrag2"/>
        <w:rPr>
          <w:color w:val="000000"/>
        </w:rPr>
      </w:pPr>
      <w:r>
        <w:rPr>
          <w:color w:val="000000"/>
        </w:rPr>
        <w:t xml:space="preserve">Fiskens symboliska betydelse är utan tvekan det flitigast diskuterade temat i ”Den gamle och havet”, och många intressanta tolkningar har föreslagits. Som fristående symbol är fisken öppen för oändliga tolkningsförslag, men satt i sammanhang med de tidigare antydningarna som Hemmingway givit läsaren, minskar antalet skepnader som den kan anta. Jag anser att dessa indikationer, tillsammans med det intressanta faktum att Hemmingway på flera ställen gör det klart för läsaren att Santiago inte är en religös man, ”- Jag är inte religös, sa han.”, pekar på relativt klart symboliskt värde för fisken. </w:t>
      </w:r>
    </w:p>
    <w:p>
      <w:pPr>
        <w:pStyle w:val="Brdtextmedindrag2"/>
        <w:rPr>
          <w:color w:val="000000"/>
        </w:rPr>
      </w:pPr>
      <w:r>
        <w:rPr>
          <w:color w:val="000000"/>
        </w:rPr>
        <w:t>De flesta skulle nog ange saknaden av tro på ett liv efter döden som det mest utmärkande hos en icke-religös individ. För en icke-religös person finns det därför bara ett sätt på vilket man kan uppnå evigt liv, genom att leva i minnena hos andra. Därför tror jag att Santiagos kamp för att fånga fisken egentligen symboliserar hans kamp för att bli ihågkommen. Dessa antydningar kan understrykas av meningar som , ”- Jag sa till pojken att jag var en underlig gamling, sa han. Det är nu jag måste bevisa det”(53), i vilket fall pojken ju, som tidigare nämnt, representerar allt det goda i kontaktväg, vars minnen man lever vidare i.</w:t>
      </w:r>
    </w:p>
    <w:p>
      <w:pPr>
        <w:pStyle w:val="Brdtextmedindrag2"/>
        <w:rPr>
          <w:color w:val="000000"/>
        </w:rPr>
      </w:pPr>
      <w:r>
        <w:rPr>
          <w:color w:val="000000"/>
        </w:rPr>
        <w:t xml:space="preserve">Drar man nu denna tolkning ännu ett steg längre så kan man även hävda att fisken för Santiago representerar frälsning från jordelivet, en eutanasiens symbol . Detta på grund av antagandet att Santiago inte vill lämna jordelivet förrän han har uträttat ett storverk som kommer göra honom ihågkommen, och detta storverk har han i fisken. Med andra ord kan/vill inte Santiago lämna livet förrän fisken är i hamn. Således tycks det mig som den tunna lina som sammanbinder Santiago med den väldiga fisken även är den trådfina skillnaden mellan Santiagos liv och död. </w:t>
      </w:r>
    </w:p>
    <w:p>
      <w:pPr>
        <w:pStyle w:val="Brdtextmedindrag2"/>
        <w:ind w:hanging="0"/>
        <w:rPr>
          <w:color w:val="000000"/>
        </w:rPr>
      </w:pPr>
      <w:r>
        <w:rPr>
          <w:color w:val="000000"/>
        </w:rPr>
      </w:r>
    </w:p>
    <w:p>
      <w:pPr>
        <w:pStyle w:val="Brdtextmedindrag2"/>
        <w:rPr>
          <w:color w:val="000000"/>
        </w:rPr>
      </w:pPr>
      <w:r>
        <w:rPr>
          <w:color w:val="000000"/>
        </w:rPr>
        <w:t>På grundval av denna slutsats samt de tidigare slutsatserna i analysen, tycker jag mig nu i verket kunna ana en allegorisk underton för en människas sista tid och tankar i livet. Livsledan, saknaden av ungdomen och strävan efter att bli ihågkommen finner jag vara tydliga indikationer på detta.</w:t>
      </w:r>
    </w:p>
    <w:p>
      <w:pPr>
        <w:pStyle w:val="Brdtextmedindrag2"/>
        <w:rPr>
          <w:color w:val="000000"/>
        </w:rPr>
      </w:pPr>
      <w:r>
        <w:rPr>
          <w:color w:val="000000"/>
        </w:rPr>
        <w:t>Följande två citat är hämtade från bokens sista sidor,  ”Hur mycket har du lidit? – Åtskilligt, sa den gamle” , ”I natt spottade jag nånting underligt och kände att nånting i bröstet var trasigt”. Dessa två citat siar ju sannerligen inte om en ljus framtid för den gamle, och bokens sista mening har även den en melankolisk klang , ”Den gamle drömde om lejonen”. Med andra ord kommer Santiago mot bokens slut hem, sannolikt dödligt utmattad, och lägger sig på sin bris och drömmer sig bort till lejonen och en lyckligare tid, och det är i detta tillstånd som läsaren lämnar Santiago. Att bokens slut är entydigt med slutet på Santiagos liv känns därför ytterst troligt, och i och med att Santiagos liv tar slut så slutar även  allegorin i verket.</w:t>
      </w:r>
    </w:p>
    <w:p>
      <w:pPr>
        <w:pStyle w:val="Brdtextmedindrag2"/>
        <w:rPr>
          <w:color w:val="000000"/>
        </w:rPr>
      </w:pPr>
      <w:r>
        <w:rPr>
          <w:color w:val="000000"/>
        </w:rPr>
        <w:t xml:space="preserve">Avslutningsvis kan vi nu sammanfatta resultaten av denna analys: jag tillmätte Santiagos drömmar, hans beundran för Joe DiMaggio och hans förhållande till pojken central betydelse för verket. Därav  följde att mina  slutsatser om deras symbolik: livsleda/längtan till livet efter detta, saknaden av ungdomen och relationsbanden i livet, även borde reflekteras i Santiagos strid med fisken. </w:t>
      </w:r>
    </w:p>
    <w:p>
      <w:pPr>
        <w:pStyle w:val="Brdtextmedindrag2"/>
        <w:rPr>
          <w:color w:val="000000"/>
        </w:rPr>
      </w:pPr>
      <w:r>
        <w:rPr>
          <w:color w:val="000000"/>
        </w:rPr>
        <w:t>En sådan symbolik fann jag också i kampen, vilken jag egentligen ansåg vara en  kamp för att bli ihåkommen, vilket resulterade i att fisken slutligen kunde sägas symbolisera Santiagos nyckel till frihet från jordelivet.</w:t>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r>
    </w:p>
    <w:p>
      <w:pPr>
        <w:pStyle w:val="Brdtextmedindrag2"/>
        <w:rPr>
          <w:color w:val="000000"/>
        </w:rPr>
      </w:pPr>
      <w:r>
        <w:rPr>
          <w:color w:val="000000"/>
        </w:rPr>
        <w:t xml:space="preserve"> </w:t>
      </w:r>
    </w:p>
    <w:p>
      <w:pPr>
        <w:pStyle w:val="Brdtextmedindrag2"/>
        <w:ind w:hanging="0"/>
        <w:rPr>
          <w:color w:val="000000"/>
        </w:rPr>
      </w:pPr>
      <w:r>
        <w:rPr>
          <w:color w:val="000000"/>
        </w:rPr>
      </w:r>
    </w:p>
    <w:p>
      <w:pPr>
        <w:pStyle w:val="Brdtextmedindrag2"/>
        <w:ind w:hanging="0"/>
        <w:rPr>
          <w:color w:val="000000"/>
        </w:rPr>
      </w:pPr>
      <w:r>
        <w:rPr>
          <w:color w:val="000000"/>
        </w:rPr>
        <w:tab/>
      </w:r>
    </w:p>
    <w:p>
      <w:pPr>
        <w:pStyle w:val="Brdtextmedindrag2"/>
        <w:ind w:hanging="0"/>
        <w:rPr>
          <w:color w:val="000000"/>
        </w:rPr>
      </w:pPr>
      <w:r>
        <w:rPr>
          <w:color w:val="000000"/>
        </w:rPr>
      </w:r>
    </w:p>
    <w:p>
      <w:pPr>
        <w:pStyle w:val="Brdtextmedindrag2"/>
        <w:ind w:hanging="0"/>
        <w:rPr>
          <w:color w:val="000000"/>
        </w:rPr>
      </w:pPr>
      <w:r>
        <w:rPr>
          <w:color w:val="000000"/>
        </w:rPr>
        <w:tab/>
      </w:r>
    </w:p>
    <w:p>
      <w:pPr>
        <w:pStyle w:val="Brdtextmedindrag2"/>
        <w:ind w:hanging="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pPr>
    <w:rPr>
      <w:b/>
      <w:color w:val="000000"/>
      <w:sz w:val="24"/>
    </w:rPr>
  </w:style>
  <w:style w:type="paragraph" w:styleId="Brdtextmedindrag2">
    <w:name w:val="Brödtext med indrag 2"/>
    <w:basedOn w:val="Normal"/>
    <w:qFormat/>
    <w:pPr>
      <w:ind w:firstLine="1304"/>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14:00Z</dcterms:created>
  <dc:creator>Jonas Thulin</dc:creator>
  <dc:description/>
  <dc:language>en-US</dc:language>
  <cp:lastModifiedBy>Jonas Thulin</cp:lastModifiedBy>
  <dcterms:modified xsi:type="dcterms:W3CDTF">2019-11-27T11:43:00Z</dcterms:modified>
  <cp:revision>258</cp:revision>
  <dc:subject/>
  <dc:title/>
</cp:coreProperties>
</file>