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912" w:hanging="0"/>
        <w:rPr>
          <w:sz w:val="20"/>
        </w:rPr>
      </w:pPr>
      <w:r>
        <w:object w:dxaOrig="859"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15.5pt;width:42.95pt;height:82pt;mso-wrap-distance-left:9.05pt;mso-wrap-distance-right:9.05pt;mso-position-horizontal-relative:text;mso-position-vertical-relative:text" filled="f" o:ole="">
            <v:imagedata r:id="rId3" o:title=""/>
            <w10:wrap type="topAndBottom"/>
          </v:shape>
          <o:OLEObject Type="Embed" ProgID="" ShapeID="ole_rId2" DrawAspect="Content" ObjectID="_280723173" r:id="rId2"/>
        </w:object>
      </w:r>
      <w:r>
        <w:rPr>
          <w:sz w:val="20"/>
        </w:rPr>
        <w:t xml:space="preserve">                                                                          </w:t>
      </w:r>
      <w:r>
        <w:rPr>
          <w:sz w:val="20"/>
        </w:rPr>
        <w:t>Jonas Thulin N3b</w:t>
      </w:r>
    </w:p>
    <w:p>
      <w:pPr>
        <w:pStyle w:val="Heading1"/>
        <w:rPr>
          <w:b/>
          <w:b/>
          <w:color w:val="000000"/>
          <w:sz w:val="24"/>
        </w:rPr>
      </w:pPr>
      <w:r>
        <w:rPr>
          <w:b/>
          <w:color w:val="000000"/>
          <w:sz w:val="24"/>
        </w:rPr>
        <w:t xml:space="preserve">Fjodor Dostojevskijs                                                                                                                  </w:t>
      </w:r>
    </w:p>
    <w:p>
      <w:pPr>
        <w:pStyle w:val="Heading1"/>
        <w:rPr>
          <w:color w:val="000000"/>
        </w:rPr>
      </w:pPr>
      <w:r>
        <w:rPr>
          <w:color w:val="000000"/>
        </w:rPr>
        <w:t>Brott och Straff</w:t>
      </w:r>
    </w:p>
    <w:p>
      <w:pPr>
        <w:pStyle w:val="Heading1"/>
        <w:rPr>
          <w:color w:val="000000"/>
          <w:sz w:val="20"/>
        </w:rPr>
      </w:pPr>
      <w:r>
        <w:rPr>
          <w:color w:val="000000"/>
          <w:sz w:val="20"/>
        </w:rPr>
      </w:r>
    </w:p>
    <w:p>
      <w:pPr>
        <w:pStyle w:val="Normal"/>
        <w:rPr>
          <w:color w:val="000000"/>
          <w:sz w:val="24"/>
        </w:rPr>
      </w:pPr>
      <w:r>
        <w:rPr>
          <w:color w:val="000000"/>
          <w:sz w:val="24"/>
        </w:rPr>
      </w:r>
    </w:p>
    <w:p>
      <w:pPr>
        <w:pStyle w:val="Normal"/>
        <w:rPr>
          <w:sz w:val="24"/>
        </w:rPr>
      </w:pPr>
      <w:r>
        <w:rPr>
          <w:sz w:val="24"/>
        </w:rPr>
        <w:t>rott och straff handlar om den unge studenten Raskolnikov och de existentiella frågor som han ältar i sitt huvud och vilka konsekvenser dessa får för honom och hans omgivning.</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57835"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518160"/>
                        </a:xfrm>
                        <a:prstGeom prst="rect"/>
                        <a:solidFill>
                          <a:srgbClr val="FFFFFF">
                            <a:alpha val="0"/>
                          </a:srgbClr>
                        </a:solidFill>
                      </wps:spPr>
                      <wps:txbx>
                        <w:txbxContent>
                          <w:p>
                            <w:pPr>
                              <w:pStyle w:val="Heading2"/>
                              <w:rPr>
                                <w:color w:val="000000"/>
                              </w:rPr>
                            </w:pPr>
                            <w:r>
                              <w:rPr>
                                <w:color w:val="000000"/>
                              </w:rPr>
                              <w:t>B</w:t>
                            </w:r>
                          </w:p>
                        </w:txbxContent>
                      </wps:txbx>
                      <wps:bodyPr anchor="t" lIns="0" tIns="0" rIns="0" bIns="0">
                        <a:noAutofit/>
                      </wps:bodyPr>
                    </wps:wsp>
                  </a:graphicData>
                </a:graphic>
              </wp:anchor>
            </w:drawing>
          </mc:Choice>
          <mc:Fallback>
            <w:pict>
              <v:rect fillcolor="#FFFFFF" style="position:absolute;rotation:-0;width:36.05pt;height:40.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color w:val="000000"/>
                        </w:rPr>
                      </w:pPr>
                      <w:r>
                        <w:rPr>
                          <w:color w:val="000000"/>
                        </w:rPr>
                        <w:t>B</w:t>
                      </w:r>
                    </w:p>
                  </w:txbxContent>
                </v:textbox>
                <w10:wrap type="square" side="largest"/>
              </v:rect>
            </w:pict>
          </mc:Fallback>
        </mc:AlternateContent>
      </w:r>
    </w:p>
    <w:p>
      <w:pPr>
        <w:pStyle w:val="TextBodyIndent"/>
        <w:rPr>
          <w:sz w:val="24"/>
        </w:rPr>
      </w:pPr>
      <w:r>
        <w:rPr>
          <w:sz w:val="24"/>
        </w:rPr>
        <w:t xml:space="preserve"> </w:t>
      </w:r>
      <w:r>
        <w:rPr>
          <w:sz w:val="24"/>
        </w:rPr>
        <w:t>Den frågeställning som bokens huvudsakliga handling kretsar kring är den högst Nietzsche-inspirerade frågan huruvida vissa personer i samhället kan sägas vara undantagna  samhällsreglerna, en slags ändamålet-helgar-medlen-tanke. Hos Raskolnikov antar detta formen av, vad som till en början bara var en vag tanke, huruvida ett mord på pantgumman Aljona Ivanovna skulle vara mänskligt berättigat. Och det är kring denna tanke och dess konsekvenser som första delen av boken kretsar (boken är uppdelad i fyra skilda delar).</w:t>
      </w:r>
    </w:p>
    <w:p>
      <w:pPr>
        <w:pStyle w:val="Brdtextmedindrag2"/>
        <w:rPr/>
      </w:pPr>
      <w:r>
        <w:rPr/>
        <w:t>“</w:t>
      </w:r>
      <w:r>
        <w:rPr/>
        <w:t xml:space="preserve">Tänk på alla de hundratals, ja, tusentals, bra saker och initiativ som vore möjliga med hjälp av gummans pengar – och så går de förlorade i ett kloster! Hundratals, kanske tusentals, liv skulle kunna räddas, tiotals familjer skulle kunna förskonas från fattigdom, förfall, undergång, fördärv och könssjukdomar – allt detta för hennes pengar. Om man slog ihjäl henne och tog hennes pengar för att tjäna mänskligheten och det gemensamma bästa med hjälp av dem – tycker du inte att ett enda sådant litet brott skulle uppvägas av de tusentals goda gärningarna?” </w:t>
      </w:r>
    </w:p>
    <w:p>
      <w:pPr>
        <w:pStyle w:val="TextBodyIndent"/>
        <w:rPr>
          <w:sz w:val="24"/>
        </w:rPr>
      </w:pPr>
      <w:r>
        <w:rPr>
          <w:sz w:val="24"/>
        </w:rPr>
        <w:t xml:space="preserve">Från att endast bara varit en obehaglig tanke som plågat Raskolnikov och som han förgäves sökt förtränga, så övergår den allt mer till en utstuderad plan i takt med en rad händelser som för Raskolnikov framstår som ödesstyrda. Raskolnikov är vidare övertygad om anledningen till att brottslingar ertappas med brottet inte beror på att det är fysiskt omöjligt att dölja ett brott utan snarare på grund av de psykiska påfrestningar som är påföljden av brottet, </w:t>
      </w:r>
    </w:p>
    <w:p>
      <w:pPr>
        <w:pStyle w:val="TextBodyIndent"/>
        <w:rPr>
          <w:sz w:val="24"/>
        </w:rPr>
      </w:pPr>
      <w:r>
        <w:rPr>
          <w:sz w:val="24"/>
        </w:rPr>
        <w:t>”</w:t>
      </w:r>
      <w:r>
        <w:rPr>
          <w:sz w:val="24"/>
        </w:rPr>
        <w:t xml:space="preserve">(brottslingarna) - drabbas i brottsögonblicket av ett slags nedbrytning av viljekraften och omdömesförmågan, och i deras ställe inträder en häpnadsväckande naiv lättsinnighet – just i det ögonblick då behovet av omdöme och försiktighet är som störst. Han hade blivit övertygad om att denna fördunkling av omdömet och nedbrytning av viljan drabbar som en sjukdom, utvecklas efterhand och kulminerar strax innan brottet begås; det fortsätter på samma sätt i själv brottsögonblicket och ytterligare en tid efteråt beroende på individens särdrag; därefter går det över som vilken sjukdom som helst.” </w:t>
      </w:r>
    </w:p>
    <w:p>
      <w:pPr>
        <w:pStyle w:val="TextBodyIndent"/>
        <w:rPr>
          <w:sz w:val="24"/>
        </w:rPr>
      </w:pPr>
      <w:r>
        <w:rPr>
          <w:sz w:val="24"/>
        </w:rPr>
        <w:t>Således är han övertygad att om han bara kan behålla sin viljestyrka och omdöme efter brottet så skulle allt gå vägen, och detta borde inte bli några problem då han inte betraktar handlingen som ett brott.</w:t>
      </w:r>
    </w:p>
    <w:p>
      <w:pPr>
        <w:pStyle w:val="TextBodyIndent"/>
        <w:rPr>
          <w:sz w:val="24"/>
        </w:rPr>
      </w:pPr>
      <w:r>
        <w:rPr>
          <w:sz w:val="24"/>
        </w:rPr>
        <w:t xml:space="preserve"> </w:t>
      </w:r>
      <w:r>
        <w:rPr>
          <w:sz w:val="24"/>
        </w:rPr>
        <w:t xml:space="preserve">Raskolnikov, driven av ett behov han knappt själv förstår, genomför också mordet på gumman som i trance, men allt går inte som planerat då han även blir tvungen att mörda gummans syster. Och det är i samma stund som systern mördas som boken egentligen tar sin början, i och med det att Raskolnikov flyr byggnaden, vilket är början på en lång och oerhört plågsam flykt från brottets straff. På natten sätter febern in, en feber som ska komma vara under hela tiden tills erkännandet, och som sätter sin prägel på boken då resten av den i mycket ska komma att ägnas åt just hans inre monologer mellan de rationella tankarna och de febriga och paranoida. Det ska även visa sig att Raskolnikov i det alla grundligaste missbedömt sin förmåga att undvika de psykologiska fallgropar som han innan mordet så rationellt förutspått. </w:t>
      </w:r>
    </w:p>
    <w:p>
      <w:pPr>
        <w:pStyle w:val="Normal"/>
        <w:ind w:firstLine="1304"/>
        <w:rPr>
          <w:sz w:val="24"/>
        </w:rPr>
      </w:pPr>
      <w:r>
        <w:rPr>
          <w:sz w:val="24"/>
        </w:rPr>
        <w:t>Brott och straff bygger som sagt på detta  nyssnämnda brott och dess efterföljder, ett ytterst trivialt romanmotiv, så vari består storheten? Sannolikt i den fantastiska inblicken i Raskolnikovs inre som läsaren ges genom hans eviga inre monologer, där tankegångarna är beskrivna i detalj. Hela boken genomsyras av en febrig och stirrig känsla som på ett otroligt vis låter läsaren identifiera sig med Raskolnikov och hans lidanden, som till synes verkar ändlösa i sann rysk anda.</w:t>
      </w:r>
    </w:p>
    <w:p>
      <w:pPr>
        <w:pStyle w:val="Normal"/>
        <w:ind w:firstLine="1304"/>
        <w:rPr>
          <w:sz w:val="24"/>
        </w:rPr>
      </w:pPr>
      <w:r>
        <w:rPr>
          <w:sz w:val="24"/>
        </w:rPr>
        <w:t xml:space="preserve"> </w:t>
      </w:r>
      <w:r>
        <w:rPr>
          <w:sz w:val="24"/>
        </w:rPr>
        <w:t xml:space="preserve">Vidare är interaktionen mellan bokens karaktärer lysande. Mest påtaglig då kanske den eviga psykologiska duellen mellan Raskolnikov och hans, enligt han själv, antagonist polismästaren och den respekt och vördnad de både egentligen hyser till varandra trots att de båda är åtskilda av lagen. Denna är i sanning mästerligt beskriven. </w:t>
      </w:r>
    </w:p>
    <w:p>
      <w:pPr>
        <w:pStyle w:val="Normal"/>
        <w:ind w:firstLine="1304"/>
        <w:rPr>
          <w:sz w:val="24"/>
        </w:rPr>
      </w:pPr>
      <w:r>
        <w:rPr>
          <w:sz w:val="24"/>
        </w:rPr>
        <w:t xml:space="preserve">En annan bidragande faktor är sättet på vilket Dostojevskij lyckas binda ihop flera handlingar och människoöden till en sammanhängande och fängslande berättelse. </w:t>
      </w:r>
    </w:p>
    <w:p>
      <w:pPr>
        <w:pStyle w:val="Normal"/>
        <w:ind w:firstLine="1304"/>
        <w:rPr>
          <w:sz w:val="24"/>
        </w:rPr>
      </w:pPr>
      <w:r>
        <w:rPr>
          <w:sz w:val="24"/>
        </w:rPr>
        <w:t>Brott och straff en realistisk roman, dock inte realistisk till det rumsliga i samma utsträckning som andra romaner utan snarare till det psykologiska, vilket i min mening gör den betydligt intressantare än t.ex. de naturalistiska verken. Dostojevskijs roman är ett stående bevis på att, informationsåldern till trots, inget annat medium än boken tillåter konsumenten att så till den grad leva sig in i en historia.</w:t>
      </w:r>
    </w:p>
    <w:p>
      <w:pPr>
        <w:pStyle w:val="Normal"/>
        <w:ind w:firstLine="1304"/>
        <w:rPr>
          <w:sz w:val="24"/>
        </w:rPr>
      </w:pPr>
      <w:r>
        <w:rPr>
          <w:sz w:val="24"/>
        </w:rPr>
      </w:r>
    </w:p>
    <w:p>
      <w:pPr>
        <w:pStyle w:val="Normal"/>
        <w:ind w:firstLine="1304"/>
        <w:rPr>
          <w:sz w:val="24"/>
        </w:rPr>
      </w:pPr>
      <w:r>
        <w:rPr>
          <w:sz w:val="24"/>
        </w:rPr>
        <w:t xml:space="preserve">  </w:t>
      </w:r>
    </w:p>
    <w:p>
      <w:pPr>
        <w:pStyle w:val="Normal"/>
        <w:ind w:firstLine="1304"/>
        <w:rPr>
          <w:sz w:val="24"/>
        </w:rPr>
      </w:pPr>
      <w:r>
        <w:rPr>
          <w:sz w:val="24"/>
        </w:rPr>
        <w:t xml:space="preserve"> </w:t>
      </w:r>
    </w:p>
    <w:p>
      <w:pPr>
        <w:pStyle w:val="Normal"/>
        <w:ind w:firstLine="1304"/>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spacing w:lineRule="exact" w:line="816"/>
      <w:outlineLvl w:val="1"/>
    </w:pPr>
    <w:rPr>
      <w:color w:val="800000"/>
      <w:sz w:val="108"/>
      <w:vertAlign w:val="subscrip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4"/>
    </w:pPr>
    <w:rPr/>
  </w:style>
  <w:style w:type="paragraph" w:styleId="Brdtextmedindrag2">
    <w:name w:val="Brödtext med indrag 2"/>
    <w:basedOn w:val="Normal"/>
    <w:qFormat/>
    <w:pPr>
      <w:ind w:firstLine="1304"/>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9:30:00Z</dcterms:created>
  <dc:creator>Jonas Thulin</dc:creator>
  <dc:description/>
  <dc:language>en-US</dc:language>
  <cp:lastModifiedBy>Lars Thulin</cp:lastModifiedBy>
  <cp:lastPrinted>2000-11-06T23:54:00Z</cp:lastPrinted>
  <dcterms:modified xsi:type="dcterms:W3CDTF">2000-11-06T22:55:00Z</dcterms:modified>
  <cp:revision>9</cp:revision>
  <dc:subject/>
  <dc:title>Brott och straff handlar egentligen om Raskolnikov och de existensiella frågor som han ältar i sitt huvud, och vilka konsekvenser dessa får för honom och hans omgivning</dc:title>
</cp:coreProperties>
</file>