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öker du en ny bil till dina dagliga reso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 kan få en av de mest omtyckta bilar i Sverige i jättefin skick och billigt dessuto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udi 100 2,3 E –89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800 mil, C-lås, larm, servo, uppvärmda el-speglar, taklucka, v+s däck, ny takräcke, extra dimstrålkastare Hella fram utöver standard dimljus bak, välfylld servicebok, välskött, mobilitetsgaranti fram till 2003-04-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iset är 24800:- kr eller högstbjudande. Det är möjligen diskuterbart, men kom gärna och titta på bilen, så garanterar jag att du inte vill åka härifrån med buss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ill du lägga lite mera pengar på bilen, kan du få dessutom 4 extra hjul med  sommardäck (varav 2 helt nya Good-Year Ventura) på alu-racerfälga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 nästa sida.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2:44:00Z</dcterms:created>
  <dc:creator>Kamil Polivka</dc:creator>
  <dc:description/>
  <dc:language>en-US</dc:language>
  <cp:lastModifiedBy>Kamil Polivka</cp:lastModifiedBy>
  <dcterms:modified xsi:type="dcterms:W3CDTF">2002-10-12T23:03:00Z</dcterms:modified>
  <cp:revision>2</cp:revision>
  <dc:subject/>
  <dc:title>Söker du en ny bil till dina dagliga resor</dc:title>
</cp:coreProperties>
</file>