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g heter Jens Lindström fall du skulle glömma.</w:t>
      </w:r>
    </w:p>
    <w:p>
      <w:pPr>
        <w:pStyle w:val="Normal"/>
        <w:rPr/>
      </w:pPr>
      <w:r>
        <w:rPr/>
        <w:t>Personnummer: 820717-6911</w:t>
      </w:r>
    </w:p>
    <w:p>
      <w:pPr>
        <w:pStyle w:val="Normal"/>
        <w:rPr/>
      </w:pPr>
      <w:r>
        <w:rPr/>
        <w:t>Adress: Bårestadsvägen 8</w:t>
      </w:r>
    </w:p>
    <w:p>
      <w:pPr>
        <w:pStyle w:val="Normal"/>
        <w:rPr/>
      </w:pPr>
      <w:r>
        <w:rPr/>
        <w:t>73930 Skinnskatteberg</w:t>
      </w:r>
    </w:p>
    <w:p>
      <w:pPr>
        <w:pStyle w:val="Normal"/>
        <w:rPr/>
      </w:pPr>
      <w:r>
        <w:rPr/>
        <w:t>Telefonnummer: 0222-415 32</w:t>
      </w:r>
    </w:p>
    <w:p>
      <w:pPr>
        <w:pStyle w:val="Normal"/>
        <w:rPr/>
      </w:pPr>
      <w:r>
        <w:rPr/>
        <w:t>Mobil: 073-0661129</w:t>
      </w:r>
    </w:p>
    <w:p>
      <w:pPr>
        <w:pStyle w:val="Normal"/>
        <w:rPr/>
      </w:pPr>
      <w:r>
        <w:rPr/>
      </w:r>
    </w:p>
    <w:p>
      <w:pPr>
        <w:pStyle w:val="Normal"/>
        <w:rPr/>
      </w:pPr>
      <w:r>
        <w:rPr/>
        <w:t>Namn på rollen: August Baneman</w:t>
      </w:r>
    </w:p>
    <w:p>
      <w:pPr>
        <w:pStyle w:val="Normal"/>
        <w:rPr/>
      </w:pPr>
      <w:r>
        <w:rPr/>
        <w:t>Ålder: 23</w:t>
      </w:r>
    </w:p>
    <w:p>
      <w:pPr>
        <w:pStyle w:val="Normal"/>
        <w:rPr/>
      </w:pPr>
      <w:r>
        <w:rPr/>
      </w:r>
    </w:p>
    <w:p>
      <w:pPr>
        <w:pStyle w:val="Normal"/>
        <w:rPr/>
      </w:pPr>
      <w:r>
        <w:rPr/>
        <w:t xml:space="preserve">Bakgrund: Föddes för ungefär 22 år sedan av en lite högre medelklassfamilj med fascistoida tendenser. Uppväxten präglades av snålhet och konservatism. Då det i den lite högre medelklassen i staden inte tyckte om äventyr och satsade pengar. Tillgångar var till för att sparas och skryta om på fester och tillställningar. </w:t>
      </w:r>
    </w:p>
    <w:p>
      <w:pPr>
        <w:pStyle w:val="Normal"/>
        <w:tabs>
          <w:tab w:val="clear" w:pos="1304"/>
          <w:tab w:val="left" w:pos="284" w:leader="none"/>
        </w:tabs>
        <w:rPr/>
      </w:pPr>
      <w:r>
        <w:rPr/>
        <w:tab/>
        <w:t xml:space="preserve">Ett sådant liv tröttnar man ju naturligtvis på förr eller senare. Så när August var ungefär 15 år ”lånade” han en ”mindre” summa pengar, gick till närmaste vapensmed och köpte ett svärd och en lätt rustning för att dumdristigt ge sig ut i vida världen. Efter ca 10 minuters färd i riktning dit näsan pekar träder ett gäng laglösa fram ur skuggorna och ger August relativt kopiösa mängder med spö. Men istället för att låta honom ligga lemlästad och dö av sina skador, blir dom lite imponerade av den fullständigt talanglösa kämparglöden, och de tar istället hand om honom och skolar honom i vapenkonst och överlevnad (han hade ju ingenting på sig av egentligt värde i alla fall). </w:t>
      </w:r>
    </w:p>
    <w:p>
      <w:pPr>
        <w:pStyle w:val="Normal"/>
        <w:tabs>
          <w:tab w:val="clear" w:pos="1304"/>
          <w:tab w:val="left" w:pos="284" w:leader="none"/>
        </w:tabs>
        <w:rPr/>
      </w:pPr>
      <w:r>
        <w:rPr/>
        <w:tab/>
        <w:t>Efter att ett par år ha närt sig på andras penningpungar tröttnar han på det laglösa livet och ger sig av mot större äventyr. Vid ca 20 års ålder slår han sig till ro i en stad och hör där talas om ett sällskap av hårdbarkade tuffingar som kallar sig Månens sällskap. Han tar kontakt med dessa och visar genom sin kompetens att han är värdig att tillhöra sällskapet, vilket han också har gjort fram tills nu.</w:t>
      </w:r>
    </w:p>
    <w:p>
      <w:pPr>
        <w:pStyle w:val="Normal"/>
        <w:tabs>
          <w:tab w:val="clear" w:pos="1304"/>
          <w:tab w:val="left" w:pos="284" w:leader="none"/>
        </w:tabs>
        <w:rPr/>
      </w:pPr>
      <w:r>
        <w:rPr/>
      </w:r>
    </w:p>
    <w:p>
      <w:pPr>
        <w:pStyle w:val="Normal"/>
        <w:tabs>
          <w:tab w:val="clear" w:pos="1304"/>
          <w:tab w:val="left" w:pos="284" w:leader="none"/>
        </w:tabs>
        <w:rPr/>
      </w:pPr>
      <w:r>
        <w:rPr/>
        <w:t>Personbeskrivning: Den tråkiga och formella uppväxten har gjort honom ganska äventyrlig och orädd av sig. Men tillika ganska snål och smågrinig mot det mesta som inte glimmar. Tiden tillsammans med de laglösa gjorde ju inte tilliten till människor, och andra varelser i allmänhet, större. Han är ganska misstänksam mot personer han inte känner väl, och såna som inte betalar (vilket många surt har fått reda på). Han hyser ett alldeles speciellt agg mot orcher eftersom de brukade härja omkring i våra skogar och försöka sno våra ärligt snodda tillgångar. Likaså är alver ett riktigt pack, där dom sitter uppe i sina träd och kastar kottar i skallen på en, fnittrar lite och hoppar vidare. Riktiga fjollor! Annars är han en rätt hyvens kille som går att lita på och kämpar väl, så länge betalningen är riklig och i ti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1:55:00Z</dcterms:created>
  <dc:creator>Jens Lindström</dc:creator>
  <dc:description/>
  <dc:language>en-US</dc:language>
  <cp:lastModifiedBy>Jens Lindström</cp:lastModifiedBy>
  <dcterms:modified xsi:type="dcterms:W3CDTF">2002-05-25T12:29:00Z</dcterms:modified>
  <cp:revision>2</cp:revision>
  <dc:subject/>
  <dc:title>Jag heter Jens Lindström fall du skulle glömma</dc:title>
</cp:coreProperties>
</file>