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decimal" w:pos="5954" w:leader="none"/>
        </w:tabs>
        <w:jc w:val="right"/>
        <w:rPr>
          <w:sz w:val="22"/>
          <w:u w:val="none"/>
        </w:rPr>
      </w:pPr>
      <w:r>
        <w:rPr>
          <w:sz w:val="22"/>
          <w:u w:val="none"/>
        </w:rPr>
        <w:t>1999-08-22</w:t>
      </w:r>
    </w:p>
    <w:p>
      <w:pPr>
        <w:pStyle w:val="Heading"/>
        <w:tabs>
          <w:tab w:val="clear" w:pos="1304"/>
          <w:tab w:val="decimal" w:pos="5954" w:leader="none"/>
        </w:tabs>
        <w:rPr>
          <w:sz w:val="22"/>
        </w:rPr>
      </w:pPr>
      <w:r>
        <w:rPr>
          <w:sz w:val="22"/>
        </w:rPr>
        <w:t>Barnspe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Subtitle"/>
        <w:tabs>
          <w:tab w:val="clear" w:pos="1304"/>
          <w:tab w:val="decimal" w:pos="851" w:leader="none"/>
          <w:tab w:val="decimal" w:pos="5103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ippi</w:t>
        <w:tab/>
        <w:tab/>
        <w:tab/>
        <w:t>Kan du tänka 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Mille                      </w:t>
        <w:tab/>
        <w:tab/>
        <w:tab/>
        <w:t>Lekskola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Krakel Spektakel ABC</w:t>
        <w:tab/>
        <w:tab/>
        <w:tab/>
        <w:t>Pettson och Findu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Fest i Mumindalen</w:t>
        <w:tab/>
        <w:tab/>
        <w:tab/>
        <w:t>Smurfarn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01 Dalmatins print studio</w:t>
        <w:tab/>
        <w:tab/>
        <w:t>Pongo och de 101 Dalmatinern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iney’s Magiska Målarlåda</w:t>
        <w:tab/>
        <w:tab/>
        <w:t>En prins kommer till skola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Landet för länge sedan</w:t>
        <w:tab/>
        <w:tab/>
        <w:tab/>
        <w:t>Sagolika favorit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linky Bill, Spökgrottan</w:t>
        <w:tab/>
        <w:tab/>
        <w:t xml:space="preserve">                       Casp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tötnisse</w:t>
        <w:tab/>
        <w:tab/>
        <w:tab/>
        <w:tab/>
        <w:t>Kan du tänka 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ettson 2</w:t>
        <w:tab/>
        <w:tab/>
        <w:tab/>
        <w:tab/>
        <w:t>Athjoo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omperipossa</w:t>
        <w:tab/>
        <w:tab/>
        <w:tab/>
        <w:t>Mera Krakel Spektake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ugo, på nya äventyr</w:t>
        <w:tab/>
        <w:tab/>
        <w:tab/>
        <w:t>Villes värl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Hugo, Äventyret går vidare…</w:t>
        <w:tab/>
        <w:tab/>
        <w:t>Backpacker Junio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Ronja Rövardotter</w:t>
        <w:tab/>
        <w:tab/>
        <w:tab/>
        <w:t>Spöket Lab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pe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HL 98 </w:t>
        <w:tab/>
        <w:tab/>
        <w:tab/>
        <w:tab/>
        <w:t>Pod</w:t>
        <w:tab/>
        <w:tab/>
        <w:t xml:space="preserve">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wer F1</w:t>
        <w:tab/>
        <w:tab/>
        <w:tab/>
        <w:tab/>
        <w:t>Motorac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oad rash</w:t>
        <w:tab/>
        <w:tab/>
        <w:tab/>
        <w:tab/>
        <w:t>Screamer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ga rally</w:t>
        <w:tab/>
        <w:tab/>
        <w:tab/>
        <w:tab/>
        <w:t>Rall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t. State 76</w:t>
        <w:tab/>
        <w:tab/>
        <w:tab/>
        <w:t xml:space="preserve">                       Monster truck</w:t>
      </w:r>
    </w:p>
    <w:p>
      <w:pPr>
        <w:pStyle w:val="Heading2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olin McRae</w:t>
        <w:tab/>
        <w:tab/>
        <w:tab/>
        <w:t>Big red rac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armageddon</w:t>
        <w:tab/>
        <w:tab/>
        <w:tab/>
        <w:t>Duke 3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omb raider II</w:t>
        <w:tab/>
        <w:tab/>
        <w:tab/>
        <w:t>Dune 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-22</w:t>
        <w:tab/>
        <w:tab/>
        <w:tab/>
        <w:tab/>
        <w:t>Team F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eed for speed 2</w:t>
        <w:tab/>
        <w:tab/>
        <w:tab/>
        <w:t>Need for speed 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HL 99</w:t>
        <w:tab/>
        <w:tab/>
        <w:tab/>
        <w:tab/>
        <w:t>Worms Armagedd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iper</w:t>
        <w:tab/>
        <w:tab/>
        <w:tab/>
        <w:tab/>
        <w:t>Half-Lif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lood 2</w:t>
        <w:tab/>
        <w:tab/>
        <w:tab/>
        <w:tab/>
        <w:t>Interstate –76 Gold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oadrash</w:t>
        <w:tab/>
        <w:tab/>
        <w:tab/>
        <w:tab/>
        <w:t>Toca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eed for Speed II SE</w:t>
        <w:tab/>
        <w:tab/>
        <w:tab/>
        <w:t>Tomb Rai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rand Theif Auto</w:t>
        <w:tab/>
        <w:tab/>
        <w:tab/>
        <w:t>Quake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tua Soccer2</w:t>
        <w:tab/>
        <w:tab/>
        <w:tab/>
        <w:t>Ultimate Race Pr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d Line Racer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Nyttoprogram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caffe antivirus</w:t>
        <w:tab/>
        <w:tab/>
        <w:tab/>
        <w:t>Norton antivirus 4.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ndows 95B</w:t>
        <w:tab/>
        <w:tab/>
        <w:tab/>
        <w:t>Windows 98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lus paket 95</w:t>
        <w:tab/>
        <w:tab/>
        <w:tab/>
        <w:t>Plus paket 98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fice 95 Pro</w:t>
        <w:tab/>
        <w:tab/>
        <w:tab/>
        <w:t>Office 97 Pr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isual Basic 5.0</w:t>
        <w:tab/>
        <w:tab/>
        <w:tab/>
        <w:t>Frontpage 98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ublicher97</w:t>
        <w:tab/>
        <w:tab/>
        <w:tab/>
        <w:t xml:space="preserve">                       Extra Clipart office 97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dobe Photoshop 4.0 Swe</w:t>
        <w:tab/>
        <w:tab/>
        <w:tab/>
        <w:t>Photoshop 5.0 US.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dobe Pagemaker 6.0</w:t>
        <w:tab/>
        <w:tab/>
        <w:tab/>
        <w:t>Premiere 5.0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dobe Illustrator 7.0</w:t>
        <w:tab/>
        <w:tab/>
        <w:tab/>
        <w:t>Type manager Deluxe 4.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robat reader 4.0</w:t>
        <w:tab/>
        <w:tab/>
        <w:tab/>
        <w:t>Adobe PageMill 2.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ive Pix</w:t>
        <w:tab/>
        <w:tab/>
        <w:tab/>
        <w:tab/>
        <w:t>Print Artist 4.0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uper voice</w:t>
        <w:tab/>
        <w:tab/>
        <w:tab/>
        <w:t xml:space="preserve">                       Winfax 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n on CD</w:t>
        <w:tab/>
        <w:tab/>
        <w:tab/>
        <w:t xml:space="preserve">                       Easy CD mak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et it right</w:t>
        <w:tab/>
        <w:tab/>
        <w:tab/>
        <w:tab/>
        <w:t>3Dfx emulator</w:t>
      </w:r>
    </w:p>
    <w:p>
      <w:pPr>
        <w:pStyle w:val="TextBody"/>
        <w:tabs>
          <w:tab w:val="clear" w:pos="5670"/>
          <w:tab w:val="decimal" w:pos="6096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ool edit 96                                                                      Winzip 7.0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T Workstation 4.0 + Service pack3                               Wit ECDL Kurspacket</w:t>
      </w:r>
    </w:p>
    <w:p>
      <w:pPr>
        <w:pStyle w:val="TextBody"/>
        <w:tabs>
          <w:tab w:val="clear" w:pos="5670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alPlayer Plus G2</w:t>
        <w:tab/>
        <w:t>Xing MP3 Encoder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dobe Photoshop 5.0 US</w:t>
        <w:tab/>
        <w:t>Adobe Pagemille 3.0 Swe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ocus 99</w:t>
        <w:tab/>
        <w:t>Partition Magic 4.0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ab/>
        <w:t xml:space="preserve">  3D Font</w:t>
        <w:tab/>
        <w:t>Abes MP3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dc 3224</w:t>
        <w:tab/>
        <w:t>Acdsee 2.41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lue Print</w:t>
        <w:tab/>
        <w:t>Bryce 3D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Cachman 36 </w:t>
        <w:tab/>
        <w:t>Cool Edit 120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ncing Baby CD Player</w:t>
        <w:tab/>
        <w:t>Deep Paint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cromedia Director 6</w:t>
        <w:tab/>
        <w:t>Dreamweaver 2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vmpeg</w:t>
        <w:tab/>
        <w:t>Extensis Intellihance Pro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xtensis Photoframe 1.0.1</w:t>
        <w:tab/>
        <w:t>Extensis Photographics 1.0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xtensis Phototools 3.02</w:t>
        <w:tab/>
        <w:t>File Slicer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cromedia Fireworks 2</w:t>
        <w:tab/>
        <w:t>Macromedia Flash 4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ractal Design Ray Dream Studio 5.0</w:t>
        <w:tab/>
        <w:t>Ghost 51d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if Optimzier 1.0</w:t>
        <w:tab/>
        <w:t>Kpt 5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ight Wave 5.0</w:t>
        <w:tab/>
        <w:t>Mac in Dos 3.0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cromedia Authorware 5.0</w:t>
        <w:tab/>
        <w:t>Macromedia Director 7.0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ab/>
        <w:t xml:space="preserve">  Macromedia Fire Works 1.0</w:t>
        <w:tab/>
        <w:t>Macromedia Flash 3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cromedia Freehand 8 Swe</w:t>
        <w:tab/>
        <w:t>Norton Commander 5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pera 3.51</w:t>
        <w:tab/>
        <w:t>Quark Xpress 4.0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gclean 41</w:t>
        <w:tab/>
        <w:t>Ripit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andra Pro 99</w:t>
        <w:tab/>
        <w:t>Soft DVD Player 2.1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und Forge</w:t>
        <w:tab/>
        <w:t>Sound Forge 45C 278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extpad 325</w:t>
        <w:tab/>
        <w:t>Ulead Xgif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lead 3D Animator</w:t>
        <w:tab/>
        <w:t>Ulead Gif Animator 3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ab/>
        <w:t xml:space="preserve">  Winrar 2.06</w:t>
        <w:tab/>
        <w:t>Winzip 7.0 Final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Xing Audiocatalyst 2</w:t>
        <w:tab/>
        <w:t>Xing Audiograbber 1.5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Xing DVD Player 2.03</w:t>
        <w:tab/>
        <w:t>Xing MPEG Encoder 220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daptec EasyCD Creator Deluxe 3.5B</w:t>
        <w:tab/>
        <w:t>Adobe Aftereffects 4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dobe Aftereffects 4 Pro Bundle</w:t>
        <w:tab/>
        <w:t>Adobe Fontpack</w:t>
        <w:tab/>
        <w:t xml:space="preserve">       </w:t>
        <w:tab/>
        <w:t xml:space="preserve"> Adobe Golive 4</w:t>
        <w:tab/>
        <w:t>Adobe Imagestyler 1.0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dobe PageMaker 6.5 Swe</w:t>
        <w:tab/>
        <w:t>Adobe PageMill 3.0 US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dobe  Photoshop 5.02 Swe</w:t>
        <w:tab/>
        <w:t>Adobe Plugins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dobe Premiere Filters</w:t>
        <w:tab/>
        <w:t>Adobe Illustrator 8 Final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dobe ImageReady Final</w:t>
        <w:tab/>
        <w:t>Adobe Premiere 5.0 Final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dobe Streamline 4</w:t>
        <w:tab/>
        <w:t>CDR Label 41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dobe Photoshop 5.0 Goodies</w:t>
        <w:tab/>
        <w:t>Realplayer Plus G2</w:t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ab/>
        <w:t xml:space="preserve"> Symantec Winfax 9.02</w:t>
        <w:tab/>
        <w:t>Oscar 2000</w:t>
        <w:tab/>
      </w:r>
    </w:p>
    <w:p>
      <w:pPr>
        <w:pStyle w:val="TextBody"/>
        <w:tabs>
          <w:tab w:val="clear" w:pos="5670"/>
          <w:tab w:val="left" w:pos="142" w:leader="none"/>
          <w:tab w:val="left" w:pos="5245" w:leader="none"/>
        </w:tabs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isual Studio 6.0</w:t>
        <w:tab/>
        <w:t>Adobe Photoshop 5.5 U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Denna lista uppdateras ständigt!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http://home.swipnet.se/x-file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tabs>
        <w:tab w:val="clear" w:pos="1304"/>
        <w:tab w:val="decimal" w:pos="567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swipnet.se/x-fi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7:34:00Z</dcterms:created>
  <dc:creator>X-file</dc:creator>
  <dc:description/>
  <dc:language>en-US</dc:language>
  <cp:lastModifiedBy>Michael &amp; Maria</cp:lastModifiedBy>
  <cp:lastPrinted>1999-08-07T15:07:00Z</cp:lastPrinted>
  <dcterms:modified xsi:type="dcterms:W3CDTF">1998-08-22T15:41:00Z</dcterms:modified>
  <cp:revision>18</cp:revision>
  <dc:subject/>
  <dc:title>Barnspel</dc:title>
</cp:coreProperties>
</file>