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7320359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950944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