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6840823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3736406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