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ävlingskalender Energicupen 2003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25/5</w:t>
        <w:tab/>
        <w:t>Polkatrofén</w:t>
        <w:tab/>
        <w:tab/>
        <w:t>Gränna MK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14/6</w:t>
        <w:tab/>
        <w:t>Lilleken</w:t>
        <w:tab/>
        <w:tab/>
        <w:t>SMK Eksjö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27/7</w:t>
        <w:tab/>
        <w:tab/>
        <w:tab/>
        <w:tab/>
        <w:t>Nässjö RC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10/8</w:t>
        <w:tab/>
        <w:t>Skilling 50</w:t>
        <w:tab/>
        <w:tab/>
        <w:t>Skillingaryds MK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17/8</w:t>
        <w:tab/>
        <w:tab/>
        <w:tab/>
        <w:tab/>
        <w:t>Team Skogsåkarna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31/8</w:t>
        <w:tab/>
        <w:t>Hammarslaget</w:t>
        <w:tab/>
        <w:tab/>
        <w:t>Norrahammars MK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11/10</w:t>
        <w:tab/>
        <w:t>FRRC Specialen</w:t>
        <w:tab/>
        <w:t>Jönköpings MK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2:32:00Z</dcterms:created>
  <dc:creator>Viktig kund</dc:creator>
  <dc:description/>
  <dc:language>en-US</dc:language>
  <cp:lastModifiedBy>Viktig kund</cp:lastModifiedBy>
  <cp:lastPrinted>2003-04-16T17:57:00Z</cp:lastPrinted>
  <dcterms:modified xsi:type="dcterms:W3CDTF">2003-04-16T15:58:00Z</dcterms:modified>
  <cp:revision>3</cp:revision>
  <dc:subject/>
  <dc:title>Tävlingskalender Energicupen 2003</dc:title>
</cp:coreProperties>
</file>