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17" w:hanging="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Startlista</w:t>
        <w:tab/>
        <w:t>Senior</w:t>
        <w:tab/>
        <w:t>Norrahammars MK:s Endurostafett 2002-04-27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304"/>
          <w:tab w:val="left" w:pos="851" w:leader="none"/>
          <w:tab w:val="left" w:pos="2977" w:leader="none"/>
          <w:tab w:val="left" w:pos="3969" w:leader="none"/>
          <w:tab w:val="left" w:pos="6521" w:leader="none"/>
          <w:tab w:val="left" w:pos="8364" w:leader="none"/>
        </w:tabs>
        <w:rPr>
          <w:b w:val="false"/>
          <w:b w:val="false"/>
        </w:rPr>
      </w:pPr>
      <w:r>
        <w:rPr>
          <w:u w:val="single"/>
        </w:rPr>
        <w:t>LAG</w:t>
        <w:tab/>
        <w:t>KLUBB</w:t>
        <w:tab/>
        <w:t>ST.NR.</w:t>
        <w:tab/>
        <w:t>FÖRARE</w:t>
        <w:tab/>
        <w:t xml:space="preserve">MC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0" w:leader="none"/>
          <w:tab w:val="left" w:pos="567" w:leader="none"/>
          <w:tab w:val="left" w:pos="3261" w:leader="none"/>
          <w:tab w:val="left" w:pos="3969" w:leader="none"/>
          <w:tab w:val="left" w:pos="6521" w:leader="none"/>
        </w:tabs>
        <w:rPr/>
      </w:pPr>
      <w:r>
        <w:rPr>
          <w:b/>
        </w:rPr>
        <w:t>1</w:t>
      </w:r>
      <w:r>
        <w:rPr/>
        <w:tab/>
      </w:r>
      <w:r>
        <w:rPr>
          <w:b/>
        </w:rPr>
        <w:t>SKENE MS LAG1</w:t>
        <w:tab/>
        <w:t>11</w:t>
        <w:tab/>
        <w:t>BJÖRN JOHANSSON</w:t>
        <w:tab/>
        <w:t>HONDA</w:t>
        <w:tab/>
        <w:t>250</w:t>
      </w:r>
    </w:p>
    <w:p>
      <w:pPr>
        <w:pStyle w:val="Heading3"/>
        <w:tabs>
          <w:tab w:val="clear" w:pos="1304"/>
          <w:tab w:val="left" w:pos="0" w:leader="none"/>
          <w:tab w:val="left" w:pos="567" w:leader="none"/>
          <w:tab w:val="left" w:pos="3261" w:leader="none"/>
          <w:tab w:val="left" w:pos="3969" w:leader="none"/>
          <w:tab w:val="left" w:pos="6521" w:leader="none"/>
        </w:tabs>
        <w:rPr/>
      </w:pPr>
      <w:r>
        <w:rPr/>
        <w:tab/>
        <w:tab/>
        <w:t>12</w:t>
        <w:tab/>
        <w:t>JOAKIM JOHANSSON</w:t>
        <w:tab/>
        <w:t>HONDA</w:t>
        <w:tab/>
        <w:t>250</w:t>
      </w:r>
    </w:p>
    <w:p>
      <w:pPr>
        <w:pStyle w:val="Normal"/>
        <w:tabs>
          <w:tab w:val="clear" w:pos="1304"/>
          <w:tab w:val="left" w:pos="0" w:leader="none"/>
          <w:tab w:val="left" w:pos="567" w:leader="none"/>
          <w:tab w:val="left" w:pos="3261" w:leader="none"/>
          <w:tab w:val="left" w:pos="3969" w:leader="none"/>
          <w:tab w:val="left" w:pos="6521" w:leader="none"/>
        </w:tabs>
        <w:rPr>
          <w:b/>
          <w:b/>
        </w:rPr>
      </w:pPr>
      <w:r>
        <w:rPr>
          <w:b/>
        </w:rPr>
        <w:tab/>
        <w:tab/>
        <w:t>13</w:t>
        <w:tab/>
        <w:t>MATTIAS SVENNSON</w:t>
        <w:tab/>
        <w:t>KTM</w:t>
        <w:tab/>
        <w:t>200</w:t>
      </w:r>
    </w:p>
    <w:p>
      <w:pPr>
        <w:pStyle w:val="Normal"/>
        <w:tabs>
          <w:tab w:val="clear" w:pos="1304"/>
          <w:tab w:val="left" w:pos="0" w:leader="none"/>
          <w:tab w:val="left" w:pos="851" w:leader="none"/>
          <w:tab w:val="left" w:pos="2552" w:leader="none"/>
          <w:tab w:val="left" w:pos="3261" w:leader="none"/>
          <w:tab w:val="left" w:pos="3969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</w:t>
        <w:tab/>
        <w:t>NYKÖPINGS MS</w:t>
        <w:tab/>
        <w:t>21</w:t>
        <w:tab/>
        <w:t>PETER WESSLUND</w:t>
        <w:tab/>
        <w:t>YAMAHA</w:t>
        <w:tab/>
        <w:t>25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2</w:t>
        <w:tab/>
        <w:t>PER-OLA STENBACK</w:t>
        <w:tab/>
        <w:t>YAMAHA</w:t>
        <w:tab/>
        <w:t>25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3</w:t>
        <w:tab/>
        <w:t>URBAN LINDHOLM</w:t>
        <w:tab/>
        <w:t>YAMAHA</w:t>
        <w:tab/>
        <w:t>250</w:t>
      </w:r>
    </w:p>
    <w:p>
      <w:pPr>
        <w:pStyle w:val="Normal"/>
        <w:tabs>
          <w:tab w:val="clear" w:pos="1304"/>
          <w:tab w:val="left" w:pos="3261" w:leader="none"/>
        </w:tabs>
        <w:rPr/>
      </w:pPr>
      <w:r>
        <w:rPr/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3</w:t>
        <w:tab/>
        <w:t>TIBRO MK//LAG 2</w:t>
        <w:tab/>
        <w:t>31</w:t>
        <w:tab/>
        <w:t>TOMAS FRANSSON</w:t>
        <w:tab/>
        <w:t>HONDA</w:t>
        <w:tab/>
        <w:t>45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32</w:t>
        <w:tab/>
        <w:t>SVEN-ERIK JÖNSSON</w:t>
        <w:tab/>
        <w:t>YAMAH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33</w:t>
        <w:tab/>
        <w:t>DANIEL JOHANSSON</w:t>
        <w:tab/>
        <w:t>GAS-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4</w:t>
        <w:tab/>
        <w:t>TIBRO MK//LAG 1</w:t>
        <w:tab/>
        <w:t>41</w:t>
        <w:tab/>
        <w:t>ANDERS ERIKSSON</w:t>
        <w:tab/>
        <w:t>HVA</w:t>
        <w:tab/>
        <w:t>57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42</w:t>
        <w:tab/>
        <w:t>ANDERS GEORGSSON</w:t>
        <w:tab/>
        <w:t>KTM</w:t>
        <w:tab/>
        <w:t>25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43</w:t>
        <w:tab/>
        <w:t>FREDRIK GEORGSSON</w:t>
        <w:tab/>
        <w:t>KTM</w:t>
        <w:tab/>
        <w:t>125</w:t>
      </w:r>
    </w:p>
    <w:p>
      <w:pPr>
        <w:pStyle w:val="Normal"/>
        <w:tabs>
          <w:tab w:val="clear" w:pos="1304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5</w:t>
        <w:tab/>
        <w:t>CARLSBORGS MK//LAG 1</w:t>
        <w:tab/>
        <w:t>51</w:t>
        <w:tab/>
        <w:t>ANDREAS JOHANSSON</w:t>
        <w:tab/>
        <w:t>YAMAHA</w:t>
        <w:tab/>
        <w:t>426</w:t>
        <w:tab/>
        <w:tab/>
        <w:t>52</w:t>
        <w:tab/>
        <w:t>JONAS JOHANSSON</w:t>
        <w:tab/>
        <w:t>HONDA</w:t>
        <w:tab/>
        <w:t>250</w:t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53</w:t>
        <w:tab/>
        <w:t>CHRISTIAN HALL</w:t>
        <w:tab/>
        <w:t>HONDA</w:t>
        <w:tab/>
        <w:t>250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6</w:t>
        <w:tab/>
        <w:t>CARLSBORGS MK//LAG 3</w:t>
        <w:tab/>
        <w:t>61</w:t>
        <w:tab/>
        <w:t>FREDRIK ANDERSSON</w:t>
        <w:tab/>
        <w:t>YAMAHA</w:t>
        <w:tab/>
        <w:t>250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62</w:t>
        <w:tab/>
        <w:t>JOAKIM BORG</w:t>
        <w:tab/>
        <w:t>YAMAHA</w:t>
        <w:tab/>
        <w:t>426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63</w:t>
        <w:tab/>
        <w:t>MAGNUS GUSTAVSSON</w:t>
        <w:tab/>
        <w:t>HUSQVARN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2835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7</w:t>
        <w:tab/>
        <w:t>CARLSBORGS MK//LAG 2</w:t>
        <w:tab/>
        <w:t>71</w:t>
        <w:tab/>
        <w:t>DANIEL CAMBRING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72</w:t>
        <w:tab/>
        <w:t>HENRIK BREHAG</w:t>
        <w:tab/>
        <w:t>KAWAZ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73</w:t>
        <w:tab/>
        <w:t>JAN WESTER</w:t>
        <w:tab/>
        <w:t>KAWAZ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8</w:t>
        <w:tab/>
        <w:t>FMCK MALMÖ 1</w:t>
        <w:tab/>
        <w:t>81</w:t>
        <w:tab/>
        <w:t>JONAS ENGDAHL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82</w:t>
        <w:tab/>
        <w:t>ANDERS HANSSON</w:t>
        <w:tab/>
        <w:t>KTM</w:t>
        <w:tab/>
        <w:t>520</w:t>
        <w:tab/>
        <w:tab/>
        <w:t>83</w:t>
        <w:tab/>
        <w:t>LENNART HAN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9</w:t>
        <w:tab/>
        <w:t>FMCK BLEKINGE</w:t>
        <w:tab/>
        <w:t>91</w:t>
        <w:tab/>
        <w:t>JERRY KARLSSON</w:t>
        <w:tab/>
        <w:t>HUSABERG</w:t>
        <w:tab/>
        <w:t>500</w:t>
        <w:tab/>
        <w:t>” DIRTY GOOD MEN”</w:t>
        <w:tab/>
        <w:t>92</w:t>
        <w:tab/>
        <w:t>MAGNUS ANDREA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93</w:t>
        <w:tab/>
        <w:t>HÅKAN JOHANSSON</w:t>
        <w:tab/>
        <w:t>YAMAHA</w:t>
        <w:tab/>
        <w:tab/>
        <w:t>400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0</w:t>
        <w:tab/>
        <w:t>KULLINGS MS//LAG 1</w:t>
        <w:tab/>
        <w:t>101</w:t>
        <w:tab/>
        <w:t>PETER ISAKSSON</w:t>
        <w:tab/>
        <w:t>SUSUKI</w:t>
        <w:tab/>
        <w:t>250</w:t>
        <w:tab/>
        <w:tab/>
        <w:t>102</w:t>
        <w:tab/>
        <w:t>OLOV ÖBERG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03</w:t>
        <w:tab/>
        <w:t>ANDERS ÖBERG</w:t>
        <w:tab/>
        <w:t>YAMAHA</w:t>
        <w:tab/>
        <w:t>250F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1</w:t>
        <w:tab/>
        <w:t>MA LERUM//LAG 2</w:t>
        <w:tab/>
        <w:t>111</w:t>
        <w:tab/>
        <w:t>KRISTIAN BERNDSSON</w:t>
        <w:tab/>
        <w:t>YAMAHA</w:t>
        <w:tab/>
        <w:t>250</w:t>
        <w:tab/>
        <w:tab/>
        <w:t>112</w:t>
        <w:tab/>
        <w:t>ROBERT TURESSON</w:t>
        <w:tab/>
        <w:t>KTM</w:t>
        <w:tab/>
        <w:t>3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13</w:t>
        <w:tab/>
        <w:t>MORGAN MEIJER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2</w:t>
        <w:tab/>
        <w:t>MA LERUM//LAG 1</w:t>
        <w:tab/>
        <w:t>121</w:t>
        <w:tab/>
        <w:t>FREDRIK EISNER</w:t>
        <w:tab/>
        <w:t>KTM</w:t>
        <w:tab/>
        <w:t>400</w:t>
        <w:tab/>
        <w:tab/>
        <w:t>122</w:t>
        <w:tab/>
        <w:t>JONAS HERMAN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23</w:t>
        <w:tab/>
        <w:t>HENRIK KLÖVMARK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3</w:t>
        <w:tab/>
        <w:t>FMCK SKÖVDE</w:t>
        <w:tab/>
        <w:t>131</w:t>
        <w:tab/>
        <w:t>MIKAEL PERSSON</w:t>
        <w:tab/>
        <w:t>KTM</w:t>
        <w:tab/>
        <w:t>250</w:t>
        <w:tab/>
        <w:tab/>
        <w:t>132</w:t>
        <w:tab/>
        <w:t>JOHAN KARL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33</w:t>
        <w:tab/>
        <w:t>ROLAND NYLUND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4</w:t>
        <w:tab/>
        <w:t>SMK DALA</w:t>
        <w:tab/>
        <w:t>141</w:t>
        <w:tab/>
        <w:t>TOM FINNE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42</w:t>
        <w:tab/>
        <w:t>MIKAEL LEITNER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ab/>
        <w:t>143</w:t>
        <w:tab/>
        <w:t>MATS SVENSSON</w:t>
        <w:tab/>
        <w:t>YAMAHA</w:t>
        <w:tab/>
        <w:t>250WR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  <w:lang w:val="en-GB"/>
        </w:rPr>
      </w:pPr>
      <w:r>
        <w:rPr>
          <w:b/>
          <w:lang w:val="en-GB"/>
        </w:rPr>
        <w:t>15</w:t>
        <w:tab/>
        <w:t>NMK//LAG 1</w:t>
        <w:tab/>
        <w:t>151</w:t>
        <w:tab/>
        <w:t>TONY ARTURSSON</w:t>
        <w:tab/>
        <w:t>SIZUKI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  <w:lang w:val="en-GB"/>
        </w:rPr>
      </w:pPr>
      <w:r>
        <w:rPr>
          <w:b/>
          <w:lang w:val="en-GB"/>
        </w:rPr>
        <w:tab/>
        <w:t>ENDUROTEAM CEC</w:t>
        <w:tab/>
        <w:t>152</w:t>
        <w:tab/>
        <w:t>JOACIM AHLEBRO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  <w:lang w:val="en-GB"/>
        </w:rPr>
      </w:pPr>
      <w:r>
        <w:rPr>
          <w:b/>
          <w:lang w:val="en-GB"/>
        </w:rPr>
        <w:tab/>
        <w:tab/>
        <w:t>153</w:t>
        <w:tab/>
        <w:t>JENS PETTERSSON</w:t>
        <w:tab/>
        <w:t>GAS GAS</w:t>
        <w:tab/>
        <w:t>3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>16</w:t>
        <w:tab/>
        <w:t>KORTEDALA MK</w:t>
        <w:tab/>
        <w:t>161</w:t>
        <w:tab/>
        <w:t>JAKOB NORLING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  <w:tab/>
        <w:t>”GOA GUBBAR”</w:t>
        <w:tab/>
        <w:t>162</w:t>
        <w:tab/>
        <w:t xml:space="preserve">JOHAN SVENSSON </w:t>
        <w:tab/>
        <w:t>YAMAHA</w:t>
        <w:tab/>
        <w:t>250</w:t>
        <w:tab/>
        <w:tab/>
        <w:t>163</w:t>
        <w:tab/>
        <w:t>PETER APPELQVIST</w:t>
        <w:tab/>
        <w:t>YAMAHA</w:t>
        <w:tab/>
        <w:tab/>
        <w:t>250</w:t>
        <w:tab/>
        <w:tab/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655" w:leader="none"/>
        </w:tabs>
        <w:rPr/>
      </w:pPr>
      <w:r>
        <w:rPr/>
        <w:t>17</w:t>
      </w:r>
      <w:r>
        <w:rPr>
          <w:b w:val="false"/>
        </w:rPr>
        <w:tab/>
      </w:r>
      <w:r>
        <w:rPr/>
        <w:t>FINSPÅNGS MK</w:t>
        <w:tab/>
        <w:t>11</w:t>
        <w:tab/>
        <w:t>MAGNUS ÖBERG</w:t>
        <w:tab/>
        <w:t xml:space="preserve">HONDA    </w:t>
        <w:tab/>
      </w:r>
    </w:p>
    <w:p>
      <w:pPr>
        <w:pStyle w:val="Heading3"/>
        <w:tabs>
          <w:tab w:val="clear" w:pos="1304"/>
          <w:tab w:val="left" w:pos="567" w:leader="none"/>
          <w:tab w:val="left" w:pos="3261" w:leader="none"/>
          <w:tab w:val="left" w:pos="3969" w:leader="none"/>
        </w:tabs>
        <w:rPr/>
      </w:pPr>
      <w:r>
        <w:rPr/>
        <w:tab/>
        <w:tab/>
        <w:t>12</w:t>
        <w:tab/>
        <w:t xml:space="preserve">JAN JOHANSSON </w:t>
        <w:tab/>
        <w:t>SUZUKI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</w:r>
      <w:r>
        <w:rPr>
          <w:b/>
        </w:rPr>
        <w:tab/>
        <w:t>13</w:t>
        <w:tab/>
        <w:t>MATS IGELSTRÖM</w:t>
        <w:tab/>
        <w:t>YAMAHA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right="-1417" w:hanging="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Startlista</w:t>
        <w:tab/>
        <w:t>Junior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304"/>
          <w:tab w:val="left" w:pos="851" w:leader="none"/>
          <w:tab w:val="left" w:pos="2977" w:leader="none"/>
          <w:tab w:val="left" w:pos="3969" w:leader="none"/>
          <w:tab w:val="left" w:pos="6521" w:leader="none"/>
          <w:tab w:val="left" w:pos="8364" w:leader="none"/>
        </w:tabs>
        <w:rPr>
          <w:b w:val="false"/>
          <w:b w:val="false"/>
        </w:rPr>
      </w:pPr>
      <w:r>
        <w:rPr>
          <w:u w:val="single"/>
        </w:rPr>
        <w:t>LAG</w:t>
        <w:tab/>
        <w:t>KLUBB</w:t>
        <w:tab/>
        <w:t>ST.NR.</w:t>
        <w:tab/>
        <w:t>FÖRARE</w:t>
        <w:tab/>
        <w:t xml:space="preserve">MC                                    </w:t>
      </w:r>
    </w:p>
    <w:p>
      <w:pPr>
        <w:pStyle w:val="Normal"/>
        <w:tabs>
          <w:tab w:val="clear" w:pos="1304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lang w:val="en-GB"/>
        </w:rPr>
      </w:pPr>
      <w:r>
        <w:rPr>
          <w:lang w:val="en-GB"/>
        </w:rPr>
        <w:t>20</w:t>
        <w:tab/>
        <w:t>LAXÅ MK</w:t>
        <w:tab/>
        <w:t xml:space="preserve">201 </w:t>
        <w:tab/>
        <w:t>DANIEL PERSSON</w:t>
        <w:tab/>
        <w:t>YAMAHA</w:t>
        <w:tab/>
        <w:t>400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lang w:val="en-GB"/>
        </w:rPr>
      </w:pPr>
      <w:r>
        <w:rPr>
          <w:lang w:val="en-GB"/>
        </w:rPr>
        <w:tab/>
        <w:t>” DANIEL PERSSON</w:t>
        <w:tab/>
        <w:t>202</w:t>
        <w:tab/>
        <w:t>MATTIAS LARSSON</w:t>
        <w:tab/>
        <w:t>HONDA</w:t>
        <w:tab/>
        <w:t xml:space="preserve">125 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lang w:val="en-GB"/>
        </w:rPr>
      </w:pPr>
      <w:r>
        <w:rPr>
          <w:lang w:val="en-GB"/>
        </w:rPr>
        <w:tab/>
        <w:t>RACING”</w:t>
        <w:tab/>
        <w:t>203</w:t>
        <w:tab/>
        <w:t>MARTIN WIND</w:t>
        <w:tab/>
        <w:t>KAWASAKI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1</w:t>
        <w:tab/>
        <w:t>FMCK SKÖVDE</w:t>
        <w:tab/>
        <w:t>211</w:t>
        <w:tab/>
        <w:t>JOHN JOHANSSON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12</w:t>
        <w:tab/>
        <w:t>ANTON NORDH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13</w:t>
        <w:tab/>
        <w:t>ANDREAS JOHANSSON</w:t>
        <w:tab/>
        <w:t>HUSQVARN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2</w:t>
        <w:tab/>
        <w:t>LAG EKSJÖ</w:t>
        <w:tab/>
        <w:t>221</w:t>
        <w:tab/>
        <w:t>FREDRIK ERLANDSSON</w:t>
        <w:tab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22</w:t>
        <w:tab/>
        <w:t>CHRISTOFFER GUSTAFSSON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23</w:t>
        <w:tab/>
        <w:t>RICKARD HANSSON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3</w:t>
        <w:tab/>
        <w:t>MA LERUM//LAG 7</w:t>
        <w:tab/>
        <w:t>231</w:t>
        <w:tab/>
        <w:t>HENRIK STANDERTH</w:t>
        <w:tab/>
        <w:t>HOND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32</w:t>
        <w:tab/>
        <w:t>ERIK KARLSTRÖM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33</w:t>
        <w:tab/>
        <w:t>PHILIP HULTGREN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4</w:t>
        <w:tab/>
        <w:t>FMCK SKÖVDE</w:t>
        <w:tab/>
        <w:t>241</w:t>
        <w:tab/>
        <w:t>PATRIK SJÖBERG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42</w:t>
        <w:tab/>
        <w:t>ROBIN KJELLGREN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43</w:t>
        <w:tab/>
        <w:t>FREDRIK JOHANSSON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5</w:t>
        <w:tab/>
        <w:t>ÅBÅGEN MCK</w:t>
        <w:tab/>
        <w:t>251</w:t>
        <w:tab/>
        <w:t>ANDREAS JOHANSSON</w:t>
        <w:tab/>
        <w:t>KTM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52</w:t>
        <w:tab/>
        <w:t>ROBIN LAGBO</w:t>
        <w:tab/>
        <w:t>KAWASAKI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53</w:t>
        <w:tab/>
        <w:t>CHRISTER STRÖM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6</w:t>
        <w:tab/>
        <w:t>FMCK SKÖVDE</w:t>
        <w:tab/>
        <w:t>261</w:t>
        <w:tab/>
        <w:t>NIKLAS BÖRGESSON</w:t>
        <w:tab/>
        <w:t>KAWASAKI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62</w:t>
        <w:tab/>
        <w:t>ERIK ELOFSSON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63</w:t>
        <w:tab/>
        <w:t>HENRIK KARLGREN</w:t>
        <w:tab/>
        <w:t>HOND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7</w:t>
        <w:tab/>
        <w:t>FMCK SKÖVDE</w:t>
        <w:tab/>
        <w:t>271</w:t>
        <w:tab/>
        <w:t>JAKOB ORLOV</w:t>
        <w:tab/>
        <w:t>HOND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72</w:t>
        <w:tab/>
        <w:t>ADAM WIEGANDT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73</w:t>
        <w:tab/>
        <w:t>FREDRIK OLSSON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>28</w:t>
        <w:tab/>
        <w:t>NORRAHAMMARS MK</w:t>
        <w:tab/>
        <w:t>281</w:t>
        <w:tab/>
        <w:t>TONY DAHL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82</w:t>
        <w:tab/>
        <w:t>JOCKE PERSSON</w:t>
        <w:tab/>
        <w:t>YAMAHA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83</w:t>
        <w:tab/>
        <w:t>DANIEL JOHANSSON</w:t>
        <w:tab/>
        <w:t>KAWASAKI</w:t>
        <w:tab/>
        <w:t>125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 xml:space="preserve">29 </w:t>
        <w:tab/>
        <w:t>NORRAHAMMARS MK</w:t>
        <w:tab/>
        <w:t>291</w:t>
        <w:tab/>
        <w:t>JONAS ÖDEN</w:t>
        <w:tab/>
        <w:t>KTM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92</w:t>
        <w:tab/>
        <w:t>JONAS LÖVGREN</w:t>
        <w:tab/>
        <w:t>HONDA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  <w:tab/>
        <w:tab/>
        <w:t>293</w:t>
        <w:tab/>
        <w:t>MATTIAS EKMAN</w:t>
        <w:tab/>
        <w:t>HONDA</w:t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  <w:tab w:val="left" w:pos="3261" w:leader="none"/>
          <w:tab w:val="left" w:pos="3969" w:leader="none"/>
          <w:tab w:val="left" w:pos="6521" w:leader="none"/>
          <w:tab w:val="left" w:pos="7797" w:leader="none"/>
        </w:tabs>
        <w:rPr/>
      </w:pPr>
      <w:r>
        <w:rPr/>
      </w:r>
    </w:p>
    <w:p>
      <w:pPr>
        <w:pStyle w:val="Heading4"/>
        <w:rPr/>
      </w:pPr>
      <w:r>
        <w:rPr/>
        <w:t>STARTLISTA MOTION</w:t>
      </w:r>
    </w:p>
    <w:p>
      <w:pPr>
        <w:pStyle w:val="Normal"/>
        <w:tabs>
          <w:tab w:val="clear" w:pos="1304"/>
          <w:tab w:val="left" w:pos="0" w:leader="none"/>
          <w:tab w:val="left" w:pos="851" w:leader="none"/>
          <w:tab w:val="left" w:pos="2552" w:leader="none"/>
          <w:tab w:val="left" w:pos="3969" w:leader="none"/>
          <w:tab w:val="left" w:pos="6521" w:leader="none"/>
        </w:tabs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5"/>
        <w:tabs>
          <w:tab w:val="left" w:pos="0" w:leader="none"/>
          <w:tab w:val="left" w:pos="851" w:leader="none"/>
          <w:tab w:val="left" w:pos="2552" w:leader="none"/>
          <w:tab w:val="left" w:pos="2977" w:leader="none"/>
          <w:tab w:val="left" w:pos="3261" w:leader="none"/>
          <w:tab w:val="left" w:pos="3969" w:leader="none"/>
          <w:tab w:val="left" w:pos="6521" w:leader="none"/>
        </w:tabs>
        <w:rPr/>
      </w:pPr>
      <w:r>
        <w:rPr/>
        <w:t>LAG</w:t>
        <w:tab/>
        <w:t>KLUBB</w:t>
        <w:tab/>
        <w:tab/>
        <w:t>ST.NR</w:t>
        <w:tab/>
        <w:t>FÖRARE</w:t>
        <w:tab/>
        <w:t>MC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304"/>
          <w:tab w:val="left" w:pos="567" w:leader="none"/>
          <w:tab w:val="left" w:pos="3261" w:leader="none"/>
        </w:tabs>
        <w:rPr/>
      </w:pPr>
      <w:r>
        <w:rPr/>
        <w:t>30</w:t>
        <w:tab/>
        <w:t>NMK//LAG 2</w:t>
        <w:tab/>
        <w:t>301</w:t>
        <w:tab/>
        <w:t>TOMAS STAVÅKER</w:t>
        <w:tab/>
        <w:t>HONDA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</w:rPr>
        <w:tab/>
      </w:r>
      <w:r>
        <w:rPr>
          <w:b/>
          <w:lang w:val="en-GB"/>
        </w:rPr>
        <w:t>”TEAM Ci:s MC”</w:t>
        <w:tab/>
        <w:t>302</w:t>
        <w:tab/>
        <w:t>STAFFAN LORENTZ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  <w:lang w:val="en-GB"/>
        </w:rPr>
        <w:tab/>
        <w:tab/>
      </w:r>
      <w:r>
        <w:rPr>
          <w:b/>
        </w:rPr>
        <w:t>303</w:t>
        <w:tab/>
        <w:t>DANIEL LORENTZON</w:t>
        <w:tab/>
        <w:t>HONDA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1</w:t>
        <w:tab/>
        <w:t>NMK//LAG 1</w:t>
        <w:tab/>
        <w:t>311</w:t>
        <w:tab/>
        <w:t>TOBIAS AHLEBRO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</w:rPr>
        <w:tab/>
      </w:r>
      <w:r>
        <w:rPr>
          <w:b/>
          <w:lang w:val="en-GB"/>
        </w:rPr>
        <w:t>TEAM TRIBUTE TO JH</w:t>
        <w:tab/>
        <w:t>312</w:t>
        <w:tab/>
        <w:t>PETER KRAUSE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  <w:lang w:val="en-GB"/>
        </w:rPr>
        <w:tab/>
        <w:tab/>
      </w:r>
      <w:r>
        <w:rPr>
          <w:b/>
        </w:rPr>
        <w:t>313</w:t>
        <w:tab/>
        <w:t>LASSE ANDRÉN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304"/>
          <w:tab w:val="left" w:pos="567" w:leader="none"/>
          <w:tab w:val="left" w:pos="3261" w:leader="none"/>
        </w:tabs>
        <w:rPr/>
      </w:pPr>
      <w:r>
        <w:rPr/>
        <w:t>32</w:t>
        <w:tab/>
        <w:t>FMCK EKSJÖ</w:t>
        <w:tab/>
        <w:t>321</w:t>
        <w:tab/>
        <w:t>T TORVALD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HEJ Å HÅ”</w:t>
        <w:tab/>
        <w:t>322</w:t>
        <w:tab/>
        <w:t>JÖRGEN ADOLFSSON</w:t>
        <w:tab/>
        <w:t>HONDA</w:t>
        <w:tab/>
        <w:t>400</w:t>
        <w:tab/>
        <w:tab/>
        <w:t>323</w:t>
        <w:tab/>
        <w:t>INGEMAR JOSEF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3</w:t>
        <w:tab/>
        <w:t>KARLSKOGA//LAG 1</w:t>
        <w:tab/>
        <w:t>331</w:t>
        <w:tab/>
        <w:t>GUNNE LANDIN</w:t>
        <w:tab/>
        <w:t>HUSABERG</w:t>
        <w:tab/>
        <w:t>650</w:t>
        <w:tab/>
        <w:tab/>
        <w:t>332</w:t>
        <w:tab/>
        <w:t>DENNIS KJÄMPE</w:t>
        <w:tab/>
        <w:t>KTM</w:t>
        <w:tab/>
        <w:t>520</w:t>
        <w:tab/>
        <w:tab/>
        <w:t>333</w:t>
        <w:tab/>
        <w:t>LARS-IVAR WESTGARD</w:t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4</w:t>
        <w:tab/>
        <w:t>SOLHESTERS MCK LAG 1</w:t>
        <w:tab/>
        <w:t>341</w:t>
        <w:tab/>
        <w:t>DONALD PÅHLSON</w:t>
        <w:tab/>
        <w:t>SUZUKI</w:t>
        <w:tab/>
        <w:t>3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42</w:t>
        <w:tab/>
        <w:t>INGEMAR LÖFSTEDT</w:t>
        <w:tab/>
        <w:t>SUZUKI</w:t>
        <w:tab/>
        <w:t>3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43</w:t>
        <w:tab/>
        <w:t>HANS STRAND</w:t>
        <w:tab/>
        <w:t>SUZUKI</w:t>
        <w:tab/>
        <w:t>3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5</w:t>
        <w:tab/>
        <w:t>VETLANDA MS</w:t>
        <w:tab/>
        <w:t>351</w:t>
        <w:tab/>
        <w:t>ANDERS THÖR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STÅLÖV”</w:t>
        <w:tab/>
        <w:t>352</w:t>
        <w:tab/>
        <w:t>KARL HÅKANSSON</w:t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53</w:t>
        <w:tab/>
        <w:t>LARS LINDSTRÖM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6</w:t>
        <w:tab/>
        <w:t>VETLANDA MS</w:t>
        <w:tab/>
        <w:t>361</w:t>
        <w:tab/>
        <w:t>JONAS ANDERSSON</w:t>
        <w:tab/>
        <w:t>SUZUKI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ALUBE”</w:t>
        <w:tab/>
        <w:t>362</w:t>
        <w:tab/>
        <w:t>MIKAEL RITTERWALL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63</w:t>
        <w:tab/>
        <w:t>MIKAEL ANDERSSON</w:t>
        <w:tab/>
        <w:t>HUSQVARN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7</w:t>
        <w:tab/>
        <w:t>SOLHESTERS MCK LAG 2</w:t>
        <w:tab/>
        <w:t>371</w:t>
        <w:tab/>
        <w:t>TOBIAS HOLM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72</w:t>
        <w:tab/>
        <w:t>PETER ANDERSSON</w:t>
        <w:tab/>
        <w:t>SUZUKI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73</w:t>
        <w:tab/>
        <w:t>MIKAEL LAINE</w:t>
        <w:tab/>
        <w:t>SUZUKI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8</w:t>
        <w:tab/>
        <w:t>SOLHESTERS MCK LAG 3</w:t>
        <w:tab/>
        <w:t>381</w:t>
        <w:tab/>
        <w:t xml:space="preserve">BERTIL NILSSON </w:t>
        <w:tab/>
        <w:t xml:space="preserve">SUZUKI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82</w:t>
        <w:tab/>
        <w:t>MORGAN KARL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83</w:t>
        <w:tab/>
        <w:t>TORBJÖRN GUSTAV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39</w:t>
        <w:tab/>
        <w:t>BENGTSFORS MCC</w:t>
        <w:tab/>
        <w:t>391</w:t>
        <w:tab/>
        <w:t>ANDERS MAGNUSSON</w:t>
        <w:tab/>
        <w:t xml:space="preserve">KTM 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ÅMÅL”</w:t>
        <w:tab/>
        <w:t>392</w:t>
        <w:tab/>
        <w:t>TONY BRATT</w:t>
        <w:tab/>
        <w:t xml:space="preserve">YAMAHA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393</w:t>
        <w:tab/>
        <w:t>DAVID JANSSON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0</w:t>
        <w:tab/>
        <w:t>FMCK EKSJÖ</w:t>
        <w:tab/>
        <w:t>401</w:t>
        <w:tab/>
        <w:t>SÖREN KARLSSON</w:t>
        <w:tab/>
        <w:t xml:space="preserve">YAMAHA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SINKKONEN”</w:t>
        <w:tab/>
        <w:t>402</w:t>
        <w:tab/>
        <w:t>JONAS SINKKONE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03</w:t>
        <w:tab/>
        <w:t>JIMMY JOHANSSON</w:t>
        <w:tab/>
        <w:t>KTM</w:t>
        <w:tab/>
        <w:t>38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1</w:t>
        <w:tab/>
        <w:t>FMCK SKÖVDE/YAMAHA</w:t>
        <w:tab/>
        <w:t>411</w:t>
        <w:tab/>
        <w:t>K-G JOHAN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12</w:t>
        <w:tab/>
        <w:t>HÅKAN PEHRSSON</w:t>
        <w:tab/>
        <w:t>YAMAHA</w:t>
        <w:tab/>
        <w:t>400</w:t>
        <w:tab/>
        <w:tab/>
        <w:t>413</w:t>
        <w:tab/>
        <w:t>LARS KONRADSSON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2</w:t>
        <w:tab/>
        <w:t>VETLANDA MS</w:t>
        <w:tab/>
        <w:t>421</w:t>
        <w:tab/>
        <w:t>CONNY IVAR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ENDUROÅKARNA”</w:t>
        <w:tab/>
        <w:t>422</w:t>
        <w:tab/>
        <w:t>MAGNUS JENSMARK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23</w:t>
        <w:tab/>
        <w:t>MIKAEL JENSMARK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  <w:lang w:val="en-GB"/>
        </w:rPr>
      </w:pPr>
      <w:r>
        <w:rPr>
          <w:b/>
          <w:lang w:val="en-GB"/>
        </w:rPr>
        <w:t>43</w:t>
        <w:tab/>
        <w:t>TIBRO MK</w:t>
        <w:tab/>
        <w:t>431</w:t>
        <w:tab/>
        <w:t>MARCUS LIND</w:t>
        <w:tab/>
        <w:t xml:space="preserve">YAMAHA 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  <w:lang w:val="en-GB"/>
        </w:rPr>
        <w:tab/>
      </w:r>
      <w:r>
        <w:rPr>
          <w:b/>
        </w:rPr>
        <w:t>”KTM &amp; EN YAMAHA”</w:t>
        <w:tab/>
        <w:t>432</w:t>
        <w:tab/>
        <w:t>KENNETH JOHAN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33</w:t>
        <w:tab/>
        <w:t>MAGNUS ADOLF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4</w:t>
        <w:tab/>
        <w:t>STENUNGSUNDS MS</w:t>
        <w:tab/>
        <w:t>441</w:t>
        <w:tab/>
        <w:t>JOHAN TORSTENSSON</w:t>
        <w:tab/>
        <w:t>HUSQVARNA</w:t>
        <w:tab/>
        <w:t>41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TORSTENSSON”</w:t>
        <w:tab/>
        <w:t>442</w:t>
        <w:tab/>
        <w:t>MATHIAS TORSTEN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43</w:t>
        <w:tab/>
        <w:t>PIERRE KARLSSON</w:t>
        <w:tab/>
        <w:t>HUSQVARN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5</w:t>
        <w:tab/>
        <w:t>TRANÅS MS LAG 1</w:t>
        <w:tab/>
        <w:t>451</w:t>
        <w:tab/>
        <w:t>JOHAN NYMAN</w:t>
        <w:tab/>
        <w:t>HUSQVARNA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52</w:t>
        <w:tab/>
        <w:t>MÅRTEN GUSTAVSSON</w:t>
        <w:tab/>
        <w:t>KTM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53</w:t>
        <w:tab/>
        <w:t>DICK ARONSSON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6</w:t>
        <w:tab/>
        <w:t>LAXÅ MK</w:t>
        <w:tab/>
        <w:t>461</w:t>
        <w:tab/>
        <w:t>MIKAEL STRÖMGREN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MARIN &amp; FRITID”</w:t>
        <w:tab/>
        <w:t>462</w:t>
        <w:tab/>
        <w:t>ROGER PERSSON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63</w:t>
        <w:tab/>
        <w:t>STEFAN KUMLIN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7</w:t>
        <w:tab/>
        <w:t>GÖTENE MK LAG 3</w:t>
        <w:tab/>
        <w:t>471</w:t>
        <w:tab/>
        <w:t>HANS STÅHL</w:t>
        <w:tab/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72</w:t>
        <w:tab/>
        <w:t>RICHARD HÖGMAN</w:t>
        <w:tab/>
        <w:t xml:space="preserve">KTM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 xml:space="preserve">473  </w:t>
        <w:tab/>
        <w:t>OLLE GUSTAV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8</w:t>
        <w:tab/>
        <w:t>ULRICEHAMNS MK</w:t>
        <w:tab/>
        <w:t>481</w:t>
        <w:tab/>
        <w:t>PETER JOHAN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82</w:t>
        <w:tab/>
        <w:t>FREDRIK STERNINGER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483</w:t>
        <w:tab/>
        <w:t>JAN STOMBERG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49</w:t>
        <w:tab/>
        <w:t>HUSKVARNA MK</w:t>
        <w:tab/>
        <w:t>491</w:t>
        <w:tab/>
        <w:t>NICKE BJÖRK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BENNYS”</w:t>
        <w:tab/>
        <w:t>492</w:t>
        <w:tab/>
        <w:t>HENKE LINDSTRÖM</w:t>
        <w:tab/>
        <w:t xml:space="preserve">HONDA </w:t>
        <w:tab/>
        <w:t>250</w:t>
        <w:tab/>
        <w:tab/>
        <w:t>493</w:t>
        <w:tab/>
        <w:t>BENNY HANSSON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0</w:t>
        <w:tab/>
        <w:t xml:space="preserve">BMK UDDEVALLA </w:t>
        <w:tab/>
        <w:t>501</w:t>
        <w:tab/>
        <w:t>NIKLAS PÅLSSON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02</w:t>
        <w:tab/>
        <w:t>MIKAEL GRUNDEVIK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03</w:t>
        <w:tab/>
        <w:t>STEFAN ERIKSSON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1</w:t>
        <w:tab/>
        <w:t>FMCK EKSJÖ</w:t>
        <w:tab/>
        <w:t>511</w:t>
        <w:tab/>
        <w:t>KENT BLIXT</w:t>
        <w:tab/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MOT:s SLAVAR”</w:t>
        <w:tab/>
        <w:t>512</w:t>
        <w:tab/>
        <w:t>CLARENCE GUNNAR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13</w:t>
        <w:tab/>
        <w:t>RICHARD ALM</w:t>
        <w:tab/>
        <w:t>HUSQVARN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2</w:t>
        <w:tab/>
        <w:t>VÄSTERÅS MK</w:t>
        <w:tab/>
        <w:t>521</w:t>
        <w:tab/>
        <w:t>FREDRIK CLAESSON</w:t>
        <w:tab/>
        <w:t>SUZUKI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FORDOKTORN”</w:t>
        <w:tab/>
        <w:t>522</w:t>
        <w:tab/>
        <w:t>JENS NORSTRÖM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23</w:t>
        <w:tab/>
        <w:t>HENRIK WOLF</w:t>
        <w:tab/>
        <w:t>KAWASAKI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3</w:t>
        <w:tab/>
        <w:t>VÄSTERÅS MK</w:t>
        <w:tab/>
        <w:t>531</w:t>
        <w:tab/>
        <w:t>NIKLAS EILEGÅRD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</w:rPr>
        <w:tab/>
      </w:r>
      <w:r>
        <w:rPr>
          <w:b/>
          <w:lang w:val="en-GB"/>
        </w:rPr>
        <w:t>”CRUSTY DEMONS”</w:t>
        <w:tab/>
        <w:t>532</w:t>
        <w:tab/>
        <w:t>ANDREAS EILEGÅRD</w:t>
        <w:tab/>
        <w:t xml:space="preserve">SUZUKI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/>
      </w:pPr>
      <w:r>
        <w:rPr>
          <w:b/>
          <w:lang w:val="en-GB"/>
        </w:rPr>
        <w:tab/>
        <w:tab/>
      </w:r>
      <w:r>
        <w:rPr>
          <w:b/>
        </w:rPr>
        <w:t>533</w:t>
        <w:tab/>
        <w:t>MATIAS WINKLER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4</w:t>
        <w:tab/>
        <w:t>TIBRO MK LAG 6</w:t>
        <w:tab/>
        <w:t>541</w:t>
        <w:tab/>
        <w:t>MATS JOHAN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42</w:t>
        <w:tab/>
        <w:t>ARNE AHLIN</w:t>
        <w:tab/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43</w:t>
        <w:tab/>
        <w:t>HENRIK GRANKVIST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5</w:t>
        <w:tab/>
        <w:t>TIBRO MK LAG 7</w:t>
        <w:tab/>
        <w:t>551</w:t>
        <w:tab/>
        <w:t>LEIF JOHAN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52</w:t>
        <w:tab/>
        <w:t>BJÖRN SANDSTEDT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53</w:t>
        <w:tab/>
        <w:t>ANDERS FREDRIK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6</w:t>
        <w:tab/>
        <w:t>TIBRO MK LAG 8</w:t>
        <w:tab/>
        <w:t>561</w:t>
        <w:tab/>
        <w:t>STELLAN BERGBOM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62</w:t>
        <w:tab/>
        <w:t>MIKAEL SANDBERG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63</w:t>
        <w:tab/>
        <w:t>KENT JOHANSSON</w:t>
        <w:tab/>
        <w:t xml:space="preserve">KTM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7</w:t>
        <w:tab/>
        <w:t>TIBRO MK LAG 9</w:t>
        <w:tab/>
        <w:t>571</w:t>
        <w:tab/>
        <w:t>HÅKAN KARLSSON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72</w:t>
        <w:tab/>
        <w:t>JOHAN SIGGE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73</w:t>
        <w:tab/>
        <w:t>URBAN KARL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8</w:t>
        <w:tab/>
        <w:t>TIBRO MK LAG 3</w:t>
        <w:tab/>
        <w:t>581</w:t>
        <w:tab/>
        <w:t>STEFAN ANDERSSON</w:t>
        <w:tab/>
        <w:t xml:space="preserve">KTM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82</w:t>
        <w:tab/>
        <w:t>MAGNUS HULTBERG</w:t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83</w:t>
        <w:tab/>
        <w:t>HANS HANSSON</w:t>
        <w:tab/>
        <w:t xml:space="preserve">KTM  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59</w:t>
        <w:tab/>
        <w:t>TIBRO MK LAG 4</w:t>
        <w:tab/>
        <w:t>591</w:t>
        <w:tab/>
        <w:t>NILS-ERIK ZELL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92</w:t>
        <w:tab/>
        <w:t>MORGAN WALLGREN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593</w:t>
        <w:tab/>
        <w:t>LARS BÖRJE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0</w:t>
        <w:tab/>
        <w:t>TIBRO MK LAG 5</w:t>
        <w:tab/>
        <w:t>601</w:t>
        <w:tab/>
        <w:t>BJÖRN SJÖÖ</w:t>
        <w:tab/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02</w:t>
        <w:tab/>
        <w:t>LARS-ERIK JON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03</w:t>
        <w:tab/>
        <w:t>ANDERS JONSSON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1</w:t>
        <w:tab/>
        <w:t>STENUNGSUNDS MS</w:t>
        <w:tab/>
        <w:t>611</w:t>
        <w:tab/>
        <w:t>NILS HANNER</w:t>
        <w:tab/>
        <w:t xml:space="preserve">HONDA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DEN ONDE, DEN GODE</w:t>
        <w:tab/>
        <w:t>612</w:t>
        <w:tab/>
        <w:t>ANDERS BOLK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DEN FULE”</w:t>
        <w:tab/>
        <w:t>613</w:t>
        <w:tab/>
        <w:t xml:space="preserve">TOBIAS NILSSON </w:t>
        <w:tab/>
        <w:t>KTM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2</w:t>
        <w:tab/>
        <w:t>BMK UDDEVALLA</w:t>
        <w:tab/>
        <w:t>621</w:t>
        <w:tab/>
        <w:t>MIKAEL SANDBLOM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22</w:t>
        <w:tab/>
        <w:t>MARCUS BERGSTEN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23</w:t>
        <w:tab/>
        <w:t>HENRIK FUNEVALL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3</w:t>
        <w:tab/>
        <w:t>MARIESTADS EK</w:t>
        <w:tab/>
        <w:t>631</w:t>
        <w:tab/>
        <w:t>PETER LJUNGSTRÖM</w:t>
        <w:tab/>
        <w:t xml:space="preserve">KTM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32</w:t>
        <w:tab/>
        <w:t>LARS OTTOSSON</w:t>
        <w:tab/>
        <w:t>HUSQVARNA 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33</w:t>
        <w:tab/>
        <w:t>GÖRAN MARTINSSON</w:t>
        <w:tab/>
        <w:t xml:space="preserve">KTM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4</w:t>
        <w:tab/>
        <w:t>GÖTENE MK LAG 3</w:t>
        <w:tab/>
        <w:t>641</w:t>
        <w:tab/>
        <w:t>HENRIK FRANZE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42</w:t>
        <w:tab/>
        <w:t xml:space="preserve">STEFAN KARLSSON </w:t>
        <w:tab/>
        <w:t xml:space="preserve">HUSABERG 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43</w:t>
        <w:tab/>
        <w:t>CHRISTER GUSTAV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 xml:space="preserve">65 </w:t>
        <w:tab/>
        <w:t>NMK/MOTION</w:t>
        <w:tab/>
        <w:t>651</w:t>
        <w:tab/>
        <w:t>MICHAEL NORDIN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FRANK RANDOW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HÅKAN FINGAL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6</w:t>
        <w:tab/>
        <w:t>CARLSBORGS MK LAG 4</w:t>
        <w:tab/>
        <w:t>661</w:t>
        <w:tab/>
        <w:t>MIKAEL ESKILSSON</w:t>
        <w:tab/>
        <w:t xml:space="preserve">HONDA 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62</w:t>
        <w:tab/>
        <w:t>ESBJÖRN KARL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63</w:t>
        <w:tab/>
        <w:t>LARS GUSTAVSSON</w:t>
        <w:tab/>
        <w:t>HUSABERG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7</w:t>
        <w:tab/>
        <w:t>CARLSBORGS MK LAG 5</w:t>
        <w:tab/>
        <w:t>671</w:t>
        <w:tab/>
        <w:t>EDDIE CAMBRING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72</w:t>
        <w:tab/>
        <w:t>KALLE ERIK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73</w:t>
        <w:tab/>
        <w:t>PETER EKLUND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8</w:t>
        <w:tab/>
        <w:t>BMK UDDEVALLA</w:t>
        <w:tab/>
        <w:t>681</w:t>
        <w:tab/>
        <w:t>ANDERS HERNSTRÖM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H3”</w:t>
        <w:tab/>
        <w:t>682</w:t>
        <w:tab/>
        <w:t>JONAS HOLMQVIST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83</w:t>
        <w:tab/>
        <w:t>MARCUS HOFVANDER</w:t>
        <w:tab/>
        <w:t>HOND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69</w:t>
        <w:tab/>
        <w:t>FALKÖPINGS MK</w:t>
        <w:tab/>
        <w:t>691</w:t>
        <w:tab/>
        <w:t>FREDRIK STRÖM</w:t>
        <w:tab/>
        <w:t>HUSQVARNA 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BALJA”</w:t>
        <w:tab/>
        <w:t>692</w:t>
        <w:tab/>
        <w:t>TOMAS SKOGLUND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693</w:t>
        <w:tab/>
        <w:t>BJARNE PEINERT</w:t>
        <w:tab/>
        <w:t>HUSQVARNA 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0</w:t>
        <w:tab/>
        <w:t>SMK RONNEBY LAG 1</w:t>
        <w:tab/>
        <w:t>701</w:t>
        <w:tab/>
        <w:t>ULF NILSSON</w:t>
        <w:tab/>
        <w:t>KAWASAKI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02</w:t>
        <w:tab/>
        <w:t>JONNY PETTERSSON</w:t>
        <w:tab/>
        <w:t>YAMAHA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03</w:t>
        <w:tab/>
        <w:t>PER-ÅKE CLAESSON</w:t>
        <w:tab/>
        <w:t>YAMAHA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1</w:t>
        <w:tab/>
        <w:t>SOLHESTERS MCK LAG 2</w:t>
        <w:tab/>
        <w:t>711</w:t>
        <w:tab/>
        <w:t>MARTTI PETER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12</w:t>
        <w:tab/>
        <w:t>JONNY JOHANSSON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13</w:t>
        <w:tab/>
        <w:t>BENNY QVIST</w:t>
        <w:tab/>
        <w:t>SUZUKI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2</w:t>
        <w:tab/>
        <w:t>LAXÅ MK LAG 1</w:t>
        <w:tab/>
        <w:t>721</w:t>
        <w:tab/>
        <w:t>HÅKAN MÖÖRK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22</w:t>
        <w:tab/>
        <w:t>STAFFAN LAR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23</w:t>
        <w:tab/>
        <w:t>ROGER MÖÖRK</w:t>
        <w:tab/>
        <w:t>HUSABERG</w:t>
        <w:tab/>
        <w:t>501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3</w:t>
        <w:tab/>
        <w:t>FMCK BLEKINGE</w:t>
        <w:tab/>
        <w:t>731</w:t>
        <w:tab/>
        <w:t>MICHAEL ED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DIRTY OLD MEN”</w:t>
        <w:tab/>
        <w:t>732</w:t>
        <w:tab/>
        <w:t>FRANK JÖNSSON</w:t>
        <w:tab/>
        <w:t xml:space="preserve">HUSABERG </w:t>
        <w:tab/>
        <w:t>501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33</w:t>
        <w:tab/>
        <w:t>LARS LUNDAHL</w:t>
        <w:tab/>
        <w:t xml:space="preserve">HONDA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4</w:t>
        <w:tab/>
        <w:t>HJO MK LAG 3</w:t>
        <w:tab/>
        <w:t>741</w:t>
        <w:tab/>
        <w:t>NICLAS RIBNERT</w:t>
        <w:tab/>
        <w:t>HUSQVARNA 61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42</w:t>
        <w:tab/>
        <w:t>ANDERS BRANDOFF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43</w:t>
        <w:tab/>
        <w:t>KENT ERIK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5</w:t>
        <w:tab/>
        <w:t>HJO MK LAG 2</w:t>
        <w:tab/>
        <w:t>751</w:t>
        <w:tab/>
        <w:t>JAN KJÄLL</w:t>
        <w:tab/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52</w:t>
        <w:tab/>
        <w:t>THOBIAS SVENSSON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53</w:t>
        <w:tab/>
        <w:t>JONAS DAHLGRE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6</w:t>
        <w:tab/>
        <w:t>HJO MK LAG 1</w:t>
        <w:tab/>
        <w:t>761</w:t>
        <w:tab/>
        <w:t>CONNY STÅHL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62</w:t>
        <w:tab/>
        <w:t>RICKARD ERIKSSON</w:t>
        <w:tab/>
        <w:t xml:space="preserve">KTM </w:t>
        <w:tab/>
        <w:t>4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63</w:t>
        <w:tab/>
        <w:t>KRISTER JOHAN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7</w:t>
        <w:tab/>
        <w:t>HJO MK LAG 4</w:t>
        <w:tab/>
        <w:t>771</w:t>
        <w:tab/>
        <w:t>MARCUS AXELSSON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72</w:t>
        <w:tab/>
        <w:t>MICHAEL LARSSON</w:t>
        <w:tab/>
        <w:t>HUSQVARNA 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73</w:t>
        <w:tab/>
        <w:t>PETER ERIK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8</w:t>
        <w:tab/>
        <w:t>HUSKVARNA MK</w:t>
        <w:tab/>
        <w:t>781</w:t>
        <w:tab/>
        <w:t>MATTIAS QVARNSTRÖM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HÖLA”</w:t>
        <w:tab/>
        <w:t>782</w:t>
        <w:tab/>
        <w:t>BENNY ANDER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83</w:t>
        <w:tab/>
        <w:t>MARTIN RHENBY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79</w:t>
        <w:tab/>
        <w:t>FMCK SKÖVDE</w:t>
        <w:tab/>
        <w:t>791</w:t>
        <w:tab/>
        <w:t>LENNART SVENSSON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92</w:t>
        <w:tab/>
        <w:t>STEFAN JOHANSSON</w:t>
        <w:tab/>
        <w:t xml:space="preserve">YAMAHA   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793</w:t>
        <w:tab/>
        <w:t>ROLF JOHAN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0</w:t>
        <w:tab/>
        <w:t>LAXÅ MK</w:t>
        <w:tab/>
        <w:t>801</w:t>
        <w:tab/>
        <w:t>ANDERS GRUFFMAN</w:t>
        <w:tab/>
        <w:t xml:space="preserve">GAS GAS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LAXÅ SPECIAL</w:t>
        <w:tab/>
        <w:t>802</w:t>
        <w:tab/>
        <w:t xml:space="preserve"> HÅKAN LARSSON</w:t>
        <w:tab/>
        <w:t>GAS GAS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VEHICLES”</w:t>
        <w:tab/>
        <w:t>803</w:t>
        <w:tab/>
        <w:t>ANTON GRUFFMA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1</w:t>
        <w:tab/>
        <w:t>VÄXJÖ MS</w:t>
        <w:tab/>
        <w:t>811</w:t>
        <w:tab/>
        <w:t>PER STABERG</w:t>
        <w:tab/>
        <w:t xml:space="preserve">KAWASAKI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WMS 12”</w:t>
        <w:tab/>
        <w:t>812</w:t>
        <w:tab/>
        <w:t>TORBJÖRN OL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13</w:t>
        <w:tab/>
        <w:t>ESBJÖRN JOHANSSON</w:t>
        <w:tab/>
        <w:t>KTM</w:t>
        <w:tab/>
        <w:t>38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2</w:t>
        <w:tab/>
        <w:t>SMK VÄRNAMO</w:t>
        <w:tab/>
        <w:t>821</w:t>
        <w:tab/>
        <w:t>JOAKIM HANSSON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SKILLINGARYD”</w:t>
        <w:tab/>
        <w:t>822</w:t>
        <w:tab/>
        <w:t>NISSE HULT</w:t>
        <w:tab/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23</w:t>
        <w:tab/>
        <w:t>HENRIK JONSSON</w:t>
        <w:tab/>
        <w:t>KTM</w:t>
        <w:tab/>
        <w:t>38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3</w:t>
        <w:tab/>
        <w:t>SMK TROLLHÄTTAN</w:t>
        <w:tab/>
        <w:t>831</w:t>
        <w:tab/>
        <w:t>BJÖRN GULBRANDSEN</w:t>
        <w:tab/>
        <w:t>HUSQVARNA 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32</w:t>
        <w:tab/>
        <w:t>RONNY GULBRANDSE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33</w:t>
        <w:tab/>
        <w:t>PATRIK TORESSON</w:t>
        <w:tab/>
        <w:t>HUSQVARNA 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4</w:t>
        <w:tab/>
        <w:t>FINSPÅNGS MS</w:t>
        <w:tab/>
        <w:t>841</w:t>
        <w:tab/>
        <w:t>ROGER ANDERSSON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GAS GAS FINSPÅNG”</w:t>
        <w:tab/>
        <w:t>842</w:t>
        <w:tab/>
        <w:t>TOMAS ANDERSSON</w:t>
        <w:tab/>
        <w:t xml:space="preserve">GAS GAS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43</w:t>
        <w:tab/>
        <w:t>NICKLAS LUNDBOM</w:t>
        <w:tab/>
        <w:t xml:space="preserve">GAS GAS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5</w:t>
        <w:tab/>
        <w:t>HALLSBERGS MK LAG 1</w:t>
        <w:tab/>
        <w:t>851</w:t>
        <w:tab/>
        <w:t>JÖRGEN JENSEN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52</w:t>
        <w:tab/>
        <w:t>JOHAN ENGSTRÖM</w:t>
        <w:tab/>
        <w:t>KTM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53</w:t>
        <w:tab/>
        <w:t>STEFAN MELI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6</w:t>
        <w:tab/>
        <w:t>KULLINGS MS LAG 7</w:t>
        <w:tab/>
        <w:t>861</w:t>
        <w:tab/>
        <w:t>ANDREAS SÄLLBERG</w:t>
        <w:tab/>
        <w:t xml:space="preserve">YAMAH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62</w:t>
        <w:tab/>
        <w:t>LARS FORSSTRÖM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63</w:t>
        <w:tab/>
        <w:t>JESPER KULIN</w:t>
        <w:tab/>
        <w:t>YAMAHA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7</w:t>
        <w:tab/>
        <w:t>KULLINGS MS LAG 6</w:t>
        <w:tab/>
        <w:t>871</w:t>
        <w:tab/>
        <w:t>CRISTOFER FREIDLITZ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72</w:t>
        <w:tab/>
        <w:t>EGON SAXBERG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73</w:t>
        <w:tab/>
        <w:t>INGEMAR LANDQVIST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8</w:t>
        <w:tab/>
        <w:t>KULLINGS MS LAG 5</w:t>
        <w:tab/>
        <w:t>881</w:t>
        <w:tab/>
        <w:t>TOBIAS STARK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82</w:t>
        <w:tab/>
        <w:t>KENNETH BRÅNLID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83</w:t>
        <w:tab/>
        <w:t>TONY BRÅNLID</w:t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89</w:t>
        <w:tab/>
        <w:t>KULLINGS MS LAG 4</w:t>
        <w:tab/>
        <w:t>891</w:t>
        <w:tab/>
        <w:t>FREDRIK JOHANSSON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92</w:t>
        <w:tab/>
        <w:t>MAGNUS ANDER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893</w:t>
        <w:tab/>
        <w:t>JAMES FRID</w:t>
        <w:tab/>
        <w:tab/>
        <w:t>GAS GAS</w:t>
        <w:tab/>
        <w:t>3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0</w:t>
        <w:tab/>
        <w:t>KULLINGS MS LAG 2</w:t>
        <w:tab/>
        <w:t>901</w:t>
        <w:tab/>
        <w:t>STEFAN SJÖSTRÖM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02</w:t>
        <w:tab/>
        <w:t>MIKAEL SAMUEL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03</w:t>
        <w:tab/>
        <w:t>PER OLOV ASK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1</w:t>
        <w:tab/>
        <w:t>KULLINGS MS LAG 3</w:t>
        <w:tab/>
        <w:t>911</w:t>
        <w:tab/>
        <w:t>JARI ISOMÄKI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12</w:t>
        <w:tab/>
        <w:t>PER-ERIK ANDER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13</w:t>
        <w:tab/>
        <w:t>PER SVEN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2</w:t>
        <w:tab/>
        <w:t>FINSPÅNGS MS</w:t>
        <w:tab/>
        <w:t>921</w:t>
        <w:tab/>
        <w:t>TORBJÖRN NIL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NMS LAG 1”</w:t>
        <w:tab/>
        <w:t>922</w:t>
        <w:tab/>
        <w:t>LENNART KARL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23</w:t>
        <w:tab/>
        <w:t>JOHAN HOLLERTZ</w:t>
        <w:tab/>
        <w:t>KAWASAKI</w:t>
        <w:tab/>
        <w:t>2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3</w:t>
        <w:tab/>
        <w:t>FMCK GÖTEBORG</w:t>
        <w:tab/>
        <w:t>931</w:t>
        <w:tab/>
        <w:t>STEFAN WEDDMARK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SMURFARNA”</w:t>
        <w:tab/>
        <w:t>932</w:t>
        <w:tab/>
        <w:t>PETER BLOM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33</w:t>
        <w:tab/>
        <w:t>MICHAEL SUNDBERG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4</w:t>
        <w:tab/>
        <w:t>SMK TROLLHÄTTAN</w:t>
        <w:tab/>
        <w:t>941</w:t>
        <w:tab/>
        <w:t>PETER PENNHOLM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JEANS SLAVAR”</w:t>
        <w:tab/>
        <w:t>942</w:t>
        <w:tab/>
        <w:t>CHRISTER LARSSON</w:t>
        <w:tab/>
        <w:t>KAWASA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43</w:t>
        <w:tab/>
        <w:t>PATRIC JOHANSSON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5</w:t>
        <w:tab/>
        <w:t>ÄLVBYGDENS MK</w:t>
        <w:tab/>
        <w:t>951</w:t>
        <w:tab/>
        <w:t>BO KARLSSON</w:t>
        <w:tab/>
        <w:t xml:space="preserve">KTM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ÄLVBYGDEN”</w:t>
        <w:tab/>
        <w:t>952</w:t>
        <w:tab/>
        <w:t>JOAKIM KARLSSON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53</w:t>
        <w:tab/>
        <w:t>TORBJÖRN OL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6</w:t>
        <w:tab/>
        <w:t>SKENE MS LAG 2</w:t>
        <w:tab/>
        <w:t>961</w:t>
        <w:tab/>
        <w:t>MAGNUS RAGNARS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62</w:t>
        <w:tab/>
        <w:t>PETER KARLSSON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63</w:t>
        <w:tab/>
        <w:t>TOMMI RAGNAR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7</w:t>
        <w:tab/>
        <w:t>SMK TROLLHÄTTAN</w:t>
        <w:tab/>
        <w:t>971</w:t>
        <w:tab/>
        <w:t>FREDRICK KILEN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72</w:t>
        <w:tab/>
        <w:t>BJÖRN BROBERG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73</w:t>
        <w:tab/>
        <w:t>JOHAN JOHAN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8</w:t>
        <w:tab/>
        <w:t>MK ORION LAG 1</w:t>
        <w:tab/>
        <w:t>981</w:t>
        <w:tab/>
        <w:t>GÖRGEN YTTERBERG</w:t>
        <w:tab/>
        <w:t>GAS GAS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82</w:t>
        <w:tab/>
        <w:t>PETER ANDERSSON</w:t>
        <w:tab/>
        <w:t xml:space="preserve">GAS GAS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83</w:t>
        <w:tab/>
        <w:t>ROGER YTTERBERG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99</w:t>
        <w:tab/>
        <w:t>MA LERUM LAG 6</w:t>
        <w:tab/>
        <w:t>991</w:t>
        <w:tab/>
        <w:t>JOHAN WEINÖ</w:t>
        <w:tab/>
        <w:t xml:space="preserve">GAS GAS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92</w:t>
        <w:tab/>
        <w:t>MARTIN JOHAN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993</w:t>
        <w:tab/>
        <w:t>MORGAN STANDERTH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0</w:t>
        <w:tab/>
        <w:t>MA LERUM LAG 5</w:t>
        <w:tab/>
        <w:t>1001</w:t>
        <w:tab/>
        <w:t>NIKLAS ÖSTERBERG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02</w:t>
        <w:tab/>
        <w:t>JIM HAGLUND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03</w:t>
        <w:tab/>
        <w:t>LARRY JÖN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1</w:t>
        <w:tab/>
        <w:t>MA LERUM LAG 4</w:t>
        <w:tab/>
        <w:t>1011</w:t>
        <w:tab/>
        <w:t>PELLE WALLENTHEIM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12</w:t>
        <w:tab/>
        <w:t>TORE KINDAHL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13</w:t>
        <w:tab/>
        <w:t>MARTIN HELLSTRÖM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2</w:t>
        <w:tab/>
        <w:t>MA LERUM LAG 3</w:t>
        <w:tab/>
        <w:t>1021</w:t>
        <w:tab/>
        <w:t>ROGER JOHANSSON</w:t>
        <w:tab/>
        <w:t xml:space="preserve">HONDA </w:t>
        <w:tab/>
        <w:t>4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22</w:t>
        <w:tab/>
        <w:t>S O LARSSON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23</w:t>
        <w:tab/>
        <w:t>FREDRIK EISNER</w:t>
        <w:tab/>
        <w:t>HUSABERG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3</w:t>
        <w:tab/>
        <w:t>TÖREBODA MK</w:t>
        <w:tab/>
        <w:t>1031</w:t>
        <w:tab/>
        <w:t>STEFAN ERIKSSON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32</w:t>
        <w:tab/>
        <w:t>GERT LÖFQVIST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33</w:t>
        <w:tab/>
        <w:t>PETER GUSTAF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4</w:t>
        <w:tab/>
        <w:t>FMCK SKÖVDE</w:t>
        <w:tab/>
        <w:t>1041</w:t>
        <w:tab/>
        <w:t>ROBERT SVENSSON</w:t>
        <w:tab/>
        <w:t>KTM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SKÖVDE</w:t>
        <w:tab/>
        <w:t>1042</w:t>
        <w:tab/>
        <w:t>PETER JOHANSSON</w:t>
        <w:tab/>
        <w:t>GAS GAS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GRAVYR”</w:t>
        <w:tab/>
        <w:t>1043</w:t>
        <w:tab/>
        <w:t>SVEN-ÅKE KARLSSON</w:t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5</w:t>
        <w:tab/>
        <w:t>SKARA MK</w:t>
        <w:tab/>
        <w:t>1051</w:t>
        <w:tab/>
        <w:t>JOAKIM HELLSTRÖM</w:t>
        <w:tab/>
        <w:t xml:space="preserve">HONDA </w:t>
        <w:tab/>
        <w:t>5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BUMELS FANCLUB”</w:t>
        <w:tab/>
        <w:t>1052</w:t>
        <w:tab/>
        <w:t>HENRIK SVENNSON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53</w:t>
        <w:tab/>
        <w:t>BJÖRN JOHANSSON</w:t>
        <w:tab/>
        <w:t>KTM</w:t>
        <w:tab/>
        <w:t>2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6</w:t>
        <w:tab/>
        <w:t>ULRICEHAMNS MK</w:t>
        <w:tab/>
        <w:t>1061</w:t>
        <w:tab/>
        <w:t>BJÖRN NYBERG</w:t>
        <w:tab/>
        <w:t>HUSABERG</w:t>
        <w:tab/>
        <w:t>400</w:t>
        <w:tab/>
        <w:t>LAG 4</w:t>
        <w:tab/>
        <w:t>1062</w:t>
        <w:tab/>
        <w:t>PER ANDER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63</w:t>
        <w:tab/>
        <w:t>THOMAS KÄLLVIK</w:t>
        <w:tab/>
        <w:t>HUSABERG</w:t>
        <w:tab/>
        <w:t>501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7</w:t>
        <w:tab/>
        <w:t>ULRICEHAMNS MK</w:t>
        <w:tab/>
        <w:t>1071</w:t>
        <w:tab/>
        <w:t>PER SVENSSON</w:t>
        <w:tab/>
        <w:t>HUSQVARNA 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3</w:t>
        <w:tab/>
        <w:t>1072</w:t>
        <w:tab/>
        <w:t>DAMJAN GREE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 xml:space="preserve">1073 </w:t>
        <w:tab/>
        <w:t>MATTIAS HULTMAN</w:t>
        <w:tab/>
        <w:t>HONDA</w:t>
        <w:tab/>
        <w:t>6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8</w:t>
        <w:tab/>
        <w:t>ULRICEHAMNS MK</w:t>
        <w:tab/>
        <w:t>1081</w:t>
        <w:tab/>
        <w:t>PATRIK FRIBERG</w:t>
        <w:tab/>
        <w:t xml:space="preserve">YAMAHA 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2</w:t>
        <w:tab/>
        <w:t>1082</w:t>
        <w:tab/>
        <w:t>FREDRIK KABUREK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83</w:t>
        <w:tab/>
        <w:t>JOHN LEVIN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09</w:t>
        <w:tab/>
        <w:t>ULRICEHAMNS MK</w:t>
        <w:tab/>
        <w:t>1091</w:t>
        <w:tab/>
        <w:t>LARS AMBERTSSON</w:t>
        <w:tab/>
        <w:t>KTM</w:t>
        <w:tab/>
        <w:t>52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1</w:t>
        <w:tab/>
        <w:t>1092</w:t>
        <w:tab/>
        <w:t>PETER HJALMARSSON</w:t>
        <w:tab/>
        <w:t xml:space="preserve">HONDA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093</w:t>
        <w:tab/>
        <w:t>TOMAS HALLQVIST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10</w:t>
        <w:tab/>
        <w:t>ALINGSÅS MCK</w:t>
        <w:tab/>
        <w:t>1101</w:t>
        <w:tab/>
        <w:t>TOMMY JOHANSSO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1</w:t>
        <w:tab/>
        <w:t>1102</w:t>
        <w:tab/>
        <w:t>CHRISTIAN CARLZON</w:t>
        <w:tab/>
        <w:t>HOND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103</w:t>
        <w:tab/>
        <w:t>PÄR ANDERSSON</w:t>
        <w:tab/>
        <w:t>YAMAHA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11</w:t>
        <w:tab/>
        <w:t>ALINGSÅS MCK</w:t>
        <w:tab/>
        <w:t>1111</w:t>
        <w:tab/>
        <w:t>HÅKAN GUSTAVSSON</w:t>
        <w:tab/>
        <w:t xml:space="preserve">GAS GAS 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2</w:t>
        <w:tab/>
        <w:t>1112</w:t>
        <w:tab/>
        <w:t>ROGER EINERSKOG</w:t>
        <w:tab/>
        <w:t>KTM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113</w:t>
        <w:tab/>
        <w:t>JERRY STOLT</w:t>
        <w:tab/>
        <w:t>YAMAHA</w:t>
        <w:tab/>
        <w:t>426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12</w:t>
        <w:tab/>
        <w:t>ALINGSÅS MCK</w:t>
        <w:tab/>
        <w:t>1121</w:t>
        <w:tab/>
        <w:t>JOHN SPÅNGBERG</w:t>
        <w:tab/>
        <w:t>SUZUKI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3</w:t>
        <w:tab/>
        <w:t>1122</w:t>
        <w:tab/>
        <w:t>ÅKE SPÅNGBERG</w:t>
        <w:tab/>
        <w:t>YAMAHA</w:t>
        <w:tab/>
        <w:t>500</w:t>
        <w:tab/>
        <w:tab/>
        <w:t>1123</w:t>
        <w:tab/>
        <w:t>MARCUS GERUM</w:t>
        <w:tab/>
        <w:t xml:space="preserve">HONDA 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13</w:t>
        <w:tab/>
        <w:t>ALINGSÅS MCK</w:t>
        <w:tab/>
        <w:t>1131</w:t>
        <w:tab/>
        <w:t>GUNNAR HELLGREN</w:t>
        <w:tab/>
        <w:t>SUZUKI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LAG 4</w:t>
        <w:tab/>
        <w:t>1132</w:t>
        <w:tab/>
        <w:t>INGEMAR LINDBERG</w:t>
        <w:tab/>
        <w:t>HOND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133</w:t>
        <w:tab/>
        <w:t>BENGT OHLSSON</w:t>
        <w:tab/>
        <w:t>KTM</w:t>
        <w:tab/>
        <w:t>40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>114</w:t>
        <w:tab/>
        <w:t>SMK HEDEMORA</w:t>
        <w:tab/>
        <w:t>1141</w:t>
        <w:tab/>
        <w:t>BENNY BOSELL</w:t>
        <w:tab/>
        <w:t>YAMAHA</w:t>
        <w:tab/>
        <w:t>250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>”TEAM DALA”</w:t>
        <w:tab/>
        <w:t>1142</w:t>
        <w:tab/>
        <w:t>HENRIK JOHANSSON</w:t>
        <w:tab/>
        <w:t>YAMAHA</w:t>
        <w:tab/>
        <w:t>125</w:t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  <w:t>1143</w:t>
        <w:tab/>
        <w:t>ANTON HOLS</w:t>
        <w:tab/>
        <w:t>YAMAHA</w:t>
        <w:tab/>
        <w:t xml:space="preserve">125 </w:t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261" w:leader="none"/>
        </w:tabs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2"/>
      <w:numFmt w:val="decimal"/>
      <w:lvlText w:val="%1"/>
      <w:lvlJc w:val="left"/>
      <w:pPr>
        <w:tabs>
          <w:tab w:val="num" w:pos="3915"/>
        </w:tabs>
        <w:ind w:left="3915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0" w:leader="none"/>
        <w:tab w:val="left" w:pos="851" w:leader="none"/>
        <w:tab w:val="left" w:pos="2552" w:leader="none"/>
        <w:tab w:val="left" w:pos="3969" w:leader="none"/>
        <w:tab w:val="left" w:pos="6521" w:leader="none"/>
      </w:tabs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0" w:leader="none"/>
        <w:tab w:val="left" w:pos="851" w:leader="none"/>
        <w:tab w:val="left" w:pos="2552" w:leader="none"/>
        <w:tab w:val="left" w:pos="3261" w:leader="none"/>
        <w:tab w:val="left" w:pos="3969" w:leader="none"/>
        <w:tab w:val="left" w:pos="6521" w:leader="none"/>
      </w:tabs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851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00:00Z</dcterms:created>
  <dc:creator>Affe Lundberg</dc:creator>
  <dc:description/>
  <dc:language>en-US</dc:language>
  <cp:lastModifiedBy>Joacim </cp:lastModifiedBy>
  <dcterms:modified xsi:type="dcterms:W3CDTF">2002-04-20T16:00:00Z</dcterms:modified>
  <cp:revision>2</cp:revision>
  <dc:subject/>
  <dc:title>Startlista</dc:title>
</cp:coreProperties>
</file>