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nmälan till Crosskolan 2003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n:………………………………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s.nr:…………………………………………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Gatuadress:…………………………………………………………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nummmer:……………………………………………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t:…………………………………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elefon:……………………………………………………………..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il:…………………………………………………………………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ler att beakt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t är inte tillåtet att köra med crosscyklar på parkering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trustning såsom hjälm, handskar, kraftiga läderstövlar, glasög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ch ett ryggskydd skall bäras vid träning och tävling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ll medverkan vid träning och KM sker på egen risk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derskrift av målsma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</w:t>
      </w:r>
      <w:r>
        <w:rPr>
          <w:b/>
          <w:sz w:val="28"/>
          <w:szCs w:val="28"/>
        </w:rPr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05:09:00Z</dcterms:created>
  <dc:creator>Annica</dc:creator>
  <dc:description/>
  <dc:language>en-US</dc:language>
  <cp:lastModifiedBy>Joacim </cp:lastModifiedBy>
  <dcterms:modified xsi:type="dcterms:W3CDTF">2003-03-20T19:27:00Z</dcterms:modified>
  <cp:revision>2</cp:revision>
  <dc:subject/>
  <dc:title>Anmälan till Crosskolan 2003</dc:title>
</cp:coreProperties>
</file>