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ioden</w:t>
      </w:r>
    </w:p>
    <w:p>
      <w:pPr>
        <w:pStyle w:val="Normal"/>
        <w:spacing w:lineRule="auto" w:line="360"/>
        <w:rPr>
          <w:sz w:val="22"/>
        </w:rPr>
      </w:pPr>
      <w:r>
        <w:rPr>
          <w:sz w:val="22"/>
        </w:rPr>
        <w:t>Dioden är en halvledarkomponent som används huvudsakligen som likriktare och detektor i elektriska kretsar. En diod har två elektroder, anod och katod. Den består av en halvledare med ett område av p-typ och ett av n-typ, en så kallad pn-övergång. Dioden leder ström när spänningen genom den överstiger en viss tröskel, i kiseldioder ca 0,7 V. Dock måste strömkällan vara kopplad på rätt håll, det vill säga, när positiv spänning uppstår mellan anod och katod. I backriktningen uppstår negativ spänning mellan anod och katod och dioden leder då inte ström, bortsett från en liten så kallad läckström, man säger att dioden spärrar. Vid för stor backspänning (även kallat genombrottsspänning) börjar dioden leda kraftigt om inte en resistor begränsar strömmen. Dioder kan användas både som diskreta komponenter och som byggelement i integrerade kretsar. Det finns dioder som är specialbyggda för olika ändamål, till exempel zenerdioder för spänningsreglering, varaktordioder för frekvensavstämning i radio och TV-apparater, tunneldioder för oscillatorer samt pin-dioder, step-recovery-dioder, Gunn-dioder och lavindioder för mikrovågstillämpningar. På grund av att pn-övergångar är ljuskänsliga kan de användas som fotodioder och solceller. Vissa pn-övergångar, tillverkade i speciella halvledarmaterial (som galliumsenid och galliumsenidfosfod) utsänder ljus när en ström skickas i framriktningen. Dessa dioder använder man som lysdioder (LED, som är engelska för Light Emitting Diode) och som diodlasrar. Dioder används också i integrerade kretsar som ingångsskydd mot för stora spänningar. Likriktade elektronrör använde namnet diod innan halvledarteknikens genombrott.</w:t>
      </w:r>
    </w:p>
    <w:p>
      <w:pPr>
        <w:pStyle w:val="Heading3"/>
        <w:rPr/>
      </w:pPr>
      <w:r>
        <w:rPr/>
        <w:t>Diodlasrar</w:t>
      </w:r>
    </w:p>
    <w:p>
      <w:pPr>
        <w:pStyle w:val="Normal"/>
        <w:spacing w:lineRule="auto" w:line="360"/>
        <w:rPr/>
      </w:pPr>
      <w:r>
        <w:rPr/>
        <w:t>En diodlaser är ett diodliknande halvledararrangemang med dopat material i vilket laserverkan kan uppkomma. Halvledarmaterial som är vanliga vid den här typen av tillämpningar är galliumarsenid och aluminium-galliumarsenid. Utvecklandet av diodlasrar har pushat framåt på grund av behoven av det inom optisk fiberkommunikation och optisk informationslagring. Diodlasrar används också i alla våra CD-spelare, streckkodsläsare i snabbköpskassor mm. De är mycket frekvensskarpa men har samtidigt en varierbar frekvens. Detta medför att man mer och mer utnyttjar diodlasrar vid analys av luftföroreningar.</w:t>
      </w:r>
    </w:p>
    <w:p>
      <w:pPr>
        <w:pStyle w:val="Heading3"/>
        <w:rPr/>
      </w:pPr>
      <w:r>
        <w:rPr/>
        <w:t>Fotodiod</w:t>
      </w:r>
    </w:p>
    <w:p>
      <w:pPr>
        <w:pStyle w:val="Normal"/>
        <w:spacing w:lineRule="auto" w:line="360" w:before="0" w:after="120"/>
        <w:rPr/>
      </w:pPr>
      <w:r>
        <w:rPr/>
        <w:t>En diod som är ljuskänslig och används som fotodetektor. Fotodioder är känsliga för infrarött och synligt ljus. Den används också som solcell tack vare dess förmåga att lämna ifrån sig ström även utan pålagd spännin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7:51:00Z</dcterms:created>
  <dc:creator>SkyNet</dc:creator>
  <dc:description/>
  <dc:language>en-US</dc:language>
  <cp:lastModifiedBy>User</cp:lastModifiedBy>
  <dcterms:modified xsi:type="dcterms:W3CDTF">2001-05-26T23:16:00Z</dcterms:modified>
  <cp:revision>9</cp:revision>
  <dc:subject/>
  <dc:title>Dioden</dc:title>
</cp:coreProperties>
</file>