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RESULTAT KORT-KM 2003-09-0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Följande klasser hade samma bana: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H10-D10.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H12-D12.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H14-D35-H50-D50-H55-D55.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H16-H18-H40-H45.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H21.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H35.    </w:t>
      </w:r>
    </w:p>
    <w:p>
      <w:pPr>
        <w:pStyle w:val="Heading3"/>
        <w:rPr>
          <w:sz w:val="24"/>
        </w:rPr>
      </w:pPr>
      <w:r>
        <w:rPr>
          <w:sz w:val="24"/>
        </w:rPr>
        <w:t xml:space="preserve">H60-H65.    </w:t>
      </w:r>
    </w:p>
    <w:p>
      <w:pPr>
        <w:pStyle w:val="Heading3"/>
        <w:rPr>
          <w:sz w:val="24"/>
        </w:rPr>
      </w:pPr>
      <w:r>
        <w:rPr>
          <w:sz w:val="24"/>
        </w:rPr>
        <w:t>D65-H75-H8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  <w:t>H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</w:t>
        <w:tab/>
        <w:t>Timothy Jarl Håkansson</w:t>
        <w:tab/>
        <w:t>50.25</w:t>
      </w:r>
    </w:p>
    <w:p>
      <w:pPr>
        <w:pStyle w:val="Normal"/>
        <w:rPr>
          <w:sz w:val="24"/>
        </w:rPr>
      </w:pPr>
      <w:r>
        <w:rPr>
          <w:sz w:val="24"/>
        </w:rPr>
        <w:tab/>
        <w:t>John Wilstrand</w:t>
        <w:tab/>
        <w:t>utgått</w:t>
        <w:tab/>
        <w:tab/>
        <w:tab/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Mattias Hurtig (utom tävl.)26.54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</w:t>
        <w:tab/>
        <w:t>Elvira Melin</w:t>
        <w:tab/>
        <w:tab/>
        <w:t>29.23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</w:t>
        <w:tab/>
        <w:t>Tanja Risjdorph</w:t>
        <w:tab/>
        <w:t>44.50</w:t>
        <w:tab/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Frida Esselin</w:t>
        <w:tab/>
        <w:tab/>
        <w:t>utgått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</w:t>
        <w:tab/>
        <w:t>Johannes Hases</w:t>
        <w:tab/>
        <w:t>18.53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</w:t>
        <w:tab/>
        <w:t>Joel Hallberg</w:t>
        <w:tab/>
        <w:tab/>
        <w:t>19.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</w:t>
        <w:tab/>
        <w:t>Bertil Carlson</w:t>
        <w:tab/>
        <w:t>22.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4</w:t>
        <w:tab/>
        <w:t>Johan Kvarnström</w:t>
        <w:tab/>
        <w:t>23.4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5</w:t>
        <w:tab/>
        <w:t>Anders Melin</w:t>
        <w:tab/>
        <w:t>25.42</w:t>
      </w:r>
    </w:p>
    <w:p>
      <w:pPr>
        <w:pStyle w:val="Normal"/>
        <w:rPr>
          <w:sz w:val="24"/>
        </w:rPr>
      </w:pPr>
      <w:r>
        <w:rPr>
          <w:sz w:val="24"/>
        </w:rPr>
        <w:tab/>
        <w:t>Erik Fernlund</w:t>
        <w:tab/>
        <w:t>ej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1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</w:t>
        <w:tab/>
        <w:t xml:space="preserve">Hanna Åberg  </w:t>
        <w:tab/>
        <w:t xml:space="preserve">33.27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</w:t>
        <w:tab/>
        <w:t>Viktor Hases</w:t>
        <w:tab/>
        <w:tab/>
        <w:t>17.21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</w:t>
        <w:tab/>
        <w:t>Edvin Carlson</w:t>
        <w:tab/>
        <w:t>22.3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</w:t>
        <w:tab/>
        <w:t>Elias Melin</w:t>
        <w:tab/>
        <w:tab/>
        <w:t>26.5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</w:t>
        <w:tab/>
        <w:t>Albin Carlson</w:t>
        <w:tab/>
        <w:t>29.11</w:t>
      </w:r>
    </w:p>
    <w:p>
      <w:pPr>
        <w:pStyle w:val="Normal"/>
        <w:rPr>
          <w:sz w:val="24"/>
        </w:rPr>
      </w:pPr>
      <w:r>
        <w:rPr>
          <w:sz w:val="24"/>
        </w:rPr>
        <w:tab/>
        <w:t>Carl Aura</w:t>
        <w:tab/>
        <w:tab/>
        <w:t xml:space="preserve">felst.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18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</w:t>
        <w:tab/>
        <w:t>Gustaf Carlson</w:t>
        <w:tab/>
        <w:t>21.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</w:t>
        <w:tab/>
        <w:t>Anders Håkansson</w:t>
        <w:tab/>
        <w:t>22.1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3</w:t>
        <w:tab/>
        <w:t>Anders Back</w:t>
        <w:tab/>
        <w:tab/>
        <w:t xml:space="preserve">22.29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  <w:t>H2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</w:t>
        <w:tab/>
        <w:t>Urban Andre</w:t>
        <w:tab/>
        <w:tab/>
        <w:t>25.03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nders Carlsson  </w:t>
        <w:tab/>
        <w:t>ej start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35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  <w:tab/>
        <w:t>Lars-Åke Åberg</w:t>
        <w:tab/>
        <w:t>36.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3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  <w:tab/>
        <w:t>Anki Åberg</w:t>
        <w:tab/>
        <w:tab/>
        <w:t>44.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4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  <w:tab/>
        <w:t>Stefan Kvarnström</w:t>
        <w:tab/>
        <w:t>31.20</w:t>
      </w:r>
    </w:p>
    <w:p>
      <w:pPr>
        <w:pStyle w:val="Normal"/>
        <w:rPr>
          <w:sz w:val="24"/>
        </w:rPr>
      </w:pPr>
      <w:r>
        <w:rPr>
          <w:sz w:val="24"/>
        </w:rPr>
        <w:tab/>
        <w:t>Johan Hallberg</w:t>
        <w:tab/>
        <w:t>ej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4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</w:t>
        <w:tab/>
        <w:t>Arne Back</w:t>
        <w:tab/>
        <w:tab/>
        <w:t>23.3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</w:t>
        <w:tab/>
        <w:t>Hans-Erik Fernlund</w:t>
        <w:tab/>
        <w:t>36.59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Roland Josefsson</w:t>
        <w:tab/>
        <w:t>ej star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  <w:t>H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</w:t>
        <w:tab/>
        <w:t>Karl-Johan Melin</w:t>
        <w:tab/>
        <w:t>26.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D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</w:t>
        <w:tab/>
        <w:t>Solvej Carlsson</w:t>
        <w:tab/>
        <w:t>25.1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</w:t>
        <w:tab/>
        <w:t>Lena Sjögren</w:t>
        <w:tab/>
        <w:tab/>
        <w:t>39.31</w:t>
      </w:r>
    </w:p>
    <w:p>
      <w:pPr>
        <w:pStyle w:val="Normal"/>
        <w:rPr>
          <w:sz w:val="24"/>
        </w:rPr>
      </w:pPr>
      <w:r>
        <w:rPr>
          <w:sz w:val="24"/>
        </w:rPr>
        <w:tab/>
        <w:t>Ing-Marie Back</w:t>
        <w:tab/>
        <w:t>ej.start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  <w:tab/>
        <w:t>Börje Johansson</w:t>
        <w:tab/>
        <w:t>36.43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  <w:t>D5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  <w:tab/>
        <w:t>Karin Josefsson</w:t>
        <w:tab/>
        <w:t>25.5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  <w:t>H6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  <w:tab/>
        <w:t>Lennart Magnusson</w:t>
        <w:tab/>
        <w:t>18.07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</w:t>
        <w:tab/>
        <w:t>Kalle Johansson</w:t>
        <w:tab/>
        <w:t>18.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</w:t>
        <w:tab/>
        <w:t>Robert Goude</w:t>
        <w:tab/>
        <w:t>26.58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Janne Johansson</w:t>
        <w:tab/>
        <w:t>ej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H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  <w:tab/>
        <w:t xml:space="preserve"> Sture Carlsson</w:t>
        <w:tab/>
        <w:t>20.51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Ingemar Johansson</w:t>
        <w:tab/>
        <w:t xml:space="preserve">ej star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  <w:t>D6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</w:t>
        <w:tab/>
        <w:t>Kerstin Johansson</w:t>
        <w:tab/>
        <w:t>23.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  <w:t>H7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</w:t>
        <w:tab/>
        <w:t>Gösta Magnusson</w:t>
        <w:tab/>
        <w:t>24.3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304"/>
        <w:rPr>
          <w:b/>
          <w:b/>
          <w:sz w:val="24"/>
        </w:rPr>
      </w:pPr>
      <w:r>
        <w:rPr>
          <w:b/>
          <w:sz w:val="24"/>
        </w:rPr>
        <w:t>H8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</w:t>
        <w:tab/>
        <w:t>Anders Linder</w:t>
        <w:tab/>
        <w:t>33.53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3"/>
        <w:rPr/>
      </w:pPr>
      <w:r>
        <w:rPr/>
        <w:tab/>
      </w:r>
    </w:p>
    <w:p>
      <w:pPr>
        <w:pStyle w:val="Heading3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p>
      <w:pPr>
        <w:pStyle w:val="Heading3"/>
        <w:rPr>
          <w:b/>
          <w:b/>
        </w:rPr>
      </w:pPr>
      <w:r>
        <w:rPr>
          <w:b/>
        </w:rPr>
        <w:tab/>
      </w:r>
    </w:p>
    <w:p>
      <w:pPr>
        <w:pStyle w:val="Heading3"/>
        <w:rPr/>
      </w:pPr>
      <w:r>
        <w:rPr/>
        <w:tab/>
        <w:tab/>
      </w:r>
    </w:p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color w:val="0000FF"/>
        </w:rPr>
      </w:pPr>
      <w:r>
        <w:rPr>
          <w:b/>
        </w:rPr>
        <w:tab/>
      </w:r>
    </w:p>
    <w:p>
      <w:pPr>
        <w:pStyle w:val="Heading3"/>
        <w:rPr>
          <w:color w:val="008000"/>
        </w:rPr>
      </w:pPr>
      <w:r>
        <w:rPr>
          <w:color w:val="008000"/>
        </w:rPr>
      </w:r>
    </w:p>
    <w:p>
      <w:pPr>
        <w:pStyle w:val="Heading3"/>
        <w:rPr>
          <w:rFonts w:eastAsia="Arial"/>
          <w:color w:val="000080"/>
        </w:rPr>
      </w:pPr>
      <w:r>
        <w:rPr>
          <w:rFonts w:eastAsia="Arial"/>
          <w:color w:val="000080"/>
        </w:rPr>
        <w:t xml:space="preserve"> </w:t>
      </w:r>
    </w:p>
    <w:p>
      <w:pPr>
        <w:pStyle w:val="Heading3"/>
        <w:rPr>
          <w:color w:val="000080"/>
        </w:rPr>
      </w:pPr>
      <w:r>
        <w:rPr>
          <w:color w:val="000080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1304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ind w:firstLine="13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3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3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3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130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/>
      </w:pPr>
      <w:r>
        <w:rPr/>
        <w:tab/>
      </w:r>
    </w:p>
    <w:p>
      <w:pPr>
        <w:pStyle w:val="Heading3"/>
        <w:rPr>
          <w:b/>
          <w:b/>
        </w:rPr>
      </w:pPr>
      <w:r>
        <w:rPr>
          <w:b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8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color w:val="FF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FF00"/>
      <w:sz w:val="32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45:00Z</dcterms:created>
  <dc:creator>Bosse Sundberg</dc:creator>
  <dc:description/>
  <dc:language>en-US</dc:language>
  <cp:lastModifiedBy>Bengt Sjögren</cp:lastModifiedBy>
  <cp:lastPrinted>2003-09-07T22:37:00Z</cp:lastPrinted>
  <dcterms:modified xsi:type="dcterms:W3CDTF">2003-09-10T17:45:00Z</dcterms:modified>
  <cp:revision>2</cp:revision>
  <dc:subject/>
  <dc:title>RESULTAT KORT-KM 9/9 03</dc:title>
</cp:coreProperties>
</file>