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P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vleträning Hedemora 03-06-1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amling:</w:t>
      </w:r>
      <w:r>
        <w:rPr/>
        <w:t xml:space="preserve"> </w:t>
        <w:tab/>
        <w:t>Röd skärm efter vägen Hedemora-Norberg vid Brunn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tart:</w:t>
      </w:r>
      <w:r>
        <w:rPr/>
        <w:tab/>
        <w:t>Kavleträningen (slingor) 18.15, gemensam start.</w:t>
      </w:r>
    </w:p>
    <w:p>
      <w:pPr>
        <w:pStyle w:val="Normal"/>
        <w:rPr/>
      </w:pPr>
      <w:r>
        <w:rPr/>
        <w:tab/>
        <w:t>Individuell träning, start mellan 17.30 - 18.30 (orange bana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Banor:</w:t>
        <w:tab/>
      </w:r>
      <w:r>
        <w:rPr/>
        <w:t>Bana 1</w:t>
        <w:tab/>
        <w:t xml:space="preserve">7, 6 km   </w:t>
        <w:tab/>
        <w:t>3 slingor</w:t>
        <w:tab/>
        <w:t>svart</w:t>
        <w:tab/>
        <w:t>kavleträning</w:t>
        <w:tab/>
      </w:r>
    </w:p>
    <w:p>
      <w:pPr>
        <w:pStyle w:val="Normal"/>
        <w:rPr/>
      </w:pPr>
      <w:r>
        <w:rPr/>
        <w:tab/>
        <w:t>Bana 2</w:t>
        <w:tab/>
        <w:t>5,2  km</w:t>
        <w:tab/>
        <w:t>2 slingor</w:t>
        <w:tab/>
        <w:t>svart</w:t>
        <w:tab/>
        <w:t>kavleträning</w:t>
        <w:tab/>
      </w:r>
    </w:p>
    <w:p>
      <w:pPr>
        <w:pStyle w:val="Normal"/>
        <w:rPr/>
      </w:pPr>
      <w:r>
        <w:rPr/>
        <w:tab/>
        <w:t>Bana 3</w:t>
        <w:tab/>
        <w:t>3,0  km</w:t>
        <w:tab/>
        <w:t>1 slinga</w:t>
        <w:tab/>
        <w:t>orange</w:t>
        <w:tab/>
        <w:t>individuell träning</w:t>
      </w:r>
    </w:p>
    <w:p>
      <w:pPr>
        <w:pStyle w:val="Normal"/>
        <w:rPr/>
      </w:pPr>
      <w:r>
        <w:rPr/>
        <w:tab/>
      </w:r>
    </w:p>
    <w:p>
      <w:pPr>
        <w:pStyle w:val="Normal"/>
        <w:ind w:firstLine="1304"/>
        <w:rPr/>
      </w:pPr>
      <w:r>
        <w:rPr/>
        <w:t>OBS! Ingen nybörjarb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Karta: </w:t>
      </w:r>
      <w:r>
        <w:rPr/>
        <w:tab/>
        <w:t>Skala 1:10 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Kontroller:</w:t>
      </w:r>
      <w:r>
        <w:rPr/>
        <w:tab/>
        <w:t>Miniskärm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pplysningar:</w:t>
      </w:r>
      <w:r>
        <w:rPr/>
        <w:t xml:space="preserve"> Bengt Sjögren </w:t>
      </w:r>
      <w:hyperlink r:id="rId2">
        <w:r>
          <w:rPr>
            <w:rStyle w:val="InternetLink"/>
          </w:rPr>
          <w:t>sjgn@swipnet.se</w:t>
        </w:r>
      </w:hyperlink>
      <w:r>
        <w:rPr/>
        <w:t>, 0225-7117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jgn@swipnet.s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19:36:00Z</dcterms:created>
  <dc:creator>Hedemora Kommun</dc:creator>
  <dc:description/>
  <dc:language>en-US</dc:language>
  <cp:lastModifiedBy>Bengt Sjögren</cp:lastModifiedBy>
  <dcterms:modified xsi:type="dcterms:W3CDTF">2003-06-06T19:36:00Z</dcterms:modified>
  <cp:revision>2</cp:revision>
  <dc:subject/>
  <dc:title>Samling: </dc:title>
</cp:coreProperties>
</file>