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Ungdomens 10-mila 1-2 augusti 2003</w:t>
      </w:r>
    </w:p>
    <w:p>
      <w:pPr>
        <w:pStyle w:val="Normal"/>
        <w:rPr>
          <w:b/>
          <w:b/>
          <w:sz w:val="28"/>
          <w:szCs w:val="28"/>
        </w:rPr>
      </w:pPr>
      <w:r>
        <w:rPr>
          <w:b/>
          <w:sz w:val="28"/>
          <w:szCs w:val="28"/>
        </w:rPr>
      </w:r>
    </w:p>
    <w:p>
      <w:pPr>
        <w:pStyle w:val="Normal"/>
        <w:rPr/>
      </w:pPr>
      <w:r>
        <w:rPr/>
        <w:t>Med höga förväntningar om en bra placering, kanske Hedemoras bästa på U-10 mila (15:de, 1991), åkte vi mot Skövde via Säter och Borlänge för att hämta upp några andra löpare, Säter och Kvarnsveden hade nämligen ett kombinations lag tillsammans med VB OL, (K/VB/S) som ville åka med oss, och det var tur för oss det. Det var 84 lag anmälda, så med startnummer 56 hade vi inte något vidare utgångsläge, men nog skulle fjolårsplaceringen förbättras.</w:t>
      </w:r>
    </w:p>
    <w:p>
      <w:pPr>
        <w:pStyle w:val="Normal"/>
        <w:rPr/>
      </w:pPr>
      <w:r>
        <w:rPr/>
      </w:r>
    </w:p>
    <w:p>
      <w:pPr>
        <w:pStyle w:val="Normal"/>
        <w:rPr/>
      </w:pPr>
      <w:r>
        <w:rPr/>
        <w:t>Str. 1. 5800m gafflad natt</w:t>
      </w:r>
      <w:r>
        <w:rPr>
          <w:b/>
        </w:rPr>
        <w:t xml:space="preserve"> Anders Back</w:t>
      </w:r>
      <w:r>
        <w:rPr/>
        <w:t xml:space="preserve"> </w:t>
      </w:r>
    </w:p>
    <w:p>
      <w:pPr>
        <w:pStyle w:val="Normal"/>
        <w:rPr/>
      </w:pPr>
      <w:r>
        <w:rPr/>
        <w:t>Kl. 02.30 gick starten, och en Anders med 100 meters tempo i kroppen tar många placeringar innan han når startpunkten. Ingen rapportering vid någon radiokontroll gjorde att det kändes lite osäkert när det närmade sig växling, men 2.36 efter täten kommer han och växlar som nr 29. En mycket välbehövlig start på kavlen.</w:t>
      </w:r>
    </w:p>
    <w:p>
      <w:pPr>
        <w:pStyle w:val="Normal"/>
        <w:rPr/>
      </w:pPr>
      <w:r>
        <w:rPr/>
      </w:r>
    </w:p>
    <w:p>
      <w:pPr>
        <w:pStyle w:val="Normal"/>
        <w:rPr/>
      </w:pPr>
      <w:r>
        <w:rPr/>
        <w:t xml:space="preserve">Str. 2. 5800m gafflad natt </w:t>
      </w:r>
      <w:r>
        <w:rPr>
          <w:b/>
        </w:rPr>
        <w:t>Nicklas Wargbo</w:t>
      </w:r>
    </w:p>
    <w:p>
      <w:pPr>
        <w:pStyle w:val="Normal"/>
        <w:rPr/>
      </w:pPr>
      <w:r>
        <w:rPr/>
        <w:t>En riktigt taggad Nicklas sticker iväg med sikte på att flytta laget längre fram i det tåg som gett sig ut på andra sträckan. Och radiorapporten visar att han är på gång, en 8:de plats, men Nicklas är inte nöjd med det. Han går upp i ensam ledningen ute på banan men gör en miss på tredje sista och några lag går i kapp och han växlar som 3:a, 6 sekunder efter OK Tisaren som tar täten. Wargas var lite orolig innan tävlingen och trodde inte han kunde göra någon bra nattsträcka, men det faktum att han var sträckans snabbaste visar på annat.</w:t>
      </w:r>
    </w:p>
    <w:p>
      <w:pPr>
        <w:pStyle w:val="Normal"/>
        <w:rPr/>
      </w:pPr>
      <w:r>
        <w:rPr/>
      </w:r>
    </w:p>
    <w:p>
      <w:pPr>
        <w:pStyle w:val="Normal"/>
        <w:rPr/>
      </w:pPr>
      <w:r>
        <w:rPr/>
        <w:t xml:space="preserve">Str. 3. 4200m gafflad natt </w:t>
      </w:r>
      <w:r>
        <w:rPr>
          <w:b/>
        </w:rPr>
        <w:t>Tobias Berg</w:t>
      </w:r>
    </w:p>
    <w:p>
      <w:pPr>
        <w:pStyle w:val="Normal"/>
        <w:rPr/>
      </w:pPr>
      <w:r>
        <w:rPr/>
        <w:t xml:space="preserve">Tobias tok rusar ut för att behålla kontakten med de andra, men hamnar ändå själv på sin gaffel. Vid radion har han dock sällskap med andra lag varav K/VB/S är ett lag. De gör en bra sträcka här vilket är tur för oss längre fram i tävlingen. Tobias gör en väldigt bra sträcka i sin ensamhet och växlar som 6:a, 4.37 efter Tisaren, och han har fått en lucka ner till 7:de lag på ca: 3 min. </w:t>
      </w:r>
    </w:p>
    <w:p>
      <w:pPr>
        <w:pStyle w:val="Normal"/>
        <w:rPr/>
      </w:pPr>
      <w:r>
        <w:rPr/>
      </w:r>
    </w:p>
    <w:p>
      <w:pPr>
        <w:pStyle w:val="Normal"/>
        <w:rPr/>
      </w:pPr>
      <w:r>
        <w:rPr/>
        <w:t xml:space="preserve">Str. 4. 4200m gafflad gryning </w:t>
      </w:r>
      <w:r>
        <w:rPr>
          <w:b/>
        </w:rPr>
        <w:t>Erik Sillanpää</w:t>
      </w:r>
    </w:p>
    <w:p>
      <w:pPr>
        <w:pStyle w:val="Normal"/>
        <w:rPr/>
      </w:pPr>
      <w:r>
        <w:rPr/>
        <w:t>Vid den första radion rapporteras att Tisaren drygat ut sin ledning till 4,40 och att andra lag i tävlingen är HEDEMORA. Snacka om att det blev drag i vindskyddet när resten av klubben står och hoppar och skriker av glädje. Måtte det bara hålla ända in. Tisaren växlar ut en snabb Lettländare, eller om han var ryss, det visste dom inte riktigt själva tydligen. Efter 5 minuter så kommer Erik och växlar som 3:a, sekunderna efter K/VB/S. Erik gör här ett riktigt kanonlopp och tappar bara 24 sek på täten. Helt suveränt!</w:t>
      </w:r>
    </w:p>
    <w:p>
      <w:pPr>
        <w:pStyle w:val="Normal"/>
        <w:rPr/>
      </w:pPr>
      <w:r>
        <w:rPr/>
      </w:r>
    </w:p>
    <w:p>
      <w:pPr>
        <w:pStyle w:val="Normal"/>
        <w:rPr/>
      </w:pPr>
      <w:r>
        <w:rPr/>
        <w:t xml:space="preserve">Str. 5. 8700m rak dag </w:t>
      </w:r>
      <w:r>
        <w:rPr>
          <w:b/>
        </w:rPr>
        <w:t>Gustav Carlsson</w:t>
      </w:r>
    </w:p>
    <w:p>
      <w:pPr>
        <w:pStyle w:val="Normal"/>
        <w:rPr/>
      </w:pPr>
      <w:r>
        <w:rPr/>
        <w:t>Kändes som att tävlingen i det här läget nästan var avgjord då Tisaren hade 5 minuters ledning och många bra löpare kvar. Att Hedemora skulle få en bra placerig ändå var dock fullt möjligt, framför allt när Gustav gick ut tillsammans med Gustav Goth från Kvarnsveden. Radiokontrollerna visade att avståndet var ungefär detsamma som tidigare mellan ledarlaget och de två Gustavianerna som hjälptes åt. Efter 6,5 km hade löparna ett kartbyte och till den förvarningen rapporterades TVÅ lag, båda från Dalarna. Tisarens löpare hade bommat bort sig rejält och istället för att dra ifrån så försvann de från segerdiskussionen på den här sträckan. Gustavianerna fortsatte att hjälpas åt och växlade båda först med en lucka på 2,23 till tredje lag som var Dalaporten. Triumf för södra Dalarna och framför allt: Hedemora i LEDNING.</w:t>
      </w:r>
    </w:p>
    <w:p>
      <w:pPr>
        <w:pStyle w:val="Normal"/>
        <w:rPr/>
      </w:pPr>
      <w:r>
        <w:rPr/>
      </w:r>
    </w:p>
    <w:p>
      <w:pPr>
        <w:pStyle w:val="Normal"/>
        <w:rPr/>
      </w:pPr>
      <w:r>
        <w:rPr/>
        <w:t xml:space="preserve">Str. 6. 3000m rak dag </w:t>
      </w:r>
      <w:r>
        <w:rPr>
          <w:b/>
        </w:rPr>
        <w:t>Henrik Sundkvist, Carl Aura, Dennis Höglund</w:t>
      </w:r>
    </w:p>
    <w:p>
      <w:pPr>
        <w:pStyle w:val="Normal"/>
        <w:rPr/>
      </w:pPr>
      <w:r>
        <w:rPr/>
        <w:t>En sträcka med tre parallella löpare där den som är först in växlar. Sex löpare går ut  samtidigt. Bara de inte förivrar sig. Ingen radio men vid förvarningen rapporteras en löpare vara lite före de andra och in på upploppet kommer en vilt sluggande Henrik och växlar 15 sekunder före K/VB/S. Alla tre Hedemora löparna sprang väldigt jämt och det skilde bara 18 sekunder dem emellan, mycket bra löpt grabbar. Avståndet till 3:dje lag, som nu var Järla, var 3.54.</w:t>
      </w:r>
    </w:p>
    <w:p>
      <w:pPr>
        <w:pStyle w:val="Normal"/>
        <w:rPr/>
      </w:pPr>
      <w:r>
        <w:rPr/>
      </w:r>
    </w:p>
    <w:p>
      <w:pPr>
        <w:pStyle w:val="Normal"/>
        <w:rPr/>
      </w:pPr>
      <w:r>
        <w:rPr/>
        <w:t xml:space="preserve">Str. 7. 3000m gafflad dag </w:t>
      </w:r>
      <w:r>
        <w:rPr>
          <w:b/>
        </w:rPr>
        <w:t>Edvin Carlsson</w:t>
      </w:r>
    </w:p>
    <w:p>
      <w:pPr>
        <w:pStyle w:val="Normal"/>
        <w:rPr/>
      </w:pPr>
      <w:r>
        <w:rPr/>
        <w:t>En mycket nervös Edvin går ut i ledning. Även han gör ett bra lopp, men lurar sig lite på en annan löpare och tappar några minuter. När han inte rapporteras vid förvarningen blev vi lite oroliga. Det var dock ingen fara utan han växlar som 3:a 1.02 efter Järla och han blir helt klart mer rutinerad till nästa gång.</w:t>
      </w:r>
    </w:p>
    <w:p>
      <w:pPr>
        <w:pStyle w:val="Normal"/>
        <w:rPr/>
      </w:pPr>
      <w:r>
        <w:rPr/>
      </w:r>
    </w:p>
    <w:p>
      <w:pPr>
        <w:pStyle w:val="Normal"/>
        <w:rPr/>
      </w:pPr>
      <w:r>
        <w:rPr/>
        <w:t xml:space="preserve">Str. 8. 3000m gafflad dag </w:t>
      </w:r>
      <w:r>
        <w:rPr>
          <w:b/>
        </w:rPr>
        <w:t>Hampus Möller</w:t>
      </w:r>
      <w:r>
        <w:rPr/>
        <w:t xml:space="preserve"> </w:t>
      </w:r>
    </w:p>
    <w:p>
      <w:pPr>
        <w:pStyle w:val="Normal"/>
        <w:rPr/>
      </w:pPr>
      <w:r>
        <w:rPr/>
        <w:t>Hampus är laddad för ett riktigt snabblopp men säger sig vara lite nervös, då han aldrig sprungit en bana med gul svårighet förut, eftersom han började orientera som 14-åring (men han har sprungit flera seniorkavlar i år). Ledande Järla har på den här sträckan en grymt snabb kille som springer sträckan på 16 min. Men Hampus gör även han ett riktigt kanonlopp och springer på 19 min, som är banans idealtid. Han växlar som 2:a 4.46 efter.</w:t>
      </w:r>
    </w:p>
    <w:p>
      <w:pPr>
        <w:pStyle w:val="Normal"/>
        <w:rPr/>
      </w:pPr>
      <w:r>
        <w:rPr/>
      </w:r>
    </w:p>
    <w:p>
      <w:pPr>
        <w:pStyle w:val="Normal"/>
        <w:tabs>
          <w:tab w:val="clear" w:pos="1304"/>
          <w:tab w:val="left" w:pos="3810" w:leader="none"/>
        </w:tabs>
        <w:rPr/>
      </w:pPr>
      <w:r>
        <w:rPr/>
        <w:t xml:space="preserve">Str. 9. 6500m rak dag </w:t>
      </w:r>
      <w:r>
        <w:rPr>
          <w:b/>
        </w:rPr>
        <w:t>Viktor Hases</w:t>
        <w:tab/>
      </w:r>
    </w:p>
    <w:p>
      <w:pPr>
        <w:pStyle w:val="Normal"/>
        <w:rPr/>
      </w:pPr>
      <w:r>
        <w:rPr/>
        <w:t>Viktor får springa själv i ett par kilometer innan några andra lag kommer i kapp, men mot Järlas 13-åriga superlöfte verkar inte finnas något att göra. Men vid andra radion så rapporteras han ha sprungit 20 meter bredvid kontrollen, bommat 3 min och det är plötsligt 4 lag som håller ihop i täten, en av löparna är Viktor. Han har nu det läge vi hoppades han skulle få, bara att hänga, för det finns inte många löpare som kan springa ifrån Viktor med den kapacitet som han har. Strax före förvarningen har han dock sprungit lite snett och sladdar därför lite när de kommer in på upploppet. Han växlar som fjärde man 11sek efter men med 5 min till nästa lag.</w:t>
      </w:r>
    </w:p>
    <w:p>
      <w:pPr>
        <w:pStyle w:val="Normal"/>
        <w:rPr/>
      </w:pPr>
      <w:r>
        <w:rPr/>
        <w:t>I växlingsfållan står för Alfta-Ösa: Erik Rost, Järla IF: Martin Härberg, FIF Hilleröd (från Danmark) Jeppe Rund och för Hedemora Anders Håkansson. Där kan man snacka om laddad stämning.</w:t>
      </w:r>
    </w:p>
    <w:p>
      <w:pPr>
        <w:pStyle w:val="Normal"/>
        <w:rPr/>
      </w:pPr>
      <w:r>
        <w:rPr/>
      </w:r>
    </w:p>
    <w:p>
      <w:pPr>
        <w:pStyle w:val="Normal"/>
        <w:rPr/>
      </w:pPr>
      <w:r>
        <w:rPr/>
        <w:t xml:space="preserve">Str. 10. 7500m rak dag </w:t>
      </w:r>
      <w:r>
        <w:rPr>
          <w:b/>
        </w:rPr>
        <w:t>Anders Håkansson</w:t>
      </w:r>
    </w:p>
    <w:p>
      <w:pPr>
        <w:pStyle w:val="Normal"/>
        <w:rPr/>
      </w:pPr>
      <w:r>
        <w:rPr/>
        <w:t>I ett furiöst tempo drar de iväg för att försöka krossa varandra. Vid den första radion har Erik Rost lyckats få en ledning på 2 min och Martin Härberg en lucka på 40 sek till Anders och dansken. Vid kartbytet, ca 2 km före mål, hade Rost drygat ut sin ledning över Martin med ca 1 min. Som trea kom Anders 20 talet sekunder efter Martin, men ingen dansk. Han kom långt senare. Åt Rost fanns inget att göra och Anders fick inte riktigt kontakt med Martin. Men det var ett dussin mycket nöjda Hedemorapojkar som gemensamt korsade mållinjen fyra och en halv minut efter Alfta-Ösa, men med åtta och en halv till godo på 4:de lag som faktiskt blev OK Tisaren. K/VB/S kom på en mycket bra 7:de plats, 15 minuter efter Hedemora.</w:t>
      </w:r>
    </w:p>
    <w:p>
      <w:pPr>
        <w:pStyle w:val="Normal"/>
        <w:rPr/>
      </w:pPr>
      <w:r>
        <w:rPr/>
      </w:r>
    </w:p>
    <w:p>
      <w:pPr>
        <w:pStyle w:val="Normal"/>
        <w:rPr/>
      </w:pPr>
      <w:r>
        <w:rPr/>
        <w:t>Att sedan Hedemoras lag bestod av bara egenhändigt upplärda grabbar, om man bortser från att Anders Back tog sina första kompassriktningar i Avestas färger, gör ju inte att det hela blir sämre. Jag tycker att vi bevisade att man kan, med bra gemenskap, hård träning och rätt inställning, lyckas utan att ha snabbspringande ”Potjecker” och ”Rysslakier” med som bara dyker upp till viktiga kavlar. Ett bra ungdomsarbete bör, och har, belönats med en stor framgång. Så ett stort grattis till killarna som var med och grejade denna fina framgång, och om tio-femton år har vi samma lag på riktiga 10-mila med en minst lika bra placering, eller hur?</w:t>
      </w:r>
    </w:p>
    <w:p>
      <w:pPr>
        <w:pStyle w:val="Normal"/>
        <w:rPr/>
      </w:pPr>
      <w:r>
        <w:rPr/>
      </w:r>
    </w:p>
    <w:p>
      <w:pPr>
        <w:pStyle w:val="Normal"/>
        <w:rPr/>
      </w:pPr>
      <w:r>
        <w:rPr/>
        <w:t xml:space="preserve">Marcu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gtext">
    <w:name w:val="Ballong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21:01:00Z</dcterms:created>
  <dc:creator>christina jansson</dc:creator>
  <dc:description/>
  <dc:language>en-US</dc:language>
  <cp:lastModifiedBy>IT-enheten</cp:lastModifiedBy>
  <cp:lastPrinted>2003-08-03T18:49:00Z</cp:lastPrinted>
  <dcterms:modified xsi:type="dcterms:W3CDTF">2003-08-03T21:01:00Z</dcterms:modified>
  <cp:revision>2</cp:revision>
  <dc:subject/>
  <dc:title>Ungdomens 10-mila 1-2 augusti 2003</dc:title>
</cp:coreProperties>
</file>