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tokoll styrelsemöte 1999-09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A:/Viggby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1999 23:02:1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tokoll styrelsemöte 1999-09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Sep 1999 23:02:18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