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A:/Viggby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Sep 1999 09:26:08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Sep 1999 09:26:08 +0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