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FF står för Täby Förenade Föräldraråd och bildades under hösten 98, för att skapa en samverkan mellan föräldraråden på skol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1999 23:02:0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FF står för Täby Förenade Föräldraråd och bildades under hösten 98, för att skapa en samverkan mellan föräldraråden på skol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Sep 1999 23:02:02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