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kolrådsmöte 1999-09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3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Sep 1999 23:02:18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1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kolrådsmöte 1999-09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Sep 1999 23:02:18 +0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