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älkommen som klassförä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A:/Viggby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160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Sep 1999 14:01:16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älkommen som klassförä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Sep 1999 14:01:16 +0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