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55640" cy="1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87" r="-6" b="-1887"/>
                    <a:stretch>
                      <a:fillRect/>
                    </a:stretch>
                  </pic:blipFill>
                  <pic:spPr bwMode="auto">
                    <a:xfrm>
                      <a:off x="0" y="0"/>
                      <a:ext cx="5755640" cy="18415"/>
                    </a:xfrm>
                    <a:prstGeom prst="rect">
                      <a:avLst/>
                    </a:prstGeom>
                  </pic:spPr>
                </pic:pic>
              </a:graphicData>
            </a:graphic>
          </wp:inline>
        </w:drawing>
      </w:r>
      <w:r>
        <w:rPr>
          <w:sz w:val="40"/>
        </w:rPr>
        <w:t>LETTISKT INTERMEZZO</w:t>
      </w:r>
    </w:p>
    <w:p>
      <w:pPr>
        <w:pStyle w:val="Normal"/>
        <w:jc w:val="center"/>
        <w:rPr/>
      </w:pPr>
      <w:r>
        <w:rPr/>
      </w:r>
    </w:p>
    <w:p>
      <w:pPr>
        <w:pStyle w:val="TextBody"/>
        <w:rPr/>
      </w:pPr>
      <w:r>
        <w:rPr/>
        <w:t>Detta äventyr har sin grund i det spelkonstruktörsmöte som hölls under Spelkongress 88. En person beklagade sig över att pengar var det drivande motivet i de flesta rollspelsäventyr. Vidare har en del uttalat sitt missnöje med alla underjordiska labyrinter som figurerar i äventyren. Denna kombinerade utmaningen kunde jag inte motstå och här har ni resultatet, ett Sinkadus-äventyr där man varken tjänar pengar eller hittar några underjordiska grottor.</w:t>
      </w:r>
    </w:p>
    <w:p>
      <w:pPr>
        <w:pStyle w:val="Normal"/>
        <w:rPr>
          <w:i/>
          <w:i/>
        </w:rPr>
      </w:pPr>
      <w:r>
        <w:rPr>
          <w:i/>
        </w:rPr>
        <w:t xml:space="preserve">    </w:t>
      </w:r>
      <w:r>
        <w:rPr>
          <w:i/>
        </w:rPr>
        <w:t>Spelarnas rollpersoner bör ha tillgång till hästar eller andra riddjur. Vidare bör någon i gruppen behärska lettiska för att kunna tala med lokalbefolkningen. Kunskaper i ryska är också eftersträvansvärda. När det gäller högteknologiska vapen rekommenderas återhållsamhet. Alltför välutrustade spelare kan skjuta kosackerna till Vladivostok, och då försvinner utmaningen och spänningen i äventyret</w:t>
        <w:br/>
        <w:t xml:space="preserve">    De avsnitt som är skrivna i kursiv stil kan läsas upp direkt för spelarna.</w:t>
      </w:r>
    </w:p>
    <w:p>
      <w:pPr>
        <w:pStyle w:val="Normal"/>
        <w:jc w:val="center"/>
        <w:rPr/>
      </w:pPr>
      <w:r>
        <w:rPr/>
        <w:drawing>
          <wp:inline distT="0" distB="0" distL="0" distR="0">
            <wp:extent cx="5755640" cy="18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87" r="-6" b="-1887"/>
                    <a:stretch>
                      <a:fillRect/>
                    </a:stretch>
                  </pic:blipFill>
                  <pic:spPr bwMode="auto">
                    <a:xfrm>
                      <a:off x="0" y="0"/>
                      <a:ext cx="5755640" cy="18415"/>
                    </a:xfrm>
                    <a:prstGeom prst="rect">
                      <a:avLst/>
                    </a:prstGeom>
                  </pic:spPr>
                </pic:pic>
              </a:graphicData>
            </a:graphic>
          </wp:inline>
        </w:drawing>
      </w:r>
    </w:p>
    <w:p>
      <w:pPr>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pPr>
    </w:p>
    <w:p>
      <w:pPr>
        <w:pStyle w:val="Heading1"/>
        <w:rPr>
          <w:sz w:val="28"/>
        </w:rPr>
      </w:pPr>
      <w:r>
        <w:rPr>
          <w:sz w:val="28"/>
        </w:rPr>
        <w:t>ÅTERKOMSTEN</w:t>
      </w:r>
    </w:p>
    <w:p>
      <w:pPr>
        <w:pStyle w:val="TextBody"/>
        <w:rPr/>
      </w:pPr>
      <w:r>
        <w:rPr/>
        <w:t>Vägen till Nogbe är lång. Alltsedan du och dina vänner lämnade Riga har ni ridit fram genom ett lantligt landskap, där gårdar och byar har legat utspridda över slätten. Ju längre mot sydöst ni har färdats, desto glesare har det blivit med gårdarna och desto mer välbefästa har varje gård blivit. Det är tydligt att befolkningen i denna del av Lettland fruktar mutantkostackerna.</w:t>
      </w:r>
    </w:p>
    <w:p>
      <w:pPr>
        <w:pStyle w:val="Normal"/>
        <w:rPr>
          <w:i/>
          <w:i/>
        </w:rPr>
      </w:pPr>
      <w:r>
        <w:rPr>
          <w:i/>
        </w:rPr>
        <w:t xml:space="preserve">    </w:t>
      </w:r>
      <w:r>
        <w:rPr>
          <w:i/>
        </w:rPr>
        <w:t>Ni har dock blivit väl bemötta av befolkningen, kanske på grund av ert utseende; få vill riskera att provocera ärade äventyrare. Kommunikationssvårigheterna är dock uppenbara; lokalbefolkningen pratar inget annat än lettiska eller litauiska.</w:t>
      </w:r>
    </w:p>
    <w:p>
      <w:pPr>
        <w:pStyle w:val="Normal"/>
        <w:rPr>
          <w:i/>
          <w:i/>
        </w:rPr>
      </w:pPr>
      <w:r>
        <w:rPr>
          <w:i/>
        </w:rPr>
        <w:t xml:space="preserve">    </w:t>
      </w:r>
      <w:r>
        <w:rPr>
          <w:i/>
        </w:rPr>
        <w:t>Du grunnar över varför din syster Elena skulle falla för en lettisk adelsman. Inget fel på mannen, Pieter är en redig och tapper karl, men hans gods ligger långt bortom vad du skulle kalla ära och redlighet, och så finns här det allestädes närvarande hotet från kosackerna. Deras räder är kända för sin brutalitet och rovgirighet.</w:t>
      </w:r>
    </w:p>
    <w:p>
      <w:pPr>
        <w:pStyle w:val="Normal"/>
        <w:rPr>
          <w:i/>
          <w:i/>
        </w:rPr>
      </w:pPr>
      <w:r>
        <w:rPr>
          <w:i/>
        </w:rPr>
        <w:t xml:space="preserve">    </w:t>
      </w:r>
      <w:r>
        <w:rPr>
          <w:i/>
        </w:rPr>
        <w:t>Sydöstra Lettland är ett flackt område, där fält, ängar och skogsdungar avlöser varandra i ett oregelbundet mönster. Jorden är tämligen rik, men på grund av kosackerna så är området glesbefolkat. Invånarna föredrar att leva i befästa byar eller gods, där höga vallar och förberedda försvarsanläggningar erbjuder någon form av skydd mot de kringströvande marodörerna.</w:t>
      </w:r>
    </w:p>
    <w:p>
      <w:pPr>
        <w:pStyle w:val="Normal"/>
        <w:rPr>
          <w:i/>
          <w:i/>
        </w:rPr>
      </w:pPr>
      <w:r>
        <w:rPr>
          <w:i/>
        </w:rPr>
      </w:r>
    </w:p>
    <w:p>
      <w:pPr>
        <w:pStyle w:val="Heading1"/>
        <w:rPr>
          <w:sz w:val="28"/>
        </w:rPr>
      </w:pPr>
      <w:r>
        <w:rPr>
          <w:sz w:val="28"/>
        </w:rPr>
        <w:t>INTRIGEN</w:t>
      </w:r>
    </w:p>
    <w:p>
      <w:pPr>
        <w:pStyle w:val="Normal"/>
        <w:rPr/>
      </w:pPr>
      <w:r>
        <w:rPr/>
        <w:t>Detta äventyr har en relativt enkel intrig. Spelarnas rollpersoner färdas till ett undanskymt gods i sydvästra Lettland, där en av dem har en syster, gift med godsherren. När spelarna anländer till godset visar det sig vara nedbränt och plundrat. Godsherren och hans hustru har kidnappats av kosackerna. Genom att leta efter spår i ruinerna och tala med överlevande kan man dra slutsatsen om vilka som förövat dådet.</w:t>
      </w:r>
    </w:p>
    <w:p>
      <w:pPr>
        <w:pStyle w:val="Normal"/>
        <w:rPr/>
      </w:pPr>
      <w:r>
        <w:rPr/>
      </w:r>
    </w:p>
    <w:p>
      <w:pPr>
        <w:pStyle w:val="Heading1"/>
        <w:rPr>
          <w:sz w:val="28"/>
        </w:rPr>
      </w:pPr>
      <w:r>
        <w:rPr>
          <w:sz w:val="28"/>
        </w:rPr>
        <w:t>NOGBE</w:t>
      </w:r>
    </w:p>
    <w:p>
      <w:pPr>
        <w:pStyle w:val="Normal"/>
        <w:rPr/>
      </w:pPr>
      <w:r>
        <w:rPr/>
        <w:t>Nogbe, Pieters gods, är typiskt för regionen. Det består av en huvudbyggnad, där godsherren och hans familj lever, omgiven av ett antal ladugårdar, arbetsbyggnader och bostadsbaracker. Sammanlagt lever 30-35 personer här. De odlar de omkringliggande fälten och vallar boskap på ängarna.</w:t>
      </w:r>
    </w:p>
    <w:p>
      <w:pPr>
        <w:pStyle w:val="Normal"/>
        <w:rPr/>
      </w:pPr>
      <w:r>
        <w:rPr/>
        <w:t xml:space="preserve">    </w:t>
      </w:r>
      <w:r>
        <w:rPr/>
        <w:t>Detta komplex omges av en 3 meter hög palissad av spetsade pålar, förstärkta på insidan av en jordvall. Pålarna är indränkta med en impregneringsvätska som förhindrar att de antänds. Palissaden erbjuder skydd mot de flesta vapen mutankosackerna brukar ha tillgång till. Det krävs kanoner eller kraftfulla energivapen för att rasera dem.</w:t>
      </w:r>
    </w:p>
    <w:p>
      <w:pPr>
        <w:pStyle w:val="Normal"/>
        <w:rPr/>
      </w:pPr>
      <w:r>
        <w:rPr/>
      </w:r>
    </w:p>
    <w:p>
      <w:pPr>
        <w:pStyle w:val="Heading2"/>
        <w:rPr>
          <w:sz w:val="28"/>
        </w:rPr>
      </w:pPr>
      <w:r>
        <w:rPr>
          <w:sz w:val="28"/>
        </w:rPr>
        <w:t>OBSERVATIONER PÅ VÄGEN</w:t>
      </w:r>
    </w:p>
    <w:p>
      <w:pPr>
        <w:pStyle w:val="Normal"/>
        <w:rPr/>
      </w:pPr>
      <w:r>
        <w:rPr/>
        <w:t>På vägen mellan Riga och Nogbe kan ett antal händelser inträffa. Välj bland följande efter eget tycke och smak.</w:t>
      </w:r>
    </w:p>
    <w:p>
      <w:pPr>
        <w:pStyle w:val="Normal"/>
        <w:numPr>
          <w:ilvl w:val="0"/>
          <w:numId w:val="2"/>
        </w:numPr>
        <w:rPr/>
      </w:pPr>
      <w:r>
        <w:rPr/>
        <w:t>Rollpersonerna skymtar ryttare i fjärran. Om de försöker förfölja så drar sig ryttarna undan. Därför kan spelarna inte få någon vettig bild av vilka dessa ryttare är. Det rör sig om en spejare från kosackgruppen.</w:t>
      </w:r>
    </w:p>
    <w:p>
      <w:pPr>
        <w:pStyle w:val="Normal"/>
        <w:numPr>
          <w:ilvl w:val="0"/>
          <w:numId w:val="2"/>
        </w:numPr>
        <w:rPr/>
      </w:pPr>
      <w:r>
        <w:rPr/>
        <w:t>Rollpersonerna möter ett sällskap på fem kringvandrande gycklare, vilka också är på väg till Nogbe för at tunderhålla vid Herr Pieters födelsedag. De slår gärna följe med rollpersonerna för ett ömsesidigt skydd i denna oroliga trakt. Gycklarna är tre män och två kvinnor, väl skolade i akrobatik, sång, musik och skådespel, det som krävs för att tillfredsställa nöjeslystna landsbygdsbors önskemål. I en eventuell stridssituation är gycklarna inte särskilt bra. De försvarar sig med flintlåspistoler och dolkar.</w:t>
      </w:r>
    </w:p>
    <w:p>
      <w:pPr>
        <w:pStyle w:val="Normal"/>
        <w:numPr>
          <w:ilvl w:val="0"/>
          <w:numId w:val="2"/>
        </w:numPr>
        <w:rPr/>
      </w:pPr>
      <w:r>
        <w:rPr/>
        <w:t>Två krypskyttar smyger i ett buskage  och angriper överraskande sällskapet i ryggen.</w:t>
      </w:r>
    </w:p>
    <w:p>
      <w:pPr>
        <w:pStyle w:val="Normal"/>
        <w:ind w:left="360" w:hanging="0"/>
        <w:rPr/>
      </w:pPr>
      <w:r>
        <w:rPr/>
      </w:r>
    </w:p>
    <w:p>
      <w:pPr>
        <w:pStyle w:val="Heading3"/>
        <w:ind w:left="360" w:hanging="0"/>
        <w:jc w:val="center"/>
        <w:rPr>
          <w:sz w:val="28"/>
        </w:rPr>
      </w:pPr>
      <w:r>
        <w:rPr>
          <w:sz w:val="28"/>
        </w:rPr>
        <w:t>SPEJARE</w:t>
      </w:r>
    </w:p>
    <w:p>
      <w:pPr>
        <w:pStyle w:val="Normal"/>
        <w:ind w:left="360" w:hanging="0"/>
        <w:rPr/>
      </w:pPr>
      <w:r>
        <w:rPr/>
        <w:t>Innokentij har sänt en grupp på elva man att avspana vägen från centrala Lettland, varifrån spelarna är på väg, och godset. De ska söka efter sådant som kan hota kosackerna, till exempel lettiska trupper eller uppenbart krigiska personer (vilket rollpersonerna lär vara). Vid en observation sänder patrullen omdelbart ut en kurir till Innokentijs läger med en muntlig rapport (de kan inte skriva). Resten av patrullen fortsätter bevakningen. De följer inte efter fram till godset; där väntar ju en annan patrull.</w:t>
      </w:r>
    </w:p>
    <w:p>
      <w:pPr>
        <w:pStyle w:val="Normal"/>
        <w:ind w:left="360" w:hanging="0"/>
        <w:rPr/>
      </w:pPr>
      <w:r>
        <w:rPr/>
      </w:r>
    </w:p>
    <w:p>
      <w:pPr>
        <w:pStyle w:val="Heading4"/>
        <w:ind w:left="360" w:hanging="0"/>
        <w:rPr>
          <w:sz w:val="28"/>
        </w:rPr>
      </w:pPr>
      <w:r>
        <w:rPr>
          <w:sz w:val="28"/>
        </w:rPr>
        <w:t>RUINEN</w:t>
      </w:r>
    </w:p>
    <w:p>
      <w:pPr>
        <w:pStyle w:val="TextBodyIndent"/>
        <w:rPr/>
      </w:pPr>
      <w:r>
        <w:rPr/>
        <w:t>Där, bakom kullen, borde Nogbe ligga. Men varför stiger det en rökslinga över kullens krön? Något är på tok!</w:t>
      </w:r>
    </w:p>
    <w:p>
      <w:pPr>
        <w:pStyle w:val="Normal"/>
        <w:ind w:left="360" w:hanging="0"/>
        <w:rPr/>
      </w:pPr>
      <w:r>
        <w:rPr/>
        <w:t xml:space="preserve">    </w:t>
      </w:r>
      <w:r>
        <w:rPr/>
        <w:t>Mycket riktigt är något på tok; hela Nogbe gods är en rykande ruin. Palisaden är genombruten på flera ställen och byggnaderna är endast förbrända skal, där kringströda lik, godsets tidigare invånare, ligger. Framför huvudporten hittar man Herr Pieters kropp, genomborrad av flera kulor från flintlåsvapen. Däremot kan man inte finna Fru Elena, vare sig död eller levande.</w:t>
      </w:r>
    </w:p>
    <w:p>
      <w:pPr>
        <w:pStyle w:val="Normal"/>
        <w:ind w:left="360" w:hanging="0"/>
        <w:rPr/>
      </w:pPr>
      <w:r>
        <w:rPr/>
      </w:r>
    </w:p>
    <w:p>
      <w:pPr>
        <w:pStyle w:val="Heading6"/>
        <w:ind w:left="360" w:hanging="0"/>
        <w:rPr/>
      </w:pPr>
      <w:r>
        <w:rPr/>
        <w:t>LEDTRÅDAR</w:t>
      </w:r>
    </w:p>
    <w:p>
      <w:pPr>
        <w:pStyle w:val="Normal"/>
        <w:rPr/>
      </w:pPr>
      <w:r>
        <w:rPr/>
        <w:t>När spelarna rider fram för att undersöka ruinen ser de förödelsens fulla omfattning. Alla byggnader är antingen nedbrända eller så svårt svedda av brand att de är otjänliga som människobostäder.</w:t>
      </w:r>
    </w:p>
    <w:p>
      <w:pPr>
        <w:pStyle w:val="Normal"/>
        <w:rPr/>
      </w:pPr>
      <w:r>
        <w:rPr/>
        <w:t xml:space="preserve">    </w:t>
      </w:r>
      <w:r>
        <w:rPr/>
        <w:t>Här finns inga döda eller sårade angripare. Om någon av dessa råkade illa ut i attacken så har deras kroppar transporterats bort.</w:t>
      </w:r>
    </w:p>
    <w:p>
      <w:pPr>
        <w:pStyle w:val="Normal"/>
        <w:rPr/>
      </w:pPr>
      <w:r>
        <w:rPr/>
      </w:r>
    </w:p>
    <w:p>
      <w:pPr>
        <w:pStyle w:val="Heading1"/>
        <w:rPr>
          <w:sz w:val="28"/>
        </w:rPr>
      </w:pPr>
      <w:r>
        <w:rPr>
          <w:sz w:val="28"/>
        </w:rPr>
        <w:t>FÖREMÅL</w:t>
      </w:r>
    </w:p>
    <w:p>
      <w:pPr>
        <w:pStyle w:val="Normal"/>
        <w:rPr/>
      </w:pPr>
      <w:r>
        <w:rPr/>
        <w:t>Efter ett noggrant sökande kan man dock finna ett spår efter angriparna: en blodbestänkt och skadad hjälm av en sort som är typisk för mutantkosackerna.</w:t>
      </w:r>
    </w:p>
    <w:p>
      <w:pPr>
        <w:pStyle w:val="Normal"/>
        <w:rPr/>
      </w:pPr>
      <w:r>
        <w:rPr/>
      </w:r>
    </w:p>
    <w:p>
      <w:pPr>
        <w:pStyle w:val="Heading1"/>
        <w:rPr>
          <w:sz w:val="28"/>
        </w:rPr>
      </w:pPr>
      <w:r>
        <w:rPr>
          <w:sz w:val="28"/>
        </w:rPr>
        <w:t>ÖVERLEVANDE</w:t>
      </w:r>
    </w:p>
    <w:p>
      <w:pPr>
        <w:pStyle w:val="Normal"/>
        <w:rPr/>
      </w:pPr>
      <w:r>
        <w:rPr/>
        <w:t>Kosackerna dräpte eller kidnappade inte alla godsets invånare. Ungefär tio personer lyckades fly ut i nattmörkret och gömma sig bland buskar och träd. När rollpersonerna dyker upp kommer de fram ur sina gömställen och börjar, på lantlig lettiska, berätta vad som hände. Följande är en sammanställning av mer eller mindre trovärdiga data från alla vittnesmålen.</w:t>
      </w:r>
    </w:p>
    <w:p>
      <w:pPr>
        <w:pStyle w:val="Normal"/>
        <w:rPr/>
      </w:pPr>
      <w:r>
        <w:rPr/>
        <w:t xml:space="preserve">    ”</w:t>
      </w:r>
      <w:r>
        <w:rPr/>
        <w:t>Jo, nådiga herrarna, de kom som skuggor om natten, utan minsta förvarning, och detta trots att Herr Pieter betalt sin tribut till kosackhövningen Igor den Gamle så att Krasnaja-stammen skulle låta oss leva våra liv i fred.</w:t>
      </w:r>
    </w:p>
    <w:p>
      <w:pPr>
        <w:pStyle w:val="Normal"/>
        <w:rPr/>
      </w:pPr>
      <w:r>
        <w:rPr/>
        <w:t xml:space="preserve">    </w:t>
      </w:r>
      <w:r>
        <w:rPr/>
        <w:t>Om natten kom de, strax efter midnatt. De stormade vallen med överraskning, när de red fram till den med stegar på släp. Raskt klättrade kanske tjugo man över vallen och högg ner allt motstånd. Våra karlar störtade ut i bara nattsärkarna och blev nedgjorda.</w:t>
      </w:r>
    </w:p>
    <w:p>
      <w:pPr>
        <w:pStyle w:val="Normal"/>
        <w:rPr/>
      </w:pPr>
      <w:r>
        <w:rPr/>
        <w:t xml:space="preserve">    </w:t>
      </w:r>
      <w:r>
        <w:rPr/>
        <w:t>Sedan plundrade de godset, stack alla byggnader i brand, drev ut boskapen på slätten och red iväg. Med sig tog de våra vackraste flickor, däribland Fru Elena.</w:t>
      </w:r>
    </w:p>
    <w:p>
      <w:pPr>
        <w:pStyle w:val="Normal"/>
        <w:rPr/>
      </w:pPr>
      <w:r>
        <w:rPr/>
        <w:t xml:space="preserve">    </w:t>
      </w:r>
      <w:r>
        <w:rPr/>
        <w:t>Vi vet säkert att de var ryska kosacker, det hördes på språket, men vi vet inte vilken stam de tillhörde.</w:t>
      </w:r>
    </w:p>
    <w:p>
      <w:pPr>
        <w:pStyle w:val="Normal"/>
        <w:rPr/>
      </w:pPr>
      <w:r>
        <w:rPr/>
      </w:r>
    </w:p>
    <w:p>
      <w:pPr>
        <w:pStyle w:val="Heading1"/>
        <w:rPr>
          <w:sz w:val="28"/>
        </w:rPr>
      </w:pPr>
      <w:r>
        <w:rPr>
          <w:sz w:val="28"/>
        </w:rPr>
        <w:t>KOSACKSPANING</w:t>
      </w:r>
    </w:p>
    <w:p>
      <w:pPr>
        <w:pStyle w:val="Normal"/>
        <w:rPr/>
      </w:pPr>
      <w:r>
        <w:rPr/>
        <w:t>Innokentij har beordrat en grupp om elva man att stanna kvar i trakten och hålla godset under uppsikt för att se vad som händer. Dessa kamperar i en skogsdunge ett par kilometer från Nogbe och sänder ut spanare till fots och till häst för att försöka se vad som händer och sker och om förstärkningar kommer till godset. De har blivit informerade om spelarnas ankomst av vägpatrullen (se ovan).</w:t>
      </w:r>
    </w:p>
    <w:p>
      <w:pPr>
        <w:pStyle w:val="Normal"/>
        <w:rPr/>
      </w:pPr>
      <w:r>
        <w:rPr/>
        <w:t xml:space="preserve">    </w:t>
      </w:r>
      <w:r>
        <w:rPr/>
        <w:t>Dessa kosacker kommer att rida närmare godsruinen under natten närmast efter rollpersonernas ankomst, i syfte att snappa upp en av rollpersonerna för att förhöra denne om vad gruppen håller på med. En sådan kidnappning kommer inte att genomföras om kosackerna anser det vara för riskabelt. De vill ju inte avslöja sin sanna natur.</w:t>
      </w:r>
    </w:p>
    <w:p>
      <w:pPr>
        <w:pStyle w:val="Normal"/>
        <w:rPr/>
      </w:pPr>
      <w:r>
        <w:rPr/>
      </w:r>
    </w:p>
    <w:p>
      <w:pPr>
        <w:pStyle w:val="Heading1"/>
        <w:rPr>
          <w:sz w:val="28"/>
        </w:rPr>
      </w:pPr>
      <w:r>
        <w:rPr>
          <w:sz w:val="28"/>
        </w:rPr>
        <w:t>FÄRDEN TILL FIENDEN</w:t>
      </w:r>
    </w:p>
    <w:p>
      <w:pPr>
        <w:pStyle w:val="Normal"/>
        <w:rPr/>
      </w:pPr>
      <w:r>
        <w:rPr/>
        <w:t>För att befria Elena måste rollpersonerna bege sig till något av Krasnajastammens läger. Det första är att ta reda på vart lägren finns. Inom lokalbefolkningen har man bara en vag aning om detta och kan peka ut en osäker riktning: ”Åt det hållet tror jag, nådiga herr’n.”</w:t>
      </w:r>
    </w:p>
    <w:p>
      <w:pPr>
        <w:pStyle w:val="Normal"/>
        <w:rPr/>
      </w:pPr>
      <w:r>
        <w:rPr/>
        <w:t xml:space="preserve">    </w:t>
      </w:r>
      <w:r>
        <w:rPr/>
        <w:t>Om man förhör eventuella kosackfångar kan man kanske få ur dem ett svar, men det behöver inte vara sanningsenligt. Det är näst intill omöjligt att få kosackerna att förråda några av sina stamfäder.</w:t>
      </w:r>
    </w:p>
    <w:p>
      <w:pPr>
        <w:pStyle w:val="Normal"/>
        <w:rPr/>
      </w:pPr>
      <w:r>
        <w:rPr/>
        <w:t xml:space="preserve">    </w:t>
      </w:r>
      <w:r>
        <w:rPr/>
        <w:t>En person med färdigheten stäppöverlevnad, kan lista ungefär var lägren kan ligga med hjälp av en karta och samtal med lokalbefolkningen. Han överväger då sådana saker som vattentillgång och betesmarker. Slå ett färdighetsslag. Om det lyckas har han kommit på tre tänkbara lägerplatser. Två är sanna och den tredje är falsk, men det vet ju inte spelarna.</w:t>
      </w:r>
    </w:p>
    <w:p>
      <w:pPr>
        <w:pStyle w:val="Normal"/>
        <w:rPr/>
      </w:pPr>
      <w:r>
        <w:rPr/>
        <w:t xml:space="preserve">    </w:t>
      </w:r>
      <w:r>
        <w:rPr/>
        <w:t>Ytterligen en metod är att spaning. Spelarna får helt enkelt själva leta reda på lägren genom att rida igenom området. Detta är tidskrävande, men kan i vissa lägen vara den enda realistiska metoden.</w:t>
      </w:r>
    </w:p>
    <w:p>
      <w:pPr>
        <w:pStyle w:val="Normal"/>
        <w:rPr/>
      </w:pPr>
      <w:r>
        <w:rPr/>
        <w:t xml:space="preserve">    </w:t>
      </w:r>
      <w:r>
        <w:rPr/>
        <w:t>När spelarna närmar sig ett läger finns det en viss chans att de upptäcks av spaningspatruller. Exakt hur stor den chansen är beror givetvis på spelarnas beteende och om de rider nattetid eller på dagen. Den patrull som upptäcker spelarnas rollpersoner kommer att larma lägret och då höjs beredskapen. Detta gäller i synnerhet Innokentijs läger, där man har något och dölja.</w:t>
      </w:r>
    </w:p>
    <w:p>
      <w:pPr>
        <w:pStyle w:val="Normal"/>
        <w:rPr/>
      </w:pPr>
      <w:r>
        <w:rPr/>
      </w:r>
    </w:p>
    <w:p>
      <w:pPr>
        <w:pStyle w:val="Heading1"/>
        <w:rPr>
          <w:sz w:val="32"/>
        </w:rPr>
      </w:pPr>
      <w:r>
        <w:rPr>
          <w:sz w:val="32"/>
        </w:rPr>
        <w:t>FIENDES TVÅ LÄGER</w:t>
      </w:r>
    </w:p>
    <w:p>
      <w:pPr>
        <w:pStyle w:val="Normal"/>
        <w:rPr>
          <w:b/>
          <w:b/>
          <w:sz w:val="32"/>
        </w:rPr>
      </w:pPr>
      <w:r>
        <w:rPr>
          <w:b/>
          <w:sz w:val="32"/>
        </w:rPr>
      </w:r>
    </w:p>
    <w:p>
      <w:pPr>
        <w:pStyle w:val="Heading1"/>
        <w:rPr>
          <w:sz w:val="28"/>
        </w:rPr>
      </w:pPr>
      <w:r>
        <w:rPr>
          <w:sz w:val="28"/>
        </w:rPr>
        <w:t>KRASNAJAS HUVUDLÄGER</w:t>
      </w:r>
    </w:p>
    <w:p>
      <w:pPr>
        <w:pStyle w:val="Normal"/>
        <w:rPr/>
      </w:pPr>
      <w:r>
        <w:rPr/>
        <w:t>Invid ett vattendrag finner man Krasnaja-stammen. Här har man upprättat årets bosättning där man bedriver jordbruk och fiske. Här lever ca 150 män, 150 kvinnor och 100 barn. Det är ständigt liv och rörelse på dagtid; nattetid övervakas lägret av 33 alerta vakter.</w:t>
      </w:r>
    </w:p>
    <w:p>
      <w:pPr>
        <w:pStyle w:val="Normal"/>
        <w:rPr/>
      </w:pPr>
      <w:r>
        <w:rPr/>
        <w:t xml:space="preserve">    </w:t>
      </w:r>
      <w:r>
        <w:rPr/>
        <w:t>Stammens läger är uppdelat i sex klanläger. Varje klan har sina lädertält utspridda runt en egen centraleld och det är för det mesta tydligt vilken klan ett visst tält tillhör. Varje klan har en klanhövding, som har klanens baner vajande invid sitt tält.</w:t>
      </w:r>
    </w:p>
    <w:p>
      <w:pPr>
        <w:pStyle w:val="Normal"/>
        <w:rPr/>
      </w:pPr>
      <w:r>
        <w:rPr/>
        <w:t xml:space="preserve">    </w:t>
      </w:r>
      <w:r>
        <w:rPr/>
        <w:t>Hövdingen Igor bor i lägrets mitt och där vajar stammens blodröda fana invid hans osedvanligt praktfulla tält. Vid detta står ständigt tre man på vakt.</w:t>
      </w:r>
    </w:p>
    <w:p>
      <w:pPr>
        <w:pStyle w:val="Normal"/>
        <w:rPr/>
      </w:pPr>
      <w:r>
        <w:rPr/>
      </w:r>
    </w:p>
    <w:p>
      <w:pPr>
        <w:pStyle w:val="Heading2"/>
        <w:jc w:val="center"/>
        <w:rPr>
          <w:sz w:val="28"/>
        </w:rPr>
      </w:pPr>
      <w:r>
        <w:rPr>
          <w:sz w:val="28"/>
        </w:rPr>
        <w:t>INNOKENTIJS LÄGER</w:t>
      </w:r>
    </w:p>
    <w:p>
      <w:pPr>
        <w:pStyle w:val="Normal"/>
        <w:rPr/>
      </w:pPr>
      <w:r>
        <w:rPr/>
        <w:t>Innokentijs läger är rörligt och följer boskapshjordens vandringar. Själva hjorden består av ca 2000 djur. De åtföljs av Innokentijs skvadron som omfattar 66 vuxna män, 43 kvinnor och 35 barn. Av männen är elva på patrull vid vägen till Nogbe. Ytterligare elva befinner sig vid Nogbe när rollpersonerna anländer dit. Exakt var de befinner sig sedan, beror mycket på vad som händer vid Nogbe när rollpersonerna vistas där.</w:t>
      </w:r>
    </w:p>
    <w:p>
      <w:pPr>
        <w:pStyle w:val="Normal"/>
        <w:rPr/>
      </w:pPr>
      <w:r>
        <w:rPr/>
        <w:t xml:space="preserve">    </w:t>
      </w:r>
      <w:r>
        <w:rPr/>
        <w:t>Två patruller om sammanlagt 22 man är ständigt utanför lägret och övervakar boskapen. Detta innebär att det finns maximalt 33 krigare i lägret när spelarna kommer dit. Nattetid bevakas lägret av en grupp om fem krigare. Om Innokentij har blivit informerad om att rollpersonerna är på väg har han beordrat en utökning av nattvakten till 15 krigare.</w:t>
      </w:r>
    </w:p>
    <w:p>
      <w:pPr>
        <w:pStyle w:val="Normal"/>
        <w:rPr/>
      </w:pPr>
      <w:r>
        <w:rPr/>
        <w:t xml:space="preserve">    </w:t>
      </w:r>
      <w:r>
        <w:rPr/>
        <w:t>Även kvinnorna kommer att slåss för att skydda lägre, men det har bara hälften av männens FV i stridsfärdigheter.</w:t>
      </w:r>
    </w:p>
    <w:p>
      <w:pPr>
        <w:pStyle w:val="Normal"/>
        <w:rPr/>
      </w:pPr>
      <w:r>
        <w:rPr/>
        <w:t xml:space="preserve">    </w:t>
      </w:r>
      <w:r>
        <w:rPr/>
        <w:t>Lägret består av ca 50 lädertält utspridda i en bred cirkel runt en gemensam centraleld. Elena förvaras i ett av dessa tält, bunden och övervakad av två kvinnor. Innokentij bor i det största och praktfullaste tältet och utanför ingången vajar lägrets enda fana, en vit duk med en röd tjur.</w:t>
      </w:r>
    </w:p>
    <w:p>
      <w:pPr>
        <w:pStyle w:val="Normal"/>
        <w:rPr/>
      </w:pPr>
      <w:r>
        <w:rPr/>
      </w:r>
    </w:p>
    <w:p>
      <w:pPr>
        <w:pStyle w:val="Heading1"/>
        <w:rPr>
          <w:sz w:val="28"/>
        </w:rPr>
      </w:pPr>
      <w:r>
        <w:rPr>
          <w:sz w:val="28"/>
        </w:rPr>
        <w:t>EXTRAKTION</w:t>
      </w:r>
    </w:p>
    <w:p>
      <w:pPr>
        <w:pStyle w:val="Normal"/>
        <w:rPr/>
      </w:pPr>
      <w:r>
        <w:rPr/>
        <w:t>Det är inte lätt att befria Elena ur ett fientligt läger med många krigare. En attack under dagtid kommer att bli blodig. En nattlig räd har betydligt större chanser att lyckas. Endast fem krigare patrullerar. De övriga kommer att komma i strid yrvakna och med utrustningen i oordning.</w:t>
      </w:r>
    </w:p>
    <w:p>
      <w:pPr>
        <w:pStyle w:val="Normal"/>
        <w:rPr/>
      </w:pPr>
      <w:r>
        <w:rPr/>
        <w:t xml:space="preserve">    </w:t>
      </w:r>
      <w:r>
        <w:rPr/>
        <w:t>Sedan finns ju chansen att friköpa Elena, även om Innokentij kommer att begära ett högt pris i from av djur och pengar. Slutligen kan man utnyttja den splittring i kosackstammen och vända Igor och stammens majoritet mot Innokentij genom övertalning. Innokentij har ju faktiskt brutit mot avtalet om tribut och fred mellan Nogbe och Krasnaja-stammen. Detta tillvägagångssätt kräver finkänslig diplomati och dessutom måste man manövrera runt Remyons sändebud, vilken säkert har åsikter i frågan.</w:t>
      </w:r>
    </w:p>
    <w:p>
      <w:pPr>
        <w:pStyle w:val="Normal"/>
        <w:rPr/>
      </w:pPr>
      <w:r>
        <w:rPr/>
        <w:t xml:space="preserve">    </w:t>
      </w:r>
      <w:r>
        <w:rPr/>
        <w:t>En lång erfarenhet som spelledare har lärt mig att spelare är väldigt påhittiga, så din grupp kanske upptäcker någon metod som inte finns med här, något som jag givetvis inte kan ta med i beräkningarna.</w:t>
      </w:r>
    </w:p>
    <w:p>
      <w:pPr>
        <w:pStyle w:val="Normal"/>
        <w:rPr/>
      </w:pPr>
      <w:r>
        <w:rPr/>
      </w:r>
    </w:p>
    <w:p>
      <w:pPr>
        <w:pStyle w:val="Heading1"/>
        <w:rPr>
          <w:sz w:val="28"/>
        </w:rPr>
      </w:pPr>
      <w:r>
        <w:rPr>
          <w:sz w:val="28"/>
        </w:rPr>
        <w:t>FLYKT</w:t>
      </w:r>
    </w:p>
    <w:p>
      <w:pPr>
        <w:pStyle w:val="Normal"/>
        <w:rPr/>
      </w:pPr>
      <w:r>
        <w:rPr/>
        <w:t>Äventyrets sista fas består av att komma undan med Elena. Vad som sker beror helt och hållet på hur spelarna befriar henne. Om de spiller mycket kosackblod i processen kommer kosackerna att vara rasande och förföljer med kraft. Men de vill inte lämna sina boplatser oskyddade så förföljarna består knappast av mer än 1/3 av de tillgängliga krigarna.</w:t>
      </w:r>
    </w:p>
    <w:p>
      <w:pPr>
        <w:pStyle w:val="Normal"/>
        <w:rPr/>
      </w:pPr>
      <w:r>
        <w:rPr/>
        <w:t xml:space="preserve">    </w:t>
      </w:r>
      <w:r>
        <w:rPr/>
        <w:t>Om spelarna lyckas lösa äventyret med diplomati och list kanske de kan rida fredligt mot Riga, utan att frukta kosackernas hämnd.</w:t>
      </w:r>
    </w:p>
    <w:p>
      <w:pPr>
        <w:pStyle w:val="Normal"/>
        <w:rPr/>
      </w:pPr>
      <w:r>
        <w:rPr/>
      </w:r>
    </w:p>
    <w:p>
      <w:pPr>
        <w:pStyle w:val="Normal"/>
        <w:rPr/>
      </w:pPr>
      <w:r>
        <w:rPr/>
      </w:r>
    </w:p>
    <w:p>
      <w:pPr>
        <w:pStyle w:val="Heading5"/>
        <w:rPr/>
      </w:pPr>
      <w:r>
        <w:rPr/>
        <w:t>KOSACKSTAMMEN</w:t>
      </w:r>
    </w:p>
    <w:p>
      <w:pPr>
        <w:pStyle w:val="Normal"/>
        <w:rPr/>
      </w:pPr>
      <w:r>
        <w:rPr/>
        <w:t>Den mutantstam som figurerar i detta äventyr kallas för Krasnaja-stammen. Krasnaja är det ryska ordet för ”röd” och stammens baner är blodrött med ett vitt pansarhästhuvud. Stammen består sammanlagt av ca. 500 individer som lever ett halvnomadiskt liv inom det som formellt är sydöstra Lettlands gränstrakter. Huvudnäringen är boskapsskötsel, svedjebruk (då man flyttar åkrarna från år till år) och jakt. Som alla kosackstammar är denna frihetsälskande, krigisk och föredrar att leva utan herrar. Därför är kosackstammarna ständigt i konflikter med varandra och med staterna längs den baltiska kusten.</w:t>
      </w:r>
    </w:p>
    <w:p>
      <w:pPr>
        <w:pStyle w:val="Normal"/>
        <w:rPr/>
      </w:pPr>
      <w:r>
        <w:rPr/>
        <w:t xml:space="preserve">    </w:t>
      </w:r>
      <w:r>
        <w:rPr/>
        <w:t>Krasnaja-stammen är den enda som lever inom rimligt avstånd från godset. Alla andra skulle ha andra, men närliggande gods att plundra.</w:t>
      </w:r>
    </w:p>
    <w:p>
      <w:pPr>
        <w:pStyle w:val="Heading1"/>
        <w:rPr>
          <w:sz w:val="32"/>
        </w:rPr>
      </w:pPr>
      <w:r>
        <w:rPr>
          <w:sz w:val="32"/>
        </w:rPr>
      </w:r>
    </w:p>
    <w:p>
      <w:pPr>
        <w:pStyle w:val="Heading1"/>
        <w:rPr>
          <w:sz w:val="32"/>
        </w:rPr>
      </w:pPr>
      <w:r>
        <w:rPr>
          <w:sz w:val="32"/>
        </w:rPr>
        <w:t>VIKTIGA PERSONER</w:t>
      </w:r>
    </w:p>
    <w:p>
      <w:pPr>
        <w:pStyle w:val="Header"/>
        <w:tabs>
          <w:tab w:val="clear" w:pos="4536"/>
          <w:tab w:val="clear" w:pos="9072"/>
        </w:tabs>
        <w:rPr>
          <w:sz w:val="32"/>
        </w:rPr>
      </w:pPr>
      <w:r>
        <w:rPr>
          <w:sz w:val="32"/>
        </w:rPr>
      </w:r>
    </w:p>
    <w:p>
      <w:pPr>
        <w:pStyle w:val="Heading1"/>
        <w:rPr>
          <w:sz w:val="28"/>
        </w:rPr>
      </w:pPr>
      <w:r>
        <w:rPr>
          <w:sz w:val="28"/>
        </w:rPr>
        <w:t>HÖVDINGEN</w:t>
      </w:r>
    </w:p>
    <w:p>
      <w:pPr>
        <w:pStyle w:val="Normal"/>
        <w:rPr/>
      </w:pPr>
      <w:r>
        <w:rPr/>
        <w:t>Stammens hövding, Igor den gamle, står på god fot med Semyon, kosackledaren i äventyret Mutantkosackerna, även om Seymon inte utövar något formellt ledarskap över stammen. Igor är en för kosackerna gammal man, kanske 60-65 år. Han är väderbiten och haltar på vänster ben efter en svår skada.</w:t>
      </w:r>
    </w:p>
    <w:p>
      <w:pPr>
        <w:pStyle w:val="Normal"/>
        <w:rPr/>
      </w:pPr>
      <w:r>
        <w:rPr/>
        <w:t xml:space="preserve">    </w:t>
      </w:r>
      <w:r>
        <w:rPr/>
        <w:t>Länge har han lett det röda folket med fast och faderlig hand, men under det sista året har han allt mer glidit under Seymons sändebuds inflytande. Det verkar som Igors sinne börjar bli försvagat och många unga hetsporrar i stammen drömmer om att ersätta honom med en mer dynamisk ledare, helst drömmaren själv.</w:t>
      </w:r>
    </w:p>
    <w:p>
      <w:pPr>
        <w:pStyle w:val="Normal"/>
        <w:rPr/>
      </w:pPr>
      <w:r>
        <w:rPr/>
      </w:r>
    </w:p>
    <w:p>
      <w:pPr>
        <w:pStyle w:val="Normal"/>
        <w:rPr/>
      </w:pPr>
      <w:r>
        <w:rPr/>
        <w:t xml:space="preserve">    </w:t>
      </w:r>
      <w:r>
        <w:rPr/>
        <w:t>Igor har varje år fått en tribut i fjäderfä, öl och salt från godsen i trakten och i gengäld avstått från att angripa dem. Kosackernas förhållande till lokalbefolkningen har varit ansträngd; då och då blir boskap stulen eller värdshus ofredade, men tillräckligt fredligt för att Lettlands armé inte ska se någon anledning att ingripa. Resande som inte är från trakten behandlas däremot inte lika vänligt av kosackerna utan rånas ofta på allt de äger och har.</w:t>
      </w:r>
    </w:p>
    <w:p>
      <w:pPr>
        <w:pStyle w:val="Normal"/>
        <w:rPr/>
      </w:pPr>
      <w:r>
        <w:rPr/>
      </w:r>
    </w:p>
    <w:p>
      <w:pPr>
        <w:pStyle w:val="Normal"/>
        <w:rPr/>
      </w:pPr>
      <w:r>
        <w:rPr/>
        <w:t>STY</w:t>
        <w:tab/>
        <w:t>14</w:t>
        <w:tab/>
        <w:t>SMI</w:t>
        <w:tab/>
        <w:t>17</w:t>
        <w:tab/>
        <w:t>MST</w:t>
        <w:tab/>
        <w:t>11</w:t>
      </w:r>
    </w:p>
    <w:p>
      <w:pPr>
        <w:pStyle w:val="Normal"/>
        <w:rPr/>
      </w:pPr>
      <w:r>
        <w:rPr/>
        <w:t>INT</w:t>
        <w:tab/>
        <w:t>15</w:t>
        <w:tab/>
        <w:t>STO</w:t>
        <w:tab/>
        <w:t>14</w:t>
        <w:tab/>
        <w:t>IFT</w:t>
        <w:tab/>
        <w:t>12</w:t>
      </w:r>
    </w:p>
    <w:p>
      <w:pPr>
        <w:pStyle w:val="Normal"/>
        <w:rPr/>
      </w:pPr>
      <w:r>
        <w:rPr/>
        <w:t>PER</w:t>
        <w:tab/>
        <w:t>18</w:t>
        <w:tab/>
        <w:t>FYS</w:t>
        <w:tab/>
        <w:t>10</w:t>
        <w:tab/>
        <w:t>UTB</w:t>
        <w:tab/>
        <w:t xml:space="preserve">  3</w:t>
      </w:r>
    </w:p>
    <w:p>
      <w:pPr>
        <w:pStyle w:val="Normal"/>
        <w:rPr/>
      </w:pPr>
      <w:r>
        <w:rPr>
          <w:b/>
        </w:rPr>
        <w:t xml:space="preserve">Färdigheter: </w:t>
      </w:r>
      <w:r>
        <w:rPr/>
        <w:t>Långsvärd 18, Dolk 16, Primitiv pistol 18, Stäppöverlevnad 18, Rida 18, Spåra 16, Kamouflage 16, Orientering 18, Finna dolda ting 16, Lyssna 16, Upptäcka fara 16, Tala Ryska E, Tala Lettiska B.</w:t>
      </w:r>
    </w:p>
    <w:p>
      <w:pPr>
        <w:pStyle w:val="Normal"/>
        <w:rPr/>
      </w:pPr>
      <w:r>
        <w:rPr>
          <w:b/>
        </w:rPr>
        <w:t xml:space="preserve">Mutationer: </w:t>
      </w:r>
      <w:r>
        <w:rPr/>
        <w:t>Snabbhet</w:t>
      </w:r>
    </w:p>
    <w:p>
      <w:pPr>
        <w:pStyle w:val="Normal"/>
        <w:rPr/>
      </w:pPr>
      <w:r>
        <w:rPr>
          <w:b/>
        </w:rPr>
        <w:t xml:space="preserve">Vapen: </w:t>
      </w:r>
      <w:r>
        <w:rPr/>
        <w:t>Långsvärd, dolk, 20mm flintlås pistol</w:t>
      </w:r>
    </w:p>
    <w:p>
      <w:pPr>
        <w:pStyle w:val="Normal"/>
        <w:rPr/>
      </w:pPr>
      <w:r>
        <w:rPr>
          <w:b/>
        </w:rPr>
        <w:t xml:space="preserve">Rustning: </w:t>
      </w:r>
      <w:r>
        <w:rPr/>
        <w:t>Arméhjälm, metallkyrass och härdat läder över resten av kroppen.</w:t>
      </w:r>
    </w:p>
    <w:p>
      <w:pPr>
        <w:pStyle w:val="Normal"/>
        <w:rPr/>
      </w:pPr>
      <w:r>
        <w:rPr/>
      </w:r>
    </w:p>
    <w:p>
      <w:pPr>
        <w:pStyle w:val="Heading2"/>
        <w:jc w:val="center"/>
        <w:rPr>
          <w:sz w:val="28"/>
        </w:rPr>
      </w:pPr>
      <w:r>
        <w:rPr>
          <w:sz w:val="28"/>
        </w:rPr>
        <w:t>SEMYONS SÄNDEBUD</w:t>
      </w:r>
    </w:p>
    <w:p>
      <w:pPr>
        <w:pStyle w:val="Normal"/>
        <w:rPr/>
      </w:pPr>
      <w:r>
        <w:rPr/>
        <w:t>Semyons sändebud till stammen, Valerij Jositj, är en väderbiten, undersätsig man kring 45 år gammal. Han går ständigt klädd i mörka färger, vilket konstaterar mot hans ljusa hy och ljusblonda hår. Valerij är specialist på att verka i det fördolda för att genom subtila manipulationer få sin vilja igenom. Han är lojal mot Semyon och dennes drömmar att bygga ett kosackimperium på Vitrysslands och Baltikums slätter.</w:t>
      </w:r>
    </w:p>
    <w:p>
      <w:pPr>
        <w:pStyle w:val="Normal"/>
        <w:rPr/>
      </w:pPr>
      <w:r>
        <w:rPr/>
        <w:t xml:space="preserve">    </w:t>
      </w:r>
      <w:r>
        <w:rPr/>
        <w:t>Semyon har sänt Valerij och andra ambassadörer för att övertyga stammarna längs Lettlands gräns om det goda med Semyons planer. Valerij försöker nu få Igor den Gamle att svära trohet och lydnad mot Semyon å sin stams vägnar, men han motarbetas av många unga ledare som hellre vill att Krasnaja-folket ska fortsätta lev obundet och fritt på fädernas vis. Valerij är inte intresserad av vem som är hövding över stammen, bara att stammen blir lojal mot Semyon. Om rollpersonerna dyker upp kommer han att utnyttja det. Han kommer framställa dem som utbölingar som ett hot mot stammens frihet.</w:t>
      </w:r>
    </w:p>
    <w:p>
      <w:pPr>
        <w:pStyle w:val="Normal"/>
        <w:rPr/>
      </w:pPr>
      <w:r>
        <w:rPr/>
      </w:r>
    </w:p>
    <w:p>
      <w:pPr>
        <w:pStyle w:val="Normal"/>
        <w:rPr/>
      </w:pPr>
      <w:r>
        <w:rPr/>
        <w:t xml:space="preserve">    </w:t>
      </w:r>
      <w:r>
        <w:rPr/>
        <w:t xml:space="preserve">Om Igor känner till angreppet mot Nogbe kommer sändebudet att påstå att rollpersonerna förmodligen är lettiska regeringens representanter och att denna kommer att försöka bestraffa stammen om det blir känt vad Innokentij har gjort. </w:t>
      </w:r>
      <w:r>
        <w:rPr>
          <w:i/>
        </w:rPr>
        <w:t>(Not: En bestraffningsaktion är fullt möjligt, men den ligger utanför ramen för detta äventyr och varje SL får själv besluta om en sådan).</w:t>
      </w:r>
    </w:p>
    <w:p>
      <w:pPr>
        <w:pStyle w:val="Normal"/>
        <w:rPr>
          <w:i/>
          <w:i/>
        </w:rPr>
      </w:pPr>
      <w:r>
        <w:rPr>
          <w:i/>
        </w:rPr>
      </w:r>
    </w:p>
    <w:p>
      <w:pPr>
        <w:pStyle w:val="Normal"/>
        <w:rPr/>
      </w:pPr>
      <w:r>
        <w:rPr/>
        <w:t>STY</w:t>
        <w:tab/>
        <w:t>22</w:t>
        <w:tab/>
        <w:t>SMI</w:t>
        <w:tab/>
        <w:t>10</w:t>
        <w:tab/>
        <w:t>MST</w:t>
        <w:tab/>
        <w:t>16</w:t>
      </w:r>
    </w:p>
    <w:p>
      <w:pPr>
        <w:pStyle w:val="Normal"/>
        <w:rPr>
          <w:lang w:val="en-GB"/>
        </w:rPr>
      </w:pPr>
      <w:r>
        <w:rPr>
          <w:lang w:val="en-GB"/>
        </w:rPr>
        <w:t>INT</w:t>
        <w:tab/>
        <w:t>16</w:t>
        <w:tab/>
        <w:t>STO</w:t>
        <w:tab/>
        <w:t>11</w:t>
        <w:tab/>
        <w:t>ITF</w:t>
        <w:tab/>
        <w:t>16</w:t>
      </w:r>
    </w:p>
    <w:p>
      <w:pPr>
        <w:pStyle w:val="Normal"/>
        <w:rPr/>
      </w:pPr>
      <w:r>
        <w:rPr/>
        <w:t>PER</w:t>
        <w:tab/>
        <w:t>16</w:t>
        <w:tab/>
        <w:t>FYS</w:t>
        <w:tab/>
        <w:t>16</w:t>
        <w:tab/>
        <w:t>UTB</w:t>
        <w:tab/>
        <w:t xml:space="preserve">  4</w:t>
      </w:r>
    </w:p>
    <w:p>
      <w:pPr>
        <w:pStyle w:val="Normal"/>
        <w:rPr/>
      </w:pPr>
      <w:r>
        <w:rPr>
          <w:b/>
        </w:rPr>
        <w:t xml:space="preserve">Färdigheter: </w:t>
      </w:r>
      <w:r>
        <w:rPr/>
        <w:t>Långsvärd 18, Dolk 16, Primitiv pistol 18, Stäppöverlevnad 18, Rida 16, Spåra 14, Kamouflage 14, Orientering 14, Finna dolda ting 14, Lyssna 16, Upptäcka fara 16, Tala Ryska E, Tala Lettiska D, Övertala 17.</w:t>
      </w:r>
    </w:p>
    <w:p>
      <w:pPr>
        <w:pStyle w:val="Normal"/>
        <w:rPr/>
      </w:pPr>
      <w:r>
        <w:rPr>
          <w:b/>
        </w:rPr>
        <w:t xml:space="preserve">Mutationer: </w:t>
      </w:r>
      <w:r>
        <w:rPr/>
        <w:t>Robust, Regenerera</w:t>
      </w:r>
    </w:p>
    <w:p>
      <w:pPr>
        <w:pStyle w:val="Normal"/>
        <w:rPr/>
      </w:pPr>
      <w:r>
        <w:rPr>
          <w:b/>
        </w:rPr>
        <w:t xml:space="preserve">Vapen: </w:t>
      </w:r>
      <w:r>
        <w:rPr/>
        <w:t>Långsvärd, dolk, 20 mm flintlåspistol.</w:t>
      </w:r>
    </w:p>
    <w:p>
      <w:pPr>
        <w:pStyle w:val="Normal"/>
        <w:rPr/>
      </w:pPr>
      <w:r>
        <w:rPr>
          <w:b/>
        </w:rPr>
        <w:t xml:space="preserve">Rustning: </w:t>
      </w:r>
      <w:r>
        <w:rPr/>
        <w:t>Härdat läder över hela kroppen.</w:t>
      </w:r>
    </w:p>
    <w:p>
      <w:pPr>
        <w:pStyle w:val="Normal"/>
        <w:rPr/>
      </w:pPr>
      <w:r>
        <w:rPr/>
      </w:r>
    </w:p>
    <w:p>
      <w:pPr>
        <w:pStyle w:val="Heading2"/>
        <w:jc w:val="center"/>
        <w:rPr>
          <w:sz w:val="28"/>
        </w:rPr>
      </w:pPr>
      <w:r>
        <w:rPr>
          <w:sz w:val="28"/>
        </w:rPr>
        <w:t>HETSPORREN</w:t>
      </w:r>
    </w:p>
    <w:p>
      <w:pPr>
        <w:pStyle w:val="Normal"/>
        <w:rPr/>
      </w:pPr>
      <w:r>
        <w:rPr/>
        <w:t>Innokentij Vasilovitj är en ung, hetlevrad ledare inom Krasnaja-stammen. Han är chef över en skvadron kosacker (60 – 70 man) och ansvarar för stammens kringströvande boskapshjordar. Han och hans män patrullerar runt om hjordarna och skyddar dem mot eventuella hot, medan deras kvinnor och barn ägnar sig åt själva boskapsskötslen.</w:t>
      </w:r>
    </w:p>
    <w:p>
      <w:pPr>
        <w:pStyle w:val="Normal"/>
        <w:rPr/>
      </w:pPr>
      <w:r>
        <w:rPr/>
      </w:r>
    </w:p>
    <w:p>
      <w:pPr>
        <w:pStyle w:val="Normal"/>
        <w:rPr/>
      </w:pPr>
      <w:r>
        <w:rPr/>
        <w:t xml:space="preserve">    </w:t>
      </w:r>
      <w:r>
        <w:rPr/>
        <w:t>Innokentij har genomfört räden mot Nogbe utan att rådfråga Igor. För det första anser Innokentij att stammen behöver godset marker till boskapen, eftersom de nuvarande markerna till boskapen blivit utarmade. Vidare vill Innokentij bli ny hövding, och med en provokation, djärv åtgärd hoppas han kunna samla stammens unga män omkring sig och avsätta Igor.</w:t>
      </w:r>
    </w:p>
    <w:p>
      <w:pPr>
        <w:pStyle w:val="Normal"/>
        <w:rPr/>
      </w:pPr>
      <w:r>
        <w:rPr/>
      </w:r>
    </w:p>
    <w:p>
      <w:pPr>
        <w:pStyle w:val="Normal"/>
        <w:rPr/>
      </w:pPr>
      <w:r>
        <w:rPr/>
        <w:t>STY</w:t>
        <w:tab/>
        <w:t>14</w:t>
        <w:tab/>
        <w:t>SMI</w:t>
        <w:tab/>
        <w:t>12</w:t>
        <w:tab/>
        <w:t>MST</w:t>
        <w:tab/>
        <w:t>14</w:t>
      </w:r>
    </w:p>
    <w:p>
      <w:pPr>
        <w:pStyle w:val="Normal"/>
        <w:rPr/>
      </w:pPr>
      <w:r>
        <w:rPr/>
        <w:t>INT</w:t>
        <w:tab/>
        <w:t>14</w:t>
        <w:tab/>
        <w:t>STO</w:t>
        <w:tab/>
        <w:t>14</w:t>
        <w:tab/>
        <w:t>IFT</w:t>
        <w:tab/>
        <w:t>12</w:t>
      </w:r>
    </w:p>
    <w:p>
      <w:pPr>
        <w:pStyle w:val="Normal"/>
        <w:rPr/>
      </w:pPr>
      <w:r>
        <w:rPr/>
        <w:t>PER</w:t>
        <w:tab/>
        <w:t>16</w:t>
        <w:tab/>
        <w:t>FYS</w:t>
        <w:tab/>
        <w:t>12</w:t>
        <w:tab/>
        <w:t>UTB</w:t>
        <w:tab/>
        <w:t xml:space="preserve">  3</w:t>
      </w:r>
    </w:p>
    <w:p>
      <w:pPr>
        <w:pStyle w:val="Normal"/>
        <w:rPr/>
      </w:pPr>
      <w:r>
        <w:rPr>
          <w:b/>
        </w:rPr>
        <w:t xml:space="preserve">Färdigheter: </w:t>
      </w:r>
      <w:r>
        <w:rPr/>
        <w:t>Långsvärd 18, Dolk 16, Primitiv pistol 18, Stäppöverlevnad 18, Rida 18, Spåra 16, Kamouflage 16, Orientering 18, Finna dolda ting 16, Lyssna 16, Upptäcka fara 16, Tala Ryska E, Tala Lettiska B.</w:t>
      </w:r>
    </w:p>
    <w:p>
      <w:pPr>
        <w:pStyle w:val="Normal"/>
        <w:rPr/>
      </w:pPr>
      <w:r>
        <w:rPr>
          <w:b/>
        </w:rPr>
        <w:t xml:space="preserve">Mutationer: </w:t>
      </w:r>
      <w:r>
        <w:rPr/>
        <w:t>Vad som utmärker ledarna är att de inte har några defekter. Innokentij Vasilovitj har Sonar och Kameleont.</w:t>
      </w:r>
    </w:p>
    <w:p>
      <w:pPr>
        <w:pStyle w:val="Normal"/>
        <w:rPr/>
      </w:pPr>
      <w:r>
        <w:rPr>
          <w:b/>
        </w:rPr>
        <w:t xml:space="preserve">Vapen: </w:t>
      </w:r>
      <w:r>
        <w:rPr/>
        <w:t>Långsvärd, dolk, 20 mm flintlås pistol.</w:t>
      </w:r>
    </w:p>
    <w:p>
      <w:pPr>
        <w:pStyle w:val="Normal"/>
        <w:rPr/>
      </w:pPr>
      <w:r>
        <w:rPr>
          <w:b/>
        </w:rPr>
        <w:t xml:space="preserve">Rustning: </w:t>
      </w:r>
      <w:r>
        <w:rPr/>
        <w:t>Arméhjälm, metallkyrass och härdat läder över resten av kroppen.</w:t>
      </w:r>
    </w:p>
    <w:p>
      <w:pPr>
        <w:pStyle w:val="Normal"/>
        <w:rPr/>
      </w:pPr>
      <w:r>
        <w:rPr/>
      </w:r>
    </w:p>
    <w:p>
      <w:pPr>
        <w:pStyle w:val="Heading2"/>
        <w:rPr>
          <w:sz w:val="28"/>
        </w:rPr>
      </w:pPr>
      <w:r>
        <w:rPr>
          <w:sz w:val="28"/>
        </w:rPr>
        <w:t>TYPISK KOSACK</w:t>
      </w:r>
    </w:p>
    <w:p>
      <w:pPr>
        <w:pStyle w:val="Normal"/>
        <w:rPr/>
      </w:pPr>
      <w:r>
        <w:rPr/>
        <w:t>STY</w:t>
        <w:tab/>
        <w:t>12</w:t>
        <w:tab/>
        <w:t>SMI</w:t>
        <w:tab/>
        <w:t>12</w:t>
        <w:tab/>
        <w:t>MST</w:t>
        <w:tab/>
        <w:t>12</w:t>
      </w:r>
    </w:p>
    <w:p>
      <w:pPr>
        <w:pStyle w:val="Normal"/>
        <w:rPr/>
      </w:pPr>
      <w:r>
        <w:rPr/>
        <w:t>INT</w:t>
        <w:tab/>
        <w:t>12</w:t>
        <w:tab/>
        <w:t>STO</w:t>
        <w:tab/>
        <w:t>12</w:t>
        <w:tab/>
        <w:t>IFT</w:t>
        <w:tab/>
        <w:t>12</w:t>
      </w:r>
    </w:p>
    <w:p>
      <w:pPr>
        <w:pStyle w:val="Normal"/>
        <w:rPr/>
      </w:pPr>
      <w:r>
        <w:rPr/>
        <w:t>PER</w:t>
        <w:tab/>
        <w:t>12</w:t>
        <w:tab/>
        <w:t>FYS</w:t>
        <w:tab/>
        <w:t>12</w:t>
        <w:tab/>
        <w:t xml:space="preserve">UTB </w:t>
        <w:tab/>
        <w:t xml:space="preserve">  2</w:t>
      </w:r>
    </w:p>
    <w:p>
      <w:pPr>
        <w:pStyle w:val="Normal"/>
        <w:rPr/>
      </w:pPr>
      <w:r>
        <w:rPr>
          <w:b/>
        </w:rPr>
        <w:t xml:space="preserve">Färdigheter: </w:t>
      </w:r>
      <w:r>
        <w:rPr/>
        <w:t>Vapen 12, Spåra 14, Rida 12, Stäppöverlevnad 14, Kamouflage 14, Orientering 15, Finna dolda ting 13, Lyssna 13, Upptäcka fara 13, Tala Ryska D, Tala Lettiska B.</w:t>
      </w:r>
    </w:p>
    <w:p>
      <w:pPr>
        <w:pStyle w:val="Normal"/>
        <w:rPr/>
      </w:pPr>
      <w:r>
        <w:rPr>
          <w:b/>
        </w:rPr>
        <w:t xml:space="preserve">Mutationer, vapen och rustningar: </w:t>
      </w:r>
      <w:r>
        <w:rPr/>
        <w:t xml:space="preserve">I äventyret </w:t>
      </w:r>
      <w:r>
        <w:rPr>
          <w:i/>
        </w:rPr>
        <w:t xml:space="preserve">Mutantkosackerna </w:t>
      </w:r>
      <w:r>
        <w:rPr/>
        <w:t>(sid 7 och 14) beskrivs dessa när du ska ta fram en enskild, vanlig kosack.</w:t>
      </w:r>
    </w:p>
    <w:p>
      <w:pPr>
        <w:pStyle w:val="Normal"/>
        <w:rPr/>
      </w:pPr>
      <w:r>
        <w:rPr/>
        <w:t xml:space="preserve">    </w:t>
      </w:r>
      <w:r>
        <w:rPr/>
        <w:t>Kosackerna har typiska ryska namn som Ivan, Igor, Grigorij, German, Vasilij, Fjodor, Boris, etc.</w:t>
      </w:r>
    </w:p>
    <w:sectPr>
      <w:type w:val="continuous"/>
      <w:pgSz w:w="11906" w:h="16838"/>
      <w:pgMar w:left="1417" w:right="1417" w:gutter="0" w:header="708"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ettiskt intermezzo</w:t>
    </w:r>
  </w:p>
  <w:p>
    <w:pPr>
      <w:pStyle w:val="Header"/>
      <w:rPr/>
    </w:pPr>
    <w:r>
      <w:rPr/>
      <w:drawing>
        <wp:inline distT="0" distB="0" distL="0" distR="0">
          <wp:extent cx="5755640" cy="18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1887" r="-6" b="-1887"/>
                  <a:stretch>
                    <a:fillRect/>
                  </a:stretch>
                </pic:blipFill>
                <pic:spPr bwMode="auto">
                  <a:xfrm>
                    <a:off x="0" y="0"/>
                    <a:ext cx="5755640" cy="18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360" w:hanging="0"/>
      <w:jc w:val="center"/>
      <w:outlineLvl w:val="5"/>
    </w:pPr>
    <w:rPr>
      <w:b/>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i/>
      <w:i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40:00Z</dcterms:created>
  <dc:creator>EKI</dc:creator>
  <dc:description/>
  <dc:language>en-US</dc:language>
  <cp:lastModifiedBy>Patrick Edlund</cp:lastModifiedBy>
  <dcterms:modified xsi:type="dcterms:W3CDTF">2000-11-21T22:40:00Z</dcterms:modified>
  <cp:revision>2</cp:revision>
  <dc:subject/>
  <dc:title>LETTISKT INTERMEZZO</dc:title>
</cp:coreProperties>
</file>