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600" w:leader="none"/>
          <w:tab w:val="left" w:pos="6480" w:leader="none"/>
        </w:tabs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object w:dxaOrig="3576" w:dyaOrig="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5pt;margin-top:-42.35pt;width:162pt;height:1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4203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-309245</wp:posOffset>
                </wp:positionV>
                <wp:extent cx="2971800" cy="68580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G.S.Bowl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18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6.5pt;margin-top:-24.35pt;width:23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G.S.Bowling </w:t>
                      </w:r>
                    </w:p>
                  </w:txbxContent>
                </v:textbox>
                <v:path textpathok="t"/>
                <v:textpath on="t" fitshape="t" string="G.S.Bowling " style="font-family:&quot;Impact&quot;;font-size:24pt"/>
                <v:fill o:detectmouseclick="t" type="solid" color2="lim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3305</wp:posOffset>
                </wp:positionH>
                <wp:positionV relativeFrom="paragraph">
                  <wp:posOffset>1515110</wp:posOffset>
                </wp:positionV>
                <wp:extent cx="5803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nyförs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9.3pt;mso-position-vertical-relative:text;margin-left:582.1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enyförs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500505</wp:posOffset>
                </wp:positionV>
                <wp:extent cx="5981700" cy="746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467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-Mex buffé: 23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Vi inleder med en drink före maten,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n Margarita eller Tequila Sunrise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Buffé med enchiladas con pollo (kycklingfyllda, och ugns- gratinerade tortillas), chili con carne, nachos med olika såser, sallad mm. Till maten serverar vi en mexikansk öl eller 1 glas vin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Italiensk afton  23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Antipasti (förrätt) : parmaskinka, parmesanost  oliver mm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lternativt</w:t>
                            </w:r>
                            <w:r>
                              <w:rPr/>
                              <w:t xml:space="preserve"> en varm tomat- och mozzarella sallad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2 sorters pasta och 2 sorters varma såser alternativt lasagne och 1 pasta m sås. Det går utmärkt att få den ena såsen eller lasagnen vegetarisk. Sallad och bröd ingår samt ett glas vin eller en öl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andoorikyckling  20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 xml:space="preserve">Tandoorikryddade (indiskt) kycklingfiléer serverade med ris,  chutney, två sorters såser, sallad och indiskt bröd.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n öl eller ett glas vin ingår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  <w:t>Efterrätt ingår också!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Sherryskinka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1pt;height:588pt;mso-wrap-distance-left:9.05pt;mso-wrap-distance-right:9.05pt;mso-wrap-distance-top:0pt;mso-wrap-distance-bottom:0pt;margin-top:118.1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Tex-Mex buffé: 230:-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Vi inleder med en drink före maten,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n Margarita eller Tequila Sunrise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Buffé med enchiladas con pollo (kycklingfyllda, och ugns- gratinerade tortillas), chili con carne, nachos med olika såser, sallad mm. Till maten serverar vi en mexikansk öl eller 1 glas vin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Italiensk afton  230:-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Antipasti (förrätt) : parmaskinka, parmesanost  oliver mm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alternativt</w:t>
                      </w:r>
                      <w:r>
                        <w:rPr/>
                        <w:t xml:space="preserve"> en varm tomat- och mozzarella sallad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2 sorters pasta och 2 sorters varma såser alternativt lasagne och 1 pasta m sås. Det går utmärkt att få den ena såsen eller lasagnen vegetarisk. Sallad och bröd ingår samt ett glas vin eller en öl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andoorikyckling  200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 xml:space="preserve">Tandoorikryddade (indiskt) kycklingfiléer serverade med ris,  chutney, två sorters såser, sallad och indiskt bröd. 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n öl eller ett glas vin ingår.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  <w:t>Efterrätt ingår också!</w:t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Sherryskinka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-313690</wp:posOffset>
                </wp:positionV>
                <wp:extent cx="2980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nyförslag för företagskvällar och privata f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-24.7pt;mso-position-vertical-relative:text;margin-left:24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nyförslag för företagskvällar och privata f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7446645</wp:posOffset>
                </wp:positionV>
                <wp:extent cx="6066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bs! Det är inte tillåtet att medföra egen mat eller dryck till bowlinghal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86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bs! Det är inte tillåtet att medföra egen mat eller dryck till bowlingh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320" w:leader="none"/>
        <w:tab w:val="left" w:pos="6480" w:leader="none"/>
      </w:tabs>
      <w:outlineLvl w:val="2"/>
    </w:pPr>
    <w:rPr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auhaus 93" w:hAnsi="Bauhaus 93" w:cs="Bauhaus 93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2:39:00Z</dcterms:created>
  <dc:creator>Kenth Henriksson</dc:creator>
  <dc:description/>
  <dc:language>en-US</dc:language>
  <cp:lastModifiedBy>kristina Johansson</cp:lastModifiedBy>
  <cp:lastPrinted>2002-03-24T16:36:00Z</cp:lastPrinted>
  <dcterms:modified xsi:type="dcterms:W3CDTF">2002-03-24T15:36:00Z</dcterms:modified>
  <cp:revision>4</cp:revision>
  <dc:subject/>
  <dc:title/>
</cp:coreProperties>
</file>