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3600" w:leader="none"/>
          <w:tab w:val="left" w:pos="6480" w:leader="none"/>
        </w:tabs>
        <w:rPr>
          <w:b/>
          <w:b/>
          <w:bCs/>
          <w:sz w:val="44"/>
          <w:lang w:val="en-US" w:eastAsia="en-US"/>
        </w:rPr>
      </w:pPr>
      <w:r>
        <w:rPr>
          <w:b/>
          <w:bCs/>
          <w:sz w:val="44"/>
          <w:lang w:val="en-US" w:eastAsia="en-US"/>
        </w:rPr>
        <w:object w:dxaOrig="3576" w:dyaOrig="32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5pt;margin-top:-42.35pt;width:162pt;height:14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064494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0</wp:posOffset>
                </wp:positionH>
                <wp:positionV relativeFrom="paragraph">
                  <wp:posOffset>-309245</wp:posOffset>
                </wp:positionV>
                <wp:extent cx="2971800" cy="685800"/>
                <wp:effectExtent l="12700" t="0" r="120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G.S.Bowling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182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fuchsia" stroked="t" o:allowincell="f" style="position:absolute;margin-left:6.5pt;margin-top:-24.35pt;width:233.95pt;height:5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G.S.Bowling </w:t>
                      </w:r>
                    </w:p>
                  </w:txbxContent>
                </v:textbox>
                <v:path textpathok="t"/>
                <v:textpath on="t" fitshape="t" string="G.S.Bowling " style="font-family:&quot;Impact&quot;;font-size:24pt"/>
                <v:fill o:detectmouseclick="t" type="solid" color2="lime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93305</wp:posOffset>
                </wp:positionH>
                <wp:positionV relativeFrom="paragraph">
                  <wp:posOffset>1515110</wp:posOffset>
                </wp:positionV>
                <wp:extent cx="580390" cy="237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Menyförsl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19.3pt;mso-position-vertical-relative:text;margin-left:582.15pt;mso-position-horizontal-relative:text">
                <v:textbox>
                  <w:txbxContent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Menyförsl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0</wp:posOffset>
                </wp:positionH>
                <wp:positionV relativeFrom="paragraph">
                  <wp:posOffset>1500505</wp:posOffset>
                </wp:positionV>
                <wp:extent cx="5981700" cy="7467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7467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Tex-Mex buffé: 230:-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  <w:t xml:space="preserve">Vi inleder med en drink före maten, 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  <w:t>en Margarita eller Tequila Sunrise.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  <w:t>Buffé med enchiladas con pollo (kycklingfyllda, och ugns- gratinerade tortillas), chili con carne, nachos med olika såser, sallad mm. Till maten serverar vi en mexikansk öl eller 1 glas vin.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  <w:t>Efterrätt ingår också!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Italiensk afton  230:-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  <w:t xml:space="preserve">Antipasti (förrätt) : parmaskinka, parmesanost  oliver mm 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lternativt</w:t>
                            </w:r>
                            <w:r>
                              <w:rPr/>
                              <w:t xml:space="preserve"> en varm tomat- och mozzarella sallad.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  <w:t>2 sorters pasta och 2 sorters varma såser alternativt lasagne och 1 pasta m sås. Det går utmärkt att få den ena såsen eller lasagnen vegetarisk. Sallad och bröd ingår samt ett glas vin eller en öl.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  <w:t>Efterrätt ingår också!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Tandoorikyckling  200:-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  <w:t xml:space="preserve">Tandoorikryddade (indiskt) kycklingfiléer serverade med ris,  chutney, två sorters såser, sallad och indiskt bröd. 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  <w:t>En öl eller ett glas vin ingår.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  <w:t>Efterrätt ingår också!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Sherryskinka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1pt;height:588pt;mso-wrap-distance-left:9.05pt;mso-wrap-distance-right:9.05pt;mso-wrap-distance-top:0pt;mso-wrap-distance-bottom:0pt;margin-top:118.15pt;mso-position-vertical-relative:text;margin-left: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Tex-Mex buffé: 230:-</w:t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  <w:t xml:space="preserve">Vi inleder med en drink före maten, </w:t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  <w:t>en Margarita eller Tequila Sunrise.</w:t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  <w:t>Buffé med enchiladas con pollo (kycklingfyllda, och ugns- gratinerade tortillas), chili con carne, nachos med olika såser, sallad mm. Till maten serverar vi en mexikansk öl eller 1 glas vin.</w:t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  <w:t>Efterrätt ingår också!</w:t>
                      </w:r>
                    </w:p>
                    <w:p>
                      <w:pPr>
                        <w:pStyle w:val="Brdtext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Italiensk afton  230:-</w:t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  <w:t xml:space="preserve">Antipasti (förrätt) : parmaskinka, parmesanost  oliver mm </w:t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alternativt</w:t>
                      </w:r>
                      <w:r>
                        <w:rPr/>
                        <w:t xml:space="preserve"> en varm tomat- och mozzarella sallad.</w:t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  <w:t>2 sorters pasta och 2 sorters varma såser alternativt lasagne och 1 pasta m sås. Det går utmärkt att få den ena såsen eller lasagnen vegetarisk. Sallad och bröd ingår samt ett glas vin eller en öl.</w:t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  <w:t>Efterrätt ingår också!</w:t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Tandoorikyckling  200:-</w:t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  <w:t xml:space="preserve">Tandoorikryddade (indiskt) kycklingfiléer serverade med ris,  chutney, två sorters såser, sallad och indiskt bröd. </w:t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  <w:t>En öl eller ett glas vin ingår.</w:t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  <w:t>Efterrätt ingår också!</w:t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dtext2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Sherryskinka</w:t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4205</wp:posOffset>
                </wp:positionH>
                <wp:positionV relativeFrom="paragraph">
                  <wp:posOffset>-313690</wp:posOffset>
                </wp:positionV>
                <wp:extent cx="2980690" cy="1380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enyförslag för företagskvällar och privata f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-24.7pt;mso-position-vertical-relative:text;margin-left:249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enyförslag för företagskvällar och privata f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405</wp:posOffset>
                </wp:positionH>
                <wp:positionV relativeFrom="paragraph">
                  <wp:posOffset>7446645</wp:posOffset>
                </wp:positionV>
                <wp:extent cx="60667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Obs! Det är inte tillåtet att medföra egen mat eller dryck till bowlinghall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.7pt;mso-wrap-distance-left:9.05pt;mso-wrap-distance-right:9.05pt;mso-wrap-distance-top:0pt;mso-wrap-distance-bottom:0pt;margin-top:586.3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Obs! Det är inte tillåtet att medföra egen mat eller dryck till bowlinghall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4320" w:leader="none"/>
        <w:tab w:val="left" w:pos="6480" w:leader="none"/>
      </w:tabs>
      <w:outlineLvl w:val="2"/>
    </w:pPr>
    <w:rPr>
      <w:i/>
      <w:i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auhaus 93" w:hAnsi="Bauhaus 93" w:cs="Bauhaus 93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/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2:39:00Z</dcterms:created>
  <dc:creator>Kenth Henriksson</dc:creator>
  <dc:description/>
  <dc:language>en-US</dc:language>
  <cp:lastModifiedBy>kristina Johansson</cp:lastModifiedBy>
  <cp:lastPrinted>2002-03-24T16:36:00Z</cp:lastPrinted>
  <dcterms:modified xsi:type="dcterms:W3CDTF">2002-03-24T15:36:00Z</dcterms:modified>
  <cp:revision>4</cp:revision>
  <dc:subject/>
  <dc:title/>
</cp:coreProperties>
</file>