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600" w:leader="none"/>
          <w:tab w:val="left" w:pos="6480" w:leader="none"/>
        </w:tabs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w:object w:dxaOrig="3576" w:dyaOrig="3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5pt;margin-top:-42.35pt;width:162pt;height:1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29687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-309245</wp:posOffset>
                </wp:positionV>
                <wp:extent cx="2971800" cy="685800"/>
                <wp:effectExtent l="12700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G.S.Bowling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182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6.5pt;margin-top:-24.35pt;width:23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G.S.Bowling </w:t>
                      </w:r>
                    </w:p>
                  </w:txbxContent>
                </v:textbox>
                <v:path textpathok="t"/>
                <v:textpath on="t" fitshape="t" string="G.S.Bowling " style="font-family:&quot;Impact&quot;;font-size:24pt"/>
                <v:fill o:detectmouseclick="t" type="solid" color2="lime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93305</wp:posOffset>
                </wp:positionH>
                <wp:positionV relativeFrom="paragraph">
                  <wp:posOffset>1515110</wp:posOffset>
                </wp:positionV>
                <wp:extent cx="5803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enyförsl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19.3pt;mso-position-vertical-relative:text;margin-left:582.15pt;mso-position-horizontal-relative:text">
                <v:textbox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Menyförs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1500505</wp:posOffset>
                </wp:positionV>
                <wp:extent cx="5981700" cy="7467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467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Räklåda 120 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r och en av gästerna får sin egen räklåda serverad med sallad, bröd o smör samt en öl eller 1 glas vin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Sherryskinka 120 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i serverar en ostgratinerad kassler i en härligt gräddig tomat - och sherry sås serverad tillsammans med jasminris och en sallad. En öl eller ett glas vin ingår. 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Kyckling Diana 120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 mustig kycklinggryta med champinjoner serveras med jasminris och sallad. En öl eller ett glas vin ingår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1pt;height:588pt;mso-wrap-distance-left:9.05pt;mso-wrap-distance-right:9.05pt;mso-wrap-distance-top:0pt;mso-wrap-distance-bottom:0pt;margin-top:118.15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Räklåda 120 :-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ar och en av gästerna får sin egen räklåda serverad med sallad, bröd o smör samt en öl eller 1 glas vin.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Sherryskinka 120 :-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i serverar en ostgratinerad kassler i en härligt gräddig tomat - och sherry sås serverad tillsammans med jasminris och en sallad. En öl eller ett glas vin ingår. 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Kyckling Diana 120:-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 mustig kycklinggryta med champinjoner serveras med jasminris och sallad. En öl eller ett glas vin ingår.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4205</wp:posOffset>
                </wp:positionH>
                <wp:positionV relativeFrom="paragraph">
                  <wp:posOffset>-313690</wp:posOffset>
                </wp:positionV>
                <wp:extent cx="29806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nyförslag för företagskvällar och privata f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-24.7pt;mso-position-vertical-relative:text;margin-left:249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nyförslag för företagskvällar och privata f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7446645</wp:posOffset>
                </wp:positionV>
                <wp:extent cx="6066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bs! Det är inte tillåtet att medföra egen mat eller dryck till bowlinghall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86.3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Obs! Det är inte tillåtet att medföra egen mat eller dryck till bowlinghal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4320" w:leader="none"/>
        <w:tab w:val="left" w:pos="6480" w:leader="none"/>
      </w:tabs>
      <w:outlineLvl w:val="2"/>
    </w:pPr>
    <w:rPr>
      <w:i/>
      <w:i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auhaus 93" w:hAnsi="Bauhaus 93" w:cs="Bauhaus 93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2:44:00Z</dcterms:created>
  <dc:creator>Kenth Henriksson</dc:creator>
  <dc:description/>
  <dc:language>en-US</dc:language>
  <cp:lastModifiedBy>kristina Johansson</cp:lastModifiedBy>
  <cp:lastPrinted>2002-02-24T19:29:00Z</cp:lastPrinted>
  <dcterms:modified xsi:type="dcterms:W3CDTF">2002-03-17T12:47:00Z</dcterms:modified>
  <cp:revision>3</cp:revision>
  <dc:subject/>
  <dc:title/>
</cp:coreProperties>
</file>